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Верх-Бехтемирская СОШ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жкова Кс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я вижу своё будуще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рода</w:t>
        <w:br/>
        <w:t>Нам родная мать,</w:t>
        <w:br/>
        <w:t>И мы её, как дети, сердим,</w:t>
        <w:br/>
        <w:t>И ухитряемся ломать</w:t>
        <w:br/>
        <w:t>Мы всё кругом со всем усердь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, рассердив её до слёз,</w:t>
        <w:br/>
        <w:t>Мы глаз своих не подымаем,</w:t>
        <w:br/>
        <w:t>Но молнии за розги гроз</w:t>
        <w:br/>
        <w:t>Мы шаловливо принима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друг иссякнет даже гнев</w:t>
        <w:br/>
        <w:t>И вдруг на иждивенье к детям</w:t>
        <w:br/>
        <w:t>Она захочет, одряхлев?</w:t>
        <w:br/>
        <w:t>Что мы на это ей ответим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верное, вы удивитесь, прочитав начало моего эссе. Но в этом стихотворении Леонида Мартынова «Дети природы» содержится ключ к моему будущему.</w:t>
      </w:r>
    </w:p>
    <w:p>
      <w:pPr>
        <w:pStyle w:val="Normal"/>
        <w:ind w:firstLine="709"/>
        <w:jc w:val="both"/>
        <w:rPr>
          <w:rStyle w:val="Jscopytext"/>
          <w:sz w:val="28"/>
          <w:szCs w:val="28"/>
        </w:rPr>
      </w:pPr>
      <w:r>
        <w:rPr>
          <w:sz w:val="28"/>
          <w:szCs w:val="28"/>
        </w:rPr>
        <w:t>Каким я вижу свое будущее? Я часто задавала себе этот вопрос. Прежде всего, я хочу получить такую профессию, которая станет делом всей моей жизни. Я долго выбирала и все же решила остановиться на профессии  биоэколога.</w:t>
      </w:r>
      <w:r>
        <w:rPr>
          <w:rStyle w:val="Jscopytext"/>
          <w:sz w:val="28"/>
          <w:szCs w:val="28"/>
        </w:rPr>
        <w:t xml:space="preserve"> Эта специальность является одной из наиболее востребованных в настоящее время. Приобрести её можно в Горно-Алтайском государственном университете. Именно туда я хочу поступить после школы.</w:t>
      </w:r>
    </w:p>
    <w:p>
      <w:pPr>
        <w:pStyle w:val="Normal"/>
        <w:ind w:firstLine="709"/>
        <w:jc w:val="both"/>
        <w:rPr/>
      </w:pPr>
      <w:r>
        <w:rPr>
          <w:rStyle w:val="Jscopytext"/>
          <w:sz w:val="28"/>
          <w:szCs w:val="28"/>
        </w:rPr>
        <w:t xml:space="preserve">Специалист биоэколог осуществляет деятельность по изучению и охране окружающей природы. На мой взгляд, востребованность данной профессии заключается в бедственном положении окружающей среды, поэтому после окончания института я хочу заниматься охраной природы и решать важные экологические проблемы. </w:t>
      </w:r>
    </w:p>
    <w:p>
      <w:pPr>
        <w:pStyle w:val="Normal"/>
        <w:jc w:val="both"/>
        <w:rPr>
          <w:rStyle w:val="Jscopytext"/>
          <w:sz w:val="28"/>
          <w:szCs w:val="28"/>
        </w:rPr>
      </w:pPr>
      <w:r>
        <w:rPr>
          <w:rStyle w:val="Jscopytext"/>
          <w:sz w:val="28"/>
          <w:szCs w:val="28"/>
        </w:rPr>
        <w:t xml:space="preserve">            </w:t>
      </w:r>
      <w:r>
        <w:rPr>
          <w:rStyle w:val="Jscopytext"/>
          <w:sz w:val="28"/>
          <w:szCs w:val="28"/>
        </w:rPr>
        <w:t xml:space="preserve">А ещё </w:t>
      </w:r>
      <w:r>
        <w:rPr>
          <w:sz w:val="28"/>
          <w:szCs w:val="28"/>
        </w:rPr>
        <w:t xml:space="preserve"> мне очень хочется, чтобы мои будущие дети (а они обязательно будут) дышали свежим воздухом, ходили по чистой траве, пили кристальную воду и росли здоровыми.</w:t>
      </w:r>
    </w:p>
    <w:p>
      <w:pPr>
        <w:pStyle w:val="Normal"/>
        <w:ind w:firstLine="709"/>
        <w:jc w:val="both"/>
        <w:rPr/>
      </w:pPr>
      <w:r>
        <w:rPr>
          <w:rStyle w:val="Jscopytext"/>
          <w:sz w:val="28"/>
          <w:szCs w:val="28"/>
        </w:rPr>
        <w:t xml:space="preserve">Вот такая идеальная картинка получилась, скажете вы. Но ведь если у человека есть мечта, то она обязательно исполнится!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Jscopytext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copytext">
    <w:name w:val="js-copy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33:00Z</dcterms:created>
  <dc:creator>Admin</dc:creator>
  <dc:description/>
  <cp:keywords/>
  <dc:language>en-US</dc:language>
  <cp:lastModifiedBy>Admin</cp:lastModifiedBy>
  <dcterms:modified xsi:type="dcterms:W3CDTF">2017-05-17T12:33:00Z</dcterms:modified>
  <cp:revision>2</cp:revision>
  <dc:subject/>
  <dc:title>Каким я вижу свое будущее</dc:title>
</cp:coreProperties>
</file>