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Инструкция №8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по безопасному поведению учащихся на осенних, весенних, зимних, летних каникулах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1. Общие правила поведения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1. В общественных местах быть вежливым и внимательным к детям и взрослым, соблюдать нормы морали и этики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2. Быть внимательным и осторожным на проезжей части дороги, соблюдать правила дорожного движения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3. В общественном транспорте быть внимательным и осторожным при посадке и выходе, на остановках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4. Во время игр соблюдать правила игры, быть вежливым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5. Не разговаривать с посторонними (незнакомыми) людьми. Не реагировать на знаки внимания и приказы незнакомца. Никуда не ходить с посторонними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1.6. Не играть в тёмных местах, на свалках, стройплощадках, пустырях и в заброшенных зданиях, рядом с железной дорогой и автомагистралью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7. Всегда сообщать родителям, куда идёшь гулять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8. Без сопровождения взрослых и разрешения родителей не ходить к водоемам (рекам, озерам, водохранилищам) и в лес, не уезжать в другой населенный пункт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1.9. Одеваться в соответствии с погодой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10. Не дразнить и не гладить беспризорных собак и других животных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11. Находясь дома, быть внимательным при обращении с острыми, режущими, колющими предметами и электронагревательными приборами; не играть со спичками, зажигалками и т.п.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2. Правила поведения на осенних каникулах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1. Соблюдать правила п. 2 данной инструкции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2. Находясь вблизи водоёмов, не входить в воду, не ходить по краю обрыв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3. При походе в лес не поджигать сухую траву, не лазать по деревьям, внимательно смотреть под ноги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4. При использовании скутеров, велосипедов соблюдать правила дорожного движения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5. При использовании роликовых коньков, скейтов и самокатов, помнить, что проезжая часть не предназначена для их использования, кататься по тротуару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6. Во время походов в лес обязательно надеть головной убор и одежду с длинными рукавами во избежание укусов клещей и других насекомых. </w:t>
      </w:r>
    </w:p>
    <w:p>
      <w:pPr>
        <w:pStyle w:val="Default"/>
        <w:rPr/>
      </w:pPr>
      <w:r>
        <w:rPr>
          <w:sz w:val="23"/>
          <w:szCs w:val="23"/>
        </w:rPr>
        <w:t xml:space="preserve">2.7. Соблюдать меры безопасности </w:t>
      </w:r>
      <w:r>
        <w:rPr/>
        <w:t>при занятии зимними видами спорта и игр (в том числе на замерзающей поверхности водоёмов, крутых склонах  и  т.п.).</w:t>
      </w:r>
    </w:p>
    <w:p>
      <w:pPr>
        <w:pStyle w:val="Default"/>
        <w:rPr/>
      </w:pPr>
      <w:r>
        <w:rPr/>
        <w:t>2.8. Быть особенно внимательными в  случаях неконтролируемого падения  снега и наледи  с выступающих частей зданий,  травмирования во время гололёда,  самостоятельного  пешего  передвижения  на длительные расстояния в труднопроходимых местностях (в том числе к месту учёбы и обратно).</w:t>
      </w:r>
    </w:p>
    <w:p>
      <w:pPr>
        <w:pStyle w:val="Default"/>
        <w:rPr/>
      </w:pPr>
      <w:r>
        <w:rPr/>
        <w:t>2.9. С целью профилактики простудных и иных заболеваний, соблюдать меры личной гигиены.</w:t>
      </w:r>
    </w:p>
    <w:p>
      <w:pPr>
        <w:pStyle w:val="Default"/>
        <w:rPr/>
      </w:pPr>
      <w:r>
        <w:rPr/>
        <w:t xml:space="preserve">2.10. Не использовать неисправные нагревательные  приборов, соблюдать меры пожарной безопасности при отопления  помещений.  </w:t>
      </w:r>
    </w:p>
    <w:p>
      <w:pPr>
        <w:pStyle w:val="Default"/>
        <w:rPr/>
      </w:pPr>
      <w:r>
        <w:rPr/>
        <w:t>2.11. Не находится в вечернее время после 22.00.</w:t>
      </w:r>
      <w:r>
        <w:br w:type="page"/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3. Правила поведения на зимних каникулах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3.1. Соблюдать правила п. 2 данной инструкции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3.2. В случае гололёда не спешить при ходьбе, не обгонять прохожих. При падении стараться упасть на бок, не хвататься за окружающих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3.3. Во время катания на горках и катках, быть предельно внимательным, не толкаться, соблюдать правила техники безопасности: </w:t>
      </w:r>
    </w:p>
    <w:p>
      <w:pPr>
        <w:pStyle w:val="Default"/>
        <w:rPr/>
      </w:pPr>
      <w:r>
        <w:rPr>
          <w:sz w:val="23"/>
          <w:szCs w:val="23"/>
        </w:rPr>
        <w:t xml:space="preserve">3.3.1.Соблюдать интервал при движении на лыжах по дистанции 3-4 м при спусках с горы - не менее 30 м; при спуске с горы не выставлять вперед лыжные палки; после спуска с горы не останавливаться у подножия горы во избежание столкновений с другими лыжниками; немедленно сообщить взрослым (родителям, знакомым) о первых же признаках обморожения; во избежание потертостей ног не ходить на лыжах в тесной слишком свободной обуви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.3.2. Во время катания на коньках надо стараться обходить тех, кто плохо катается. При падении держать руки ближе к телу и пытаться как можно быстрее подняться на ноги. Надо считаться с конькобежцами, которые «выписывают» дуги и пируэты спиной вперед столкновения с ними не исключены. По неписаному правилу крытых катков, двигаться следует вдоль борта в одном направлении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3.4. Находясь у водоёмов, не ходить по льду (лед может оказаться тонким)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.5. Использовать бенгальские огни и т.п. только в присутствии и с разрешения взрослых в специально отведенных для этого местах, соблюдая правила пожарной безопасности и инструкцию по применению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.6. Играя в снежки, не метить в лицо и в голову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.7. Не ходить вдоль зданий – возможно падение снега и сосулек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4. Правила поведения на весенних каникулах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.1. Соблюдать правила п. 2 данной инструкции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4.2. Не ходить вдоль зданий – возможно падение снега и сосулек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4.3. Не подходить к водоёмам с тающим льдом. Не кататься на льдинах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4.4. При использовании скутеров, велосипедов соблюдать правила дорожного движения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4.5. При использовании роликовых коньков, скейтов и самокатов, помнить, что проезжая часть не предназначена для их использования, кататься по тротуару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4.6.Во время походов в лес обязательно надеть головной убор и одежду с длинными рукавами во избежание укусов клещей и других насекомых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4.7. Находясь вблизи водоёмов, не входить в воду, не ходить по краю обрыва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4.8. При походе в лес не поджигать сухую траву, не лазать по деревьям, внимательно смотреть под ноги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5. Правила поведения на летних каникулах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5.1. Соблюдать правила п. 2 данной инструкции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5.2. Находясь на улице, надеть головной убор во избежание солнечного удара. При повышенном температурном режиме стараться находиться в помещении или в тени, чтобы не получить тепловой удар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5.3. При использовании скутеров, велосипедов соблюдай правила дорожного движения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5.4. При использовании роликовых коньков, скейтов и самокатов, помни, что проезжая часть не предназначена для их использования, ты должен кататься по тротуару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5.5. Находясь вблизи водоёмов, соблюдать правила поведения на воде. Не купаться в местах с неизвестным дном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5.6.Входить в воду только с разрешения родителей и во время купания не стоять без движений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5.7. Не прыгать в воду головой вниз при недостаточной глубине воды, при необследованном дне водоема и при нахождении вблизи других пловцов. Не оставаться при нырянии долго под водой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5.8. Не купаться более 30 мин., если же вода холодная, то не более 5-6 мин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5.9 Не заплывать за установленные знаки ограждения водного бассейна (буйки), не купаться при большой волне, не подплывать близко к моторным лодкам, пароходам, баржам и пр. плавательным средствам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5.10. Почувствовав озноб, быстро выйти из воды и растереться сухим полотенцем. При судорогах не теряться, стараться держаться на воде и позвать на помощь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5.11. Во время похода в лес обязательно надеть головной убор и одежду с длинным рукавом во избежание укусов клещей и др.насекомых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5.12. Во время похода в лес не поджигать сухую траву, не лазать по деревьям, внимательно следить под ноги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720" w:right="38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2:41:00Z</dcterms:created>
  <dc:creator>1</dc:creator>
  <dc:description/>
  <cp:keywords/>
  <dc:language>en-US</dc:language>
  <cp:lastModifiedBy>1</cp:lastModifiedBy>
  <dcterms:modified xsi:type="dcterms:W3CDTF">2015-10-26T03:13:00Z</dcterms:modified>
  <cp:revision>4</cp:revision>
  <dc:subject/>
  <dc:title/>
</cp:coreProperties>
</file>