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3"/>
      </w:tblGrid>
      <w:tr>
        <w:trPr>
          <w:trHeight w:val="2280" w:hRule="atLeast"/>
        </w:trPr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арточка 1. Худо тому, кто добра не делает нико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ишенька! Одолжи мне на минутку карандаш». А Гриша в ответ: «Носи свой, мой мне самому нужен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иша! Помоги мне уложить книги в сумку». А Гриша в ответ: «Книги твои, сама и укладывай»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8"/>
                <w:szCs w:val="28"/>
              </w:rPr>
              <w:t>К.Д.Ушинский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89" w:hRule="atLeast"/>
        </w:trPr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арточка 2. Вместе тесно, а врозь скуч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ит брат сестр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тронь моего волч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ет сестра брат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ы не тронь моих кук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елились по разным углам, и скоро им обоим стало скучно.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.Д.Ушински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208" w:hRule="atLeast"/>
        </w:trPr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арточка 3. Глупой птице свой дом не ми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а любила играть на улице, а как придет в дом – скуч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 спрашива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чего скучаеш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ма скуч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 сказа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упой птице свой дом не мил.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.Н.Толсто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569" w:hRule="atLeast"/>
        </w:trPr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арточка 4. Как глянешь, так и видиш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 лежал на земле и смотрел на дерево сбоку. Он сказа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рево крив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другой мальчик сказа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т, оно прямое, да ты криво смотришь. Как глянешь, так и видишь.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.Н.Толсто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21:05:00Z</dcterms:created>
  <dc:creator>www.PHILka.RU</dc:creator>
  <dc:description/>
  <cp:keywords/>
  <dc:language>en-US</dc:language>
  <cp:lastModifiedBy>www.PHILka.RU</cp:lastModifiedBy>
  <dcterms:modified xsi:type="dcterms:W3CDTF">2014-09-20T21:16:00Z</dcterms:modified>
  <cp:revision>1</cp:revision>
  <dc:subject/>
  <dc:title>Карточка 1</dc:title>
</cp:coreProperties>
</file>