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Выполнила:  Кирвес Александра, 17 лет, </w:t>
      </w:r>
    </w:p>
    <w:p>
      <w:pPr>
        <w:pStyle w:val="Normal"/>
        <w:jc w:val="center"/>
        <w:rPr/>
      </w:pPr>
      <w:r>
        <w:rPr>
          <w:rFonts w:eastAsia="Calibri" w:cs="Times New Roman"/>
          <w:sz w:val="28"/>
          <w:szCs w:val="28"/>
          <w:lang w:eastAsia="en-US" w:bidi="ar-SA"/>
        </w:rPr>
        <w:t>г. Мегион ХМАО-Югра  Стихотворение</w:t>
      </w:r>
      <w:r>
        <w:rPr>
          <w:sz w:val="28"/>
          <w:szCs w:val="28"/>
        </w:rPr>
        <w:t>. «Старые обиды нужно забыва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рые обиды нужно забы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арые обиды нужно забыва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бе злобу таить нельз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ужно людям все проща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аспашку открывая серд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должны дарить добр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должны люб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каждую минут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пода за жизнь благодар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ужно ценить друзе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ижнего уваж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и на душе будет свет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легче станет дыша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вайте дарить улыбк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ому прохожем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ть судьбы у всех разны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 на друга непохож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до чаще смеяться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ем бедам назл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ь когда еще мы увидим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Лучистое, как солнце, лиц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ko-KR" w:bidi="sa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6:41:00Z</dcterms:created>
  <dc:creator>Admin</dc:creator>
  <dc:description/>
  <cp:keywords/>
  <dc:language>en-US</dc:language>
  <cp:lastModifiedBy>Admin</cp:lastModifiedBy>
  <dcterms:modified xsi:type="dcterms:W3CDTF">2017-09-10T16:44:00Z</dcterms:modified>
  <cp:revision>1</cp:revision>
  <dc:subject/>
  <dc:title/>
</cp:coreProperties>
</file>