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outlineLvl w:val="0"/>
        <w:rPr/>
      </w:pPr>
      <w:r>
        <w:rPr>
          <w:b/>
          <w:sz w:val="28"/>
          <w:szCs w:val="28"/>
        </w:rPr>
        <w:t>детский сад комбинированного вида  №70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b/>
          <w:sz w:val="44"/>
          <w:szCs w:val="44"/>
        </w:rPr>
        <w:t>Непосредственно образовательная деятельность по теме: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«Домашние птицы»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(итоговое занятие для детей старшей группы с ОНР </w:t>
      </w:r>
      <w:r>
        <w:rPr>
          <w:i/>
          <w:sz w:val="32"/>
          <w:szCs w:val="32"/>
          <w:lang w:val="en-US"/>
        </w:rPr>
        <w:t>III</w:t>
      </w:r>
      <w:r>
        <w:rPr>
          <w:i/>
          <w:sz w:val="32"/>
          <w:szCs w:val="32"/>
        </w:rPr>
        <w:t xml:space="preserve"> уровня)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ла: учитель – логопед</w:t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</w:rPr>
        <w:t>Пеева Н.Н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Ставрополь, 2016</w:t>
      </w:r>
    </w:p>
    <w:p>
      <w:pPr>
        <w:pStyle w:val="Style14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Цель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Style w:val="Emphasis"/>
          <w:b/>
          <w:bCs/>
          <w:sz w:val="28"/>
          <w:szCs w:val="28"/>
        </w:rPr>
        <w:t>Коррекционно-образовательная</w:t>
      </w:r>
      <w:r>
        <w:rPr>
          <w:sz w:val="28"/>
          <w:szCs w:val="28"/>
        </w:rPr>
        <w:t>:     уточнение, закрепление  предметного  словаря  по лексической  теме (названия взрослых птиц и их детёнышей) ; закрепление  навыка согласования числительного  и  существительного; совершенствование навыков слогового анализа  слов  и  составления  схемы  предложения из 5-6 слов  со включением предлога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Style w:val="Emphasis"/>
          <w:b/>
          <w:bCs/>
          <w:sz w:val="28"/>
          <w:szCs w:val="28"/>
        </w:rPr>
        <w:t>Коррекционно-развивающая:</w:t>
      </w:r>
      <w:r>
        <w:rPr>
          <w:sz w:val="28"/>
          <w:szCs w:val="28"/>
        </w:rPr>
        <w:t xml:space="preserve"> расширение  объёма  внимания;    развитие слухового  внимания;    развитие  логического мышления;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>
          <w:rStyle w:val="Emphasis"/>
          <w:b/>
          <w:bCs/>
          <w:sz w:val="28"/>
          <w:szCs w:val="28"/>
        </w:rPr>
        <w:t>Коррекционно-воспитательная:</w:t>
      </w:r>
      <w:r>
        <w:rPr>
          <w:sz w:val="28"/>
          <w:szCs w:val="28"/>
        </w:rPr>
        <w:t xml:space="preserve"> умение  сосредоточенно выполнять задания  на занятии; воспитание умения радоваться за успехи товарища; воспитание умения работать в коллективе;</w:t>
      </w:r>
    </w:p>
    <w:p>
      <w:pPr>
        <w:pStyle w:val="Style14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Оборудование: </w:t>
      </w:r>
    </w:p>
    <w:p>
      <w:pPr>
        <w:pStyle w:val="Style14"/>
        <w:jc w:val="both"/>
        <w:rPr/>
      </w:pPr>
      <w:r>
        <w:rPr>
          <w:rStyle w:val="Emphasis"/>
          <w:b/>
          <w:bCs/>
          <w:sz w:val="28"/>
          <w:szCs w:val="28"/>
        </w:rPr>
        <w:t>Демонстрационный</w:t>
      </w:r>
      <w:r>
        <w:rPr>
          <w:sz w:val="28"/>
          <w:szCs w:val="28"/>
        </w:rPr>
        <w:t>:          предметные  картинки  с  взрослыми  птицами  и  их птенцами (Курица – петух – цыплята,  гусь – гусыня – гусята, утка – селезень – утята,  индюк – индюшка – индюшата);</w:t>
      </w:r>
    </w:p>
    <w:p>
      <w:pPr>
        <w:pStyle w:val="Style14"/>
        <w:jc w:val="both"/>
        <w:rPr/>
      </w:pPr>
      <w:r>
        <w:rPr>
          <w:rStyle w:val="Emphasis"/>
          <w:b/>
          <w:bCs/>
          <w:sz w:val="28"/>
          <w:szCs w:val="28"/>
        </w:rPr>
        <w:t>Раздаточный:</w:t>
      </w:r>
      <w:r>
        <w:rPr>
          <w:sz w:val="28"/>
          <w:szCs w:val="28"/>
        </w:rPr>
        <w:t xml:space="preserve"> предметная картинка со взрослой птицей (мама или папа) или птенцом;    картинка с цифрой (от1 до 10);   разноцветные полоски из плотного картона, для составления схемы предложения;</w:t>
      </w:r>
    </w:p>
    <w:p>
      <w:pPr>
        <w:pStyle w:val="Style14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Ход  деятельности.</w:t>
      </w:r>
    </w:p>
    <w:p>
      <w:pPr>
        <w:pStyle w:val="Style14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I.  Вступительная  часть.</w:t>
      </w:r>
    </w:p>
    <w:p>
      <w:pPr>
        <w:pStyle w:val="Style14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1</w:t>
      </w:r>
      <w:r>
        <w:rPr>
          <w:rStyle w:val="Emphasis"/>
          <w:b/>
          <w:bCs/>
          <w:sz w:val="28"/>
          <w:szCs w:val="28"/>
        </w:rPr>
        <w:t>. Организационный  момент: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Style14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Сядет  тот, кто правильно  назовёт  домашнюю  птицу.  Внимательно  слушайте, какую я прошу  назвать  птицу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- назови птенца индюка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- назови его  «маму»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- его  «папу»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-  «Мама» — гусыня,  а  «папа»…?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- назови  его  птенца;</w:t>
      </w:r>
    </w:p>
    <w:p>
      <w:pPr>
        <w:pStyle w:val="Style14"/>
        <w:jc w:val="both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2.  Объявление  темы  занятия.</w:t>
      </w:r>
    </w:p>
    <w:p>
      <w:pPr>
        <w:pStyle w:val="Style14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Мы  сегодня  продолжим  говорить  о  домашних  птицах  и,  надеюсь,  узнаем  о  них  кое-что  интересное.</w:t>
      </w:r>
    </w:p>
    <w:p>
      <w:pPr>
        <w:pStyle w:val="Style14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II.  Основная  часть.</w:t>
      </w:r>
    </w:p>
    <w:p>
      <w:pPr>
        <w:pStyle w:val="Style14"/>
        <w:jc w:val="both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 xml:space="preserve">1. Прослушивание </w:t>
      </w:r>
      <w:r>
        <w:rPr>
          <w:rStyle w:val="StrongEmphasis"/>
          <w:i/>
          <w:iCs/>
          <w:sz w:val="28"/>
          <w:szCs w:val="28"/>
        </w:rPr>
        <w:t xml:space="preserve">стихотворения  с  инструкцией  выделения  главного  героя </w:t>
      </w:r>
      <w:r>
        <w:rPr>
          <w:rStyle w:val="Emphasis"/>
          <w:sz w:val="28"/>
          <w:szCs w:val="28"/>
        </w:rPr>
        <w:t>(читает логопед).</w:t>
      </w:r>
    </w:p>
    <w:p>
      <w:pPr>
        <w:pStyle w:val="Style14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Логопед:  (Л.:  — далее)  Ребята,  мне  очень  нравится  стихотворение  об одной  домашней птице.  Послушайте,  его  и  скажите  о  ком  оно?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Курица  -  красавица  у  меня    жила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Ах,  какая  умная  курица  была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Шила  мне  кафтаны,  шила  сапоги,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Вкусные,  румяные  пекла  мне  пироги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А  когда  управится,  сядет  у  ворот,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Сказочку  расскажет, песенку  споёт.</w:t>
      </w:r>
    </w:p>
    <w:p>
      <w:pPr>
        <w:pStyle w:val="Style14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Назовите,  а  кто  будет  парочкой  для  моей  курочки?  (Петух)</w:t>
      </w:r>
    </w:p>
    <w:p>
      <w:pPr>
        <w:pStyle w:val="Style14"/>
        <w:jc w:val="both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 xml:space="preserve">2. Прослушивание  стихотворения с инструкцией </w:t>
      </w:r>
      <w:r>
        <w:rPr>
          <w:rStyle w:val="StrongEmphasis"/>
          <w:i/>
          <w:iCs/>
          <w:sz w:val="28"/>
          <w:szCs w:val="28"/>
        </w:rPr>
        <w:t xml:space="preserve">поиска  слов  с заданным звуком </w:t>
      </w:r>
      <w:r>
        <w:rPr>
          <w:rStyle w:val="Emphasis"/>
          <w:sz w:val="28"/>
          <w:szCs w:val="28"/>
        </w:rPr>
        <w:t xml:space="preserve">(читает ребёнок). </w:t>
      </w:r>
    </w:p>
    <w:p>
      <w:pPr>
        <w:pStyle w:val="Style14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Л.:     Дашенька  знает  стихотворение  о  петушке.  Даша  научилась  очень  хорошо  проговаривать  звук   (Ш)  и  сейчас  вам  это  покажет.  Внимательно  слушайте  и  запоминайте  слова  со  звуком  «Ш»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Ребёнок декламирует  стихотворение.</w:t>
      </w:r>
    </w:p>
    <w:p>
      <w:pPr>
        <w:pStyle w:val="Style14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Назовите  слова  со  звуком  «Ш».</w:t>
      </w:r>
    </w:p>
    <w:p>
      <w:pPr>
        <w:pStyle w:val="Style14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А  теперь  давайте  поздравим  Дашеньку (похлопаем) и  порадуемся её  успехам. </w:t>
      </w:r>
    </w:p>
    <w:p>
      <w:pPr>
        <w:pStyle w:val="Style14"/>
        <w:jc w:val="both"/>
        <w:rPr/>
      </w:pPr>
      <w:r>
        <w:rPr>
          <w:rStyle w:val="Emphasis"/>
          <w:b/>
          <w:bCs/>
          <w:sz w:val="28"/>
          <w:szCs w:val="28"/>
        </w:rPr>
        <w:t>3.   Упражнение  «Кто  как  кричит?»</w:t>
      </w:r>
      <w:r>
        <w:rPr>
          <w:sz w:val="28"/>
          <w:szCs w:val="28"/>
        </w:rPr>
        <w:t xml:space="preserve"> (уточнение  глагольной  лексики).</w:t>
      </w:r>
    </w:p>
    <w:p>
      <w:pPr>
        <w:pStyle w:val="Style14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Л.:   Ребята,  мама  у  нас  есть – курица,   папа  -    петух,  а  птенец  у  них  кто?</w:t>
      </w:r>
    </w:p>
    <w:p>
      <w:pPr>
        <w:pStyle w:val="Style14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Петух,  курица,  цыплята  -  очень  голосистые  ребята!</w:t>
      </w:r>
    </w:p>
    <w:p>
      <w:pPr>
        <w:pStyle w:val="Style14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Как  же  они  голос  подают?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Петух…?  — кукарекает,  курица…  -  кудахчет,  цыплёнок  — пищит, и т.д.</w:t>
      </w:r>
    </w:p>
    <w:p>
      <w:pPr>
        <w:pStyle w:val="Style14"/>
        <w:jc w:val="both"/>
        <w:rPr/>
      </w:pPr>
      <w:r>
        <w:rPr>
          <w:rStyle w:val="Emphasis"/>
          <w:b/>
          <w:bCs/>
          <w:sz w:val="28"/>
          <w:szCs w:val="28"/>
        </w:rPr>
        <w:t>4.  Игра  «Догадайся, назови»</w:t>
      </w:r>
      <w:r>
        <w:rPr>
          <w:sz w:val="28"/>
          <w:szCs w:val="28"/>
        </w:rPr>
        <w:t xml:space="preserve"> (развитие логического  мышления, слухового внимания, активизация в речи названий взрослых птиц женского  пола)</w:t>
      </w:r>
    </w:p>
    <w:p>
      <w:pPr>
        <w:pStyle w:val="Style14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Л.:  Петушок и курица  очень  заботятся  о  своих  цыплятах,  следят,  чтобы  они  не  потерялись.  Но  не  только  они  такие  заботливые  родители.  Догадайтесь  и  назовите  маму – птицу,  которая  так  обращается  к  своим  малышам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рякушки  -  детушки,  мои  непоседушки… (утка)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алабочет,  балабочет,  всех  собрать  их  в  кучу  хочет…(индюшка)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огочу,  гогочу,  всех  собрать  к  себе  хочу… (гусыня);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Куд-куда,  куд-куда?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Ну-ка,  ну-ка  все  сюда!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Ну-ка  к  маме  под  крыло!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Куд-куда  вас  понесло?…  (курица)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Называние  взрослой   птицы, с  последующим  уточнением  слова – подсказки (крякушки,  балабочет,  гогочу,  куд-куда).</w:t>
      </w:r>
    </w:p>
    <w:p>
      <w:pPr>
        <w:pStyle w:val="Style14"/>
        <w:jc w:val="both"/>
        <w:rPr/>
      </w:pPr>
      <w:r>
        <w:rPr>
          <w:rStyle w:val="Emphasis"/>
          <w:b/>
          <w:bCs/>
          <w:sz w:val="28"/>
          <w:szCs w:val="28"/>
        </w:rPr>
        <w:t>5. Упражнение  «Кто  живёт  в  птичнике»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(уточнение  названий  птенцов  домашних  птиц,  составление предложений с использование м  навыка словоизменения   существительных  по  падежам   -  Винительный падеж).</w:t>
      </w:r>
    </w:p>
    <w:p>
      <w:pPr>
        <w:pStyle w:val="Style14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Л.:  А  кого  же  не  могут  мамы – птицы  собрать  около  себя ?  Давайте  отправимся  в  птичник,  где  живёт  много  птиц  и  расскажем,  кто  там  живёт.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Дети, показывая  на  картинку ,  составляют  предложения  по  образцу: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ОБРАЗЕЦ (даёт логопед): Гусыня  не  может  собрать  своих  гусят.  Курица  не  может  собрать  своих  цыплят.  И  т.д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Один ребёнок составляет предложение  по  одной  картинке, которую  выбирает  сам.</w:t>
      </w:r>
    </w:p>
    <w:p>
      <w:pPr>
        <w:pStyle w:val="Style14"/>
        <w:jc w:val="both"/>
        <w:rPr/>
      </w:pPr>
      <w:r>
        <w:rPr>
          <w:rStyle w:val="Emphasis"/>
          <w:b/>
          <w:bCs/>
          <w:sz w:val="28"/>
          <w:szCs w:val="28"/>
        </w:rPr>
        <w:t>6.  «Слоговая  задачка»</w:t>
      </w:r>
      <w:r>
        <w:rPr>
          <w:sz w:val="28"/>
          <w:szCs w:val="28"/>
        </w:rPr>
        <w:t xml:space="preserve"> (синтез  слова из отдельных слогов, деление  слова  на  слоги)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Вспомните,  кто  всё  время  пугал  наших  птиц  в  птичнике?  (Кот).  За  кем гоняется  наш  кот – проказник? Как  вы  думаете?  (за мышкой)  А  вы  хотите узнать,  кого  он  поймал?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На  доске  стоят отдельные  слоги слова,  постав те  их  в  нужном  порядке  и  вы  узнаете,  кого  поймал кот.    ШО  -  НОК  -  МЫ (Мы- шо-нок).</w:t>
      </w:r>
    </w:p>
    <w:p>
      <w:pPr>
        <w:pStyle w:val="Style14"/>
        <w:jc w:val="both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7.  Динамическая  пауза  (логоритмическое  упражнение   «Уточка»)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Утром  с  шуткой  -  прибауткой</w:t>
      </w:r>
    </w:p>
    <w:p>
      <w:pPr>
        <w:pStyle w:val="Style14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(пружинистые приседания с полуоборотами туловища  в  стороны)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Прихорашивалась  утка: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rStyle w:val="Emphasis"/>
          <w:sz w:val="28"/>
          <w:szCs w:val="28"/>
        </w:rPr>
        <w:t>показывание  перед  лицом «зеркала» — две ладони  вместе)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«Я  пригожа  и  стройна</w:t>
      </w:r>
    </w:p>
    <w:p>
      <w:pPr>
        <w:pStyle w:val="Style14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(проведение  руками  по  лицу, затем  по  телу)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И  умом  наделена!</w:t>
      </w:r>
    </w:p>
    <w:p>
      <w:pPr>
        <w:pStyle w:val="Style14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(наклоны головы  вправо – влево, с  ладошками  на  голове)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Плавная   походочка  -</w:t>
      </w:r>
    </w:p>
    <w:p>
      <w:pPr>
        <w:pStyle w:val="Style14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(руки  на  пояс, переход с одной  прямой в колене  ноги  на  другую)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авная   молодочка!»  </w:t>
      </w:r>
      <w:r>
        <w:rPr>
          <w:rStyle w:val="Emphasis"/>
          <w:sz w:val="28"/>
          <w:szCs w:val="28"/>
        </w:rPr>
        <w:t>(руки  вниз, в стороны)</w:t>
      </w:r>
    </w:p>
    <w:p>
      <w:pPr>
        <w:pStyle w:val="Style14"/>
        <w:jc w:val="both"/>
        <w:rPr/>
      </w:pPr>
      <w:r>
        <w:rPr>
          <w:rStyle w:val="Emphasis"/>
          <w:b/>
          <w:bCs/>
          <w:sz w:val="28"/>
          <w:szCs w:val="28"/>
        </w:rPr>
        <w:t xml:space="preserve">8. Игра  «Есть   и  нет» </w:t>
      </w:r>
      <w:r>
        <w:rPr>
          <w:sz w:val="28"/>
          <w:szCs w:val="28"/>
        </w:rPr>
        <w:t>(работа  с  раздаточным  материалом</w:t>
      </w:r>
      <w:r>
        <w:rPr>
          <w:rStyle w:val="StrongEmphasis"/>
          <w:sz w:val="28"/>
          <w:szCs w:val="28"/>
        </w:rPr>
        <w:t xml:space="preserve">, </w:t>
      </w:r>
      <w:r>
        <w:rPr>
          <w:sz w:val="28"/>
          <w:szCs w:val="28"/>
        </w:rPr>
        <w:t>совершенствование навыка согласования существительных  с  числительными в Р.п.).</w:t>
      </w:r>
    </w:p>
    <w:p>
      <w:pPr>
        <w:pStyle w:val="Style14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Л.:   Пока  мы  гуляли  на  как  уточки,  к  каждому  из  вас  прибежали  гости.  Посмотрите,  какие  животные  к  вам  прибежали.</w:t>
      </w:r>
    </w:p>
    <w:p>
      <w:pPr>
        <w:pStyle w:val="Style14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-  Поднимите  карточки, у кого  в  гостях  домашние  животные.  Назови,  кто  к  тебе  прибежал (спрашиваются все дети).</w:t>
      </w:r>
    </w:p>
    <w:p>
      <w:pPr>
        <w:pStyle w:val="Style14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-  Поднимите  те , у  кого  в  гостях  домашние  птицы.  Назови,  кто   к  тебе  прибежал (спрашиваются все дети).</w:t>
      </w:r>
    </w:p>
    <w:p>
      <w:pPr>
        <w:pStyle w:val="Style14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А   сколько  таких  гостей  прибежало  к  вам  подскажут  цифры.  Которые  есть у каждого  из  вас.  Играем  в  игру  «Есть и нет» (дети знакомы с  правилами игры)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Один  ребёнок  говорит: «У  меня  3 цыплёнка».  Другой  ребёнок  ему  отвечает:  «У  меня  нет  трёх цыплят, но зато  есть 5 гусят». Дети  говорят по цепочке.</w:t>
      </w:r>
    </w:p>
    <w:p>
      <w:pPr>
        <w:pStyle w:val="Style14"/>
        <w:jc w:val="both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9.  Коллективное  составление   предложения  с  последующим  составлением  схемы  предложения.</w:t>
      </w:r>
    </w:p>
    <w:p>
      <w:pPr>
        <w:pStyle w:val="Style14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Л.:   Ребята  составьте  схему  предложения.  А  вот  какого?  Я  сама  не  знаю? (провокационное  поведение)  Давайте  составим предложение  вместе.</w:t>
      </w:r>
    </w:p>
    <w:p>
      <w:pPr>
        <w:pStyle w:val="Style14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— </w:t>
      </w:r>
      <w:r>
        <w:rPr>
          <w:rStyle w:val="Emphasis"/>
          <w:sz w:val="28"/>
          <w:szCs w:val="28"/>
        </w:rPr>
        <w:t>О  ком  мы  слушали  сегодня  стихи? (о  курице,  о  петухе  -  уточнение  окончаний  слов).</w:t>
      </w:r>
    </w:p>
    <w:p>
      <w:pPr>
        <w:pStyle w:val="Style14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-  Как  называется  их  птенец? (цыплёнок)</w:t>
      </w:r>
    </w:p>
    <w:p>
      <w:pPr>
        <w:pStyle w:val="Style14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-  Где  они  живут?  (в птичнике)</w:t>
      </w:r>
    </w:p>
    <w:p>
      <w:pPr>
        <w:pStyle w:val="Style14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-  Как  вы  думаете, в  птичнике  живёт  одни  петух,  один  цыплёнок,  одна  курица?</w:t>
      </w:r>
    </w:p>
    <w:p>
      <w:pPr>
        <w:pStyle w:val="Style14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-  Как  нужно  сказать,  если  их  много?  (петухи,  куры,  цыплята)</w:t>
      </w:r>
    </w:p>
    <w:p>
      <w:pPr>
        <w:pStyle w:val="Style14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-  Теперь  кто  соберёт  предложение?  Скажите , кто  и  где  у  нас  живёт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КУРЫ,  ПЕТУХИ.  ЦЫПЛЯТА  ЖИВУТ  В  ПТИЧНИКЕ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(дети  составляют  на столах  схемы  предложения)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ся  проверка.  Один  ребёнок  вслух  проговаривает  каждое  слово  в  предложении.  Переставляя  палец  с  одной  полоски  на  другую  в  схеме.  Все  остальные  дети,  молча,  проверяют  свои  схемы, вместе  с проверяющим,  переставляя  палец по  своей  схеме..</w:t>
      </w:r>
    </w:p>
    <w:p>
      <w:pPr>
        <w:pStyle w:val="Style14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III.  Заключительная  часть.</w:t>
      </w:r>
    </w:p>
    <w:p>
      <w:pPr>
        <w:pStyle w:val="Style14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Л.:  Что  мы  сегодня  делали  на  занятии?  Что  вам  больше  всего  понравилось,  запомнилось?</w:t>
      </w:r>
    </w:p>
    <w:p>
      <w:pPr>
        <w:pStyle w:val="Heading3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3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3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3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3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3"/>
        <w:spacing w:before="280" w:after="28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1:33:00Z</dcterms:created>
  <dc:creator>User</dc:creator>
  <dc:description/>
  <cp:keywords/>
  <dc:language>en-US</dc:language>
  <cp:lastModifiedBy>123</cp:lastModifiedBy>
  <dcterms:modified xsi:type="dcterms:W3CDTF">2017-09-19T11:29:00Z</dcterms:modified>
  <cp:revision>10</cp:revision>
  <dc:subject/>
  <dc:title/>
</cp:coreProperties>
</file>