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 21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Конспект организованной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во второй младшей группе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«Москва – город –герой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Пристяжнюк Г.Б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Егорьевск 2015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Дать детям первоначальные представления о городе – герое Моск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Развивать интерес к познанию Родины. Воспитывать чувство патриотизма, гордость за столицу России. Учить детей составлять коллективную сюжетную композицию. Закреплять умение сопровождать движения словами стихотвор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Заучивание стихотворения Е.Карасева «Город- герой»; рассматривание изображений самолетов; подвижная игра «Самолеты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Иллюстрации с видами Москвы, фотографии военного парада. Лист ватмана, на котором внизу наклеены силуэты домов, а вверху – облака и солнце; вырезанный самолет из цветной бумаги, клей, кисть для клея, тряпочка, клеен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к нам сегодня пришли гости. Давайте поздороваем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дравствуйте 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теперь все посмотрите на меня и послуша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есть родная земля, то место, где он родился. Есть мама, которая его родила – это самый дорогой и близкий ему человек. А еще у каждого человека есть самое дорогое- это Родина, родная ст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й страны есть свой главный город – сто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А вы знаете столицу нашей Родин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оскв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авильно, столица нашей Родины – Моск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ту картинку. Это главная площадь Москвы. Красная площадь – значит красивая. На этой площади проводятся военные пара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й башне ( Спасской ее называют) висят главные часы страны. Эти часы самые точные, по ним всегда проверяют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- город- г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чему, я вам расска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ным- давно была война. Завоеватели хотели захватить все страны, и даже Москву. Но защитники Москвы сражались стойко и не пропустили врага к городу. Их подвиг мы никогда не забу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нам Олеся прочтет стихотворение про Москв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– гер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мы гордимся нашей Москв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ша столица - город- гер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ые звезды горят над тоб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родной, город- гер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ело с врагами битву ве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бедила наша Моск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мы сегодня гордимся тоб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родной, город – г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оро в нашей стране, России будет отмечаться праздник – День Победы. Ваши папы, дедушки служили в армии и были солда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какими должны быть солдат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ильными, смелыми, храбры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се мальчики, когда вырастут, тоже станут солдатами, будут защищать Родину – Россию. Кто-то станет моряком, а кто-то летчиком и будет летать на самол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вам прочту стихотворение про летч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тчик знает св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небе водит самол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 землей летит он смел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ршая перел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Чертк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теперь посмотрите, что у меня есть. Карт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ее рассмотрим. Что вы видите на ней? Оля, что ты видишь? Маша, а ты скажи, что види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ома, облака, солнц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вы сказали, мы видим мирное небо с облаками, солнце свет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мы иногда видим в небе, кто лета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тиц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еще что может летать в неб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амолет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вот такие самолеты тоже летают. Я вам предлагаю наклеить летящие самолеты на эту карт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клеить, мы немного с вами поигра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олеты загудели (вращать перед грудью согнутыми в локтях рукам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олеты полетели (руки в стороны, поочередно наклоняться влево и вправо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ку тихо сели ( присесть, руки по колен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 и снова полете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теперь занимайте свои места. Сядьте поудоб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вас у всех есть такой самолет, прежде чем наклеить, нужно нанести на него к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м понадобится клееночка , кисточка. Покажите как вы возьмете кисточк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казывают( тремя пальчиками, щепоточко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берем на кисточку клей и размазываем от середины к кра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ступайте к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Далее дети поочередно подходят и приклеивают самолеты на картину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дойдите ко мне, посмотрите, сколько в небе самолетов. Вы все старались, аккуратно приклеили. Поэтому у нас получилась такая замечательная картина. И мы ее обязательно повесим в раздевалку, чтобы ей полюбовались ваши папы, мамы, бабушки и дедушки. А сейчас скоро пойдем гулять, и понаблюдаем за небом, может, и увидим летящий само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58:00Z</dcterms:created>
  <dc:creator>Дмитрий</dc:creator>
  <dc:description/>
  <cp:keywords/>
  <dc:language>en-US</dc:language>
  <cp:lastModifiedBy>user</cp:lastModifiedBy>
  <cp:lastPrinted>2015-03-25T22:27:00Z</cp:lastPrinted>
  <dcterms:modified xsi:type="dcterms:W3CDTF">2017-09-19T18:47:00Z</dcterms:modified>
  <cp:revision>3</cp:revision>
  <dc:subject/>
  <dc:title>Цель</dc:title>
</cp:coreProperties>
</file>