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3"/>
          <w:sz w:val="28"/>
          <w:szCs w:val="28"/>
        </w:rPr>
      </w:pPr>
      <w:r>
        <w:rPr>
          <w:b/>
          <w:spacing w:val="2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теме: Образ человека и его характер. Образ матери через изображение сказочных персонаж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 смешанный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зобразительных навыков в технике акварели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ыполнить эскиз к творческой работе по теме «Образ человека и его характер. Образ матери через изображение сказочных   персонажей» в технике аквар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использовать выразительные художественные средства для передачи характера в женском обр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о способами изображения художником образа человека;</w:t>
      </w:r>
    </w:p>
    <w:p>
      <w:pPr>
        <w:pStyle w:val="Normal"/>
        <w:rPr/>
      </w:pPr>
      <w:r>
        <w:rPr>
          <w:sz w:val="28"/>
          <w:szCs w:val="28"/>
        </w:rPr>
        <w:t>- овладевать образным языком изобразительного искусства по средствам формирования художественных знаний, умений и навыков при работе с живописным матери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представление о красоте внешней и внутрен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/>
      </w:pPr>
      <w:r>
        <w:rPr>
          <w:sz w:val="28"/>
          <w:szCs w:val="28"/>
        </w:rPr>
        <w:t>- воспитывать интерес к изобразительному искус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эмоциональную отзывчивость на произведения изобразительного искус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анализировать пропорции, очертания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тво, фантазию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художественно-творческ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художественный вк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обучающихся изобразительны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ространственное, перспективное мыш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рительный ряд: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репродукции картин русских художников (Карл Брюллов «Портрет графини Ольги Ивановны Орловой-Давыдовой с дочерью Наталией Владимировной», Карл Брюллов «Портрет великой княгини Елены Павловны с дочерью Марией», «Портрет Анастасии Нарышкиной с детьми Александрой и Татьяной», В. К. Нечитайло «Материнство», К.С.Петров-Водкин «Мать», А. А. Пластов «Мама», А. Г. Венецианов «Первые шаги», А.А. Пластов «Когда на земле мир», И. Е. Репин «На меже. В.А.Репина с детьми идет по меже», Ф. П. Решетников «Опять двойка», Васнецов «Богоматерь с младенцем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С.Петров-Водкин «1918 год в Петрограде»</w:t>
      </w:r>
      <w:r>
        <w:rPr>
          <w:rStyle w:val="StrongEmphasis"/>
          <w:b w:val="false"/>
          <w:bCs w:val="false"/>
          <w:sz w:val="28"/>
          <w:szCs w:val="28"/>
        </w:rPr>
        <w:t xml:space="preserve">, </w:t>
      </w:r>
      <w:r>
        <w:rPr>
          <w:sz w:val="28"/>
          <w:szCs w:val="28"/>
        </w:rPr>
        <w:t>иллюстрации Т. Мавриной, И. Билибина, демонстрационные карты,</w:t>
      </w:r>
      <w:r>
        <w:rPr>
          <w:rStyle w:val="StrongEmphasis"/>
          <w:b w:val="false"/>
          <w:bCs w:val="false"/>
          <w:sz w:val="28"/>
          <w:szCs w:val="28"/>
        </w:rPr>
        <w:t xml:space="preserve"> образец готов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яд: </w:t>
      </w:r>
      <w:r>
        <w:rPr>
          <w:sz w:val="28"/>
          <w:szCs w:val="28"/>
        </w:rPr>
        <w:t>детские песни о маме – «Мамочка-милая, мама моя», из м/ф Мама – «Песня о маме», неизвестный исполнитель – «Мама и доч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240" w:before="0" w:after="0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Литературный ряд:</w:t>
      </w:r>
      <w:r>
        <w:rPr>
          <w:b w:val="false"/>
          <w:sz w:val="28"/>
          <w:szCs w:val="28"/>
        </w:rPr>
        <w:t xml:space="preserve"> загадка, отрывок из сказки А.С.Пушкина</w:t>
      </w:r>
      <w:r>
        <w:rPr>
          <w:color w:val="000000"/>
          <w:sz w:val="29"/>
          <w:szCs w:val="29"/>
        </w:rPr>
        <w:t xml:space="preserve"> </w:t>
      </w:r>
      <w:r>
        <w:rPr>
          <w:b w:val="false"/>
          <w:color w:val="000000"/>
          <w:sz w:val="28"/>
          <w:szCs w:val="28"/>
        </w:rPr>
        <w:t>«Сказка о царе Салтане, о сыне его славном и могучем богатыре князе Гвидоне Салтановиче и о прекрасной царевне Лебеди», пословиц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Материалы и инструменты:</w:t>
      </w:r>
      <w:r>
        <w:rPr>
          <w:sz w:val="28"/>
          <w:szCs w:val="28"/>
        </w:rPr>
        <w:t xml:space="preserve"> бумага для акварели, простой карандаш. 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компьютер, проектор, мультимедийная доска, колонки, презентация, видео-ролик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душевная красота,  внутренняя крас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: знают способы изображения художником образа человека; умеют использовать выразительные художественные средства для передачи характера в женском образе;</w:t>
      </w:r>
    </w:p>
    <w:p>
      <w:pPr>
        <w:pStyle w:val="Normal"/>
        <w:rPr/>
      </w:pPr>
      <w:r>
        <w:rPr>
          <w:sz w:val="28"/>
          <w:szCs w:val="28"/>
        </w:rPr>
        <w:t>Познавательные: имеют представление о красоте внешней и внутренней; умеют организовывать творческое пространство, извлекать нужную информацию из различ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: имеют интерес к предмету, умеют оценивать результаты своей деятельности, степень усвоения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: умеют планировать свою деятельность, исправлять оши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: умеют работать в коллективе, слышать учителя и одн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закончить работу в цв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32"/>
        <w:gridCol w:w="3901"/>
        <w:gridCol w:w="38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ос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ин)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ветствие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опять звенит зво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готовности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жде чем начать урок, проверим, все ли у вас готово, умеете ли вы навести порядок на столе, аккуратно и удобно разложить все принадле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настраиваются на урок, проверяют свою готовность к у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, проверка готовност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 ур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Ребята, сегодня на уроке мы с вами поговорим на самую интересную и значимую для каждого из вас тему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бы узнать, какая же будет тема нашего урока, отгадайте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любовью согревает,</w:t>
              <w:br/>
              <w:t>Всё на свете успевает,</w:t>
              <w:br/>
              <w:t>Даже поиграть чуток?</w:t>
              <w:br/>
              <w:t>Кто тебя всегда утешет,</w:t>
              <w:br/>
              <w:t>И умоет, и причешет,</w:t>
              <w:br/>
              <w:t>В щёчку поцелует - чмок?</w:t>
              <w:br/>
              <w:t>Вот она всегда какая</w:t>
              <w:br/>
              <w:t>Моя ... родная!</w:t>
            </w:r>
          </w:p>
          <w:p>
            <w:pPr>
              <w:pStyle w:val="Normal"/>
              <w:rPr>
                <w:rFonts w:ascii="Verdana" w:hAnsi="Verdana" w:cs="Verdana"/>
                <w:color w:val="2D6C72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2D6C72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Ребята, вы догадались, о ком мы сегодня будем говорить? </w:t>
            </w:r>
            <w:r>
              <w:rPr>
                <w:i/>
                <w:sz w:val="28"/>
                <w:szCs w:val="28"/>
                <w:u w:val="single"/>
              </w:rPr>
              <w:t>(слайд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 знаете ребята, что о маме есть не только загадки, стихотворения, песни о маме, но еще есть пословицы и поговорки, которые сочинил давным-давно русский народ и заложил в них глубокий смыс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давайте попробуем понять смысл одной из таких пословиц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и солнышке тепло, при матушке добро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Сердце матери лучше солнца гре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из этих пословицы мы с вами поняли, что мама во все времена остается доброй, ласковой, любящей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гадывают загадки, высказывают свое мнение, ведут диалог с учителе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новыми жанрами – пословицами и поговорками.  Учатся понимать их скрытый смысл, рассуждают и доказывают свою точку зрения в обсуждении пословиц и поговорок о маме, сравнивают предметы, раскрывая их смысл и значение. Учатся конкретизировать свои мысли. Общаясь, пополняют свой словарный запас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5 мин)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какая у вас мам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с вами послушали рассказы о ваших мамах. Скажите, мамы у всех одинаков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ы думаете, среди произведений русских художников есть картины, на которых изображена ма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ы себе представляете эти картины? Что на них изображе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инаковых ли мам изображали художники на своих картин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бы это проверить, давайте, посмотрим видео-ролик, в котором представлены картины русских художников, на которых изображена мам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идео – ролик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одинаковых ли мам рисовали художники в своих произведени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изображение мамы у всех художников разно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, действительно, мамы у нас у всех с вами разные и по внешности, и по характ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ем же все-таки похожи все мамы?</w:t>
            </w:r>
          </w:p>
          <w:p>
            <w:pPr>
              <w:pStyle w:val="Style14"/>
              <w:shd w:fill="FFFFFF" w:val="clear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sz w:val="28"/>
                <w:szCs w:val="28"/>
              </w:rPr>
              <w:t>- Вспомните репродукции художников. На них изображены портреты матерей с младенцами. Обратите внимание на их лица и руки. Доброта, заботливость, нежность, умиление, восхищение и вечная тревога за своих детей – вот, что запечатлели художники в своих рабо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ы сказали, что все мамы красивые. А какого человека можно назвать краси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ого человека мы можем назвать прекрас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сли человек внешне красив, но зол, жаден, жесток, можем ли мы его назвать прекрасным? Приведите пример такого сказочного героя. </w:t>
            </w:r>
            <w:r>
              <w:rPr>
                <w:i/>
                <w:sz w:val="28"/>
                <w:szCs w:val="28"/>
              </w:rPr>
              <w:t>(Снежная короле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рекрасный человек – это тот, в ком сочетаются лучшие качества: доброта и ум, честность и отзывчивость. Красивым человек рождается, а прекрасным станов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ники могут видеть не только красоту открытую, то есть ту, которая видна всем, но и красоту, которая на первый взгляд незамет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, ребята, давайте рассмотрим репродукцию картины Аркадия Александровича Пластова «Ма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может рассказать о том, что изображено на карти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ссказ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ображ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ет мама на этой карти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она настро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д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лицо у мамы? У д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ерты характера мамы мы можем назвать, глядя на эту картин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изображении раскрывает особенности характера мамы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картине Пластова изображена молодая мама, склонившаяся над колыбелью, в которой находится ребенок. Мама готова покормить его, а сестренка стоит рядом и смотрит. Одной ручкой девочка держится за колыбель, в другой руке у нее любимая игрушка - плюшевый медвежонок. Белое платье девочки, коричневый медвежонок и соломенно-желтые волосы девочки составляют приятный контраст.</w:t>
              <w:br/>
              <w:t>За спиной у матери возвышается гора подушек ярко-красного цвета. Так в крестьянском быту принято было показывать свою зажиточность. Кровать украшена вышивкой, на кровати лежит синее одеяло и бутылочка с молоком. В окне видна веточка рябины, которая говорит нам, что дело происходит осенью.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Хорошо. Ребята, мы с вами говорили, что человек красив не внешностью, а внутренним миром, добрым отношением к людям, животным, природе. Эта красота называется духов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мы с вами подумаем, а как же можно разглядеть красоту душ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еще красоту души нам помогают разглядеть сказки. Вспомните положительные и отрицательные сказочные женские образы. Найдите противоположную пару названному геро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королева – Гер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ушка – маче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 Бабариха – Царевна Леб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я – колду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-яга – Василиса Премуд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отлично справились с заданием. А сейчас послушайте отрывок из сказки А.С.Пушкина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 морем царевна есть. 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Что не можно глаз отвесть: 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Днем свет Божий затмевает, 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очью землю освещает, 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Месяц под косой блестит, 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А во лбу звезда горит. 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А сама-то величава, 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ыступает, будто п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это за сказк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а помните в детстве, когда вы не умел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читать, рассматривали иллюстрации, пытаясь понять сказку, вглядывались в образы сказочных героев. Красочные картинки помогали понять характеры героев: добрые они или злые, хитрые или простодуш</w:t>
              <w:softHyphen/>
              <w:t>ные, смешные или печальные, глупые или умные. Посмотрите, как изображают Царевну и бабу Бабариху разные художн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иллюстрации Т. Мавриной, И. Билиб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щего в этих изображениях, как художники показы</w:t>
              <w:softHyphen/>
              <w:t xml:space="preserve">вают добро и зл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художник сможет выразить свое отношение к Бабе-яге, чтобы кто-то ненароком не принял ее за девицу-красавицу?</w:t>
              <w:br/>
              <w:t>- Значит, черты сделает поуродливее, что-то укрупнит или уменьшит, линиями лохматыми и резкими нарису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красавицу или фею, какой сделае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и есть отношение художника к добру и крас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и человек выражает свое отношение через реакцию, слово, поступок и т. д., в искусстве - с помощью цвета, линии и других изобразитель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каждый из вас хотел, наверное, оказаться на месте сказочного персонажа, выглядеть как он. Сегодня у вас будет возможность изобразить каждый свою маму в образе сказочного персонажа. Образ может быть любым. Ваша мама может быть похожа и на бабочку, и на цветок, и на принцессу, на того, кого вы только захотит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лушают учител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и анализируют образ своей мамы. Высказывают свои мысли. Учатся слушать одноклассников. Пополняют свой словарный зап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я картины, учатся понимать их смыс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 учителя 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ют  изображения на картинах, высказывают свои мысли, делают умозаключ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видеть эмоции на лицах изображенных людей на картинах и поним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я, пытаются дать определение к слову « красота».</w:t>
              <w:tab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качества людей, их поведение, делают выводы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ствуют в дискусси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составлять рассказ по картине, следуя  плану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дискуссии, делая выводы. Учатся слышать и слушать друг друга. Анализируют ответы одноклассников. Пополняют свой словарный запас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выслушивает ответы детей, комментирует и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новое понятие и конкретизируют его смыс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и  анализируют персонажей  известных сказок по их чертам характера и поступкам. Учатся подбирать противоположности (слова антонимы) в лице персонажей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сравнительный анализ художественного произведения в стихотворной форме и иллюстраций к ним разных художников. Учатся видеть характер по чертам лица персон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ют, анализируют, делают выводы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оздается об</w:t>
              <w:softHyphen/>
              <w:t>раз доброй царевны, то художники воспевают ее нежность, приветливость, стройность, улыбку и доброту, использу</w:t>
              <w:softHyphen/>
              <w:t>ют теплые, светлые краски, рисуют плавными линиями.</w:t>
              <w:br/>
              <w:t xml:space="preserve">А изображая злую, они стремятся показать ее жадность, коварство, леность, используют холодные, темные краски, рисуют угловатыми линиями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т ее лохматой, нарисует на носу огромную бородавку,</w:t>
              <w:br/>
              <w:t xml:space="preserve">мох из ушей торчит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й, доброй, глаза</w:t>
              <w:br/>
              <w:t>большие, брови дугой, волосы волнистые и длинны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 учителя и отвечают на вопросы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нимательно задание для творческой 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, 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идео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, 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, 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, 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мет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)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давайте немножечко отдох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тлично потруд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много утомилис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ьтесь, все ребят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лопки в ладош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ая заряд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ыжки на мест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хлопаем в ладо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лопки в ладош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, весел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ножки постуч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паем ногам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, весел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леночкам удар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, тише, ти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ручки закружи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опусти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телись, заверте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танов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яем движения в соответствии с тексто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имательно посмотрите на рисунок. Это один из вариантов того, что у вас должно получи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не скажет, какие материалы были использованы для выполнения этой рабо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. Мы будем с вами использовать акварельные кра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объясняет последовательность выполнения работы и показывает на образц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определим композиционное расположение листа бумаги. Расположим лист по горизонтали.  Определим место, занимаемое на бумаге изображаемым предметом. Легкими движениями обозначаем основные пропор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карандашом уточняем основные пропорции. Рисуем туловище, голову, конечност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Далее прорисовываем основные пропорции тел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И затем прорисовываем отдельные части тела, уточняем силуэ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будьте про фон. Ваш рисунок должен быть завершен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с вами нарисуем эскиз нашей работы. Поэтому работаем карандашом, сильно на карандаш не давим, чтобы потом когда мы будем изображать работу в цвете, не было видно жирных линий карандаш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 хорошо подумайте, что вы будете рисовать. Вспомните сказочных героев, подумайте, с каким сказочным персонажем есть общие черты у вашей мамы. Слишком мелко не рисуйте, чтобы потом удобно было смотреть на ваш рисунок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Я вам  в помощь приготовила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демонстрационные карты с поэтапным рисованием женского образа. Посмотрите на них внима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- Ребята, всем понятно, что мы должны с вами сегодня сделать?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ыполняют движения, показанные учителе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вечают на вопросы учител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работу. Высказывают свои предположения. Обсуждают. Приходят к верному ответу на поставленный учителем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ики внимательно слушают объясне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ются запомнить последовательность выполнения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понятия             «пропорции», « силуэт», «фон»,  «эскиз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и сравнивают маму со сказочным персонажем, находят похожие черты характера, привычки, эмоции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ботать с демонстрационными кар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ики изучают и анализируют демонстрационные карт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мет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практическая работа обучающих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0 мин)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гда выполните самостоятельно рисунок на тему: «Образ матери через изображение сказочных персонажей». Сначала определите всю композицию (что у вас буд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е приступать к выполнению работ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контролирует процесс выполнения работы обучающими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 время работы тихо звучат музыкальные произведения о мам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иступают к выполнению работ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рческое выполнение самостоятельной работ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ые пои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удио материал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красивые работы у  вас получились! Они будут еще красивее, когда мы их нарисуем в цв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 кого и что получилось наиболее удачн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возникло затруд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слова А. Чехова «В человеке все должно быть прекрасно: и лицо, и одежда, и душа, и мысли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художник выражает свое отношение к человеку?</w:t>
            </w:r>
            <w:r>
              <w:rPr>
                <w:spacing w:val="3"/>
              </w:rPr>
              <w:br/>
            </w:r>
            <w:r>
              <w:rPr>
                <w:sz w:val="28"/>
                <w:szCs w:val="28"/>
              </w:rPr>
              <w:t xml:space="preserve">- Дома, вам нужно будет закончить работу, то есть нарисовать рисунок в цве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окончен. Прибираем свое рабочее место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вечают на вопросы учител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сравнивают детали своей работы с замыслом и высказыванием великого писателя, делают выводы по своему рису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задание на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орка рабочего мес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теме: Образ человека и его характер. Образ матери через изображение сказочных персонаж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 смешанный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зобразительных навыков в технике акварели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ыполнить эскиз к творческой работе по теме «Образ человека и его характер. Образ матери через изображение сказочных   персонажей» в технике аквар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использовать выразительные художественные средства для передачи характера в женском обр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о способами изображения художником образа человека;</w:t>
      </w:r>
    </w:p>
    <w:p>
      <w:pPr>
        <w:pStyle w:val="Normal"/>
        <w:rPr/>
      </w:pPr>
      <w:r>
        <w:rPr>
          <w:sz w:val="28"/>
          <w:szCs w:val="28"/>
        </w:rPr>
        <w:t>- овладевать образным языком изобразительного искусства по средствам формирования художественных знаний, умений и навыков при работе с живописным матери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представление о красоте внешней и внутрен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/>
      </w:pPr>
      <w:r>
        <w:rPr>
          <w:sz w:val="28"/>
          <w:szCs w:val="28"/>
        </w:rPr>
        <w:t>- воспитывать интерес к изобразительному искус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эмоциональную отзывчивость на произведения изобразительного искус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анализировать пропорции, очертания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тво, фантазию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художественно-творческ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художественный вк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обучающихся изобразительны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ространственное, перспективное мыш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рительный ряд: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репродукции картин русских художников (Карл Брюллов «Портрет графини Ольги Ивановны Орловой-Давыдовой с дочерью Наталией Владимировной», Карл Брюллов «Портрет великой княгини Елены Павловны с дочерью Марией», «Портрет Анастасии Нарышкиной с детьми Александрой и Татьяной», В. К. Нечитайло «Материнство», К.С.Петров-Водкин «Мать», А. А. Пластов «Мама», А. Г. Венецианов «Первые шаги», А.А. Пластов «Когда на земле мир», И. Е. Репин «На меже. В.А.Репина с детьми идет по меже», Ф. П. Решетников «Опять двойка», Васнецов «Богоматерь с младенцем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С.Петров-Водкин «1918 год в Петрограде»</w:t>
      </w:r>
      <w:r>
        <w:rPr>
          <w:rStyle w:val="StrongEmphasis"/>
          <w:b w:val="false"/>
          <w:bCs w:val="false"/>
          <w:sz w:val="28"/>
          <w:szCs w:val="28"/>
        </w:rPr>
        <w:t xml:space="preserve">, </w:t>
      </w:r>
      <w:r>
        <w:rPr>
          <w:sz w:val="28"/>
          <w:szCs w:val="28"/>
        </w:rPr>
        <w:t>иллюстрации Т. Мавриной, И. Билибина, демонстрационные карты,</w:t>
      </w:r>
      <w:r>
        <w:rPr>
          <w:rStyle w:val="StrongEmphasis"/>
          <w:b w:val="false"/>
          <w:bCs w:val="false"/>
          <w:sz w:val="28"/>
          <w:szCs w:val="28"/>
        </w:rPr>
        <w:t xml:space="preserve"> образец готов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яд: </w:t>
      </w:r>
      <w:r>
        <w:rPr>
          <w:sz w:val="28"/>
          <w:szCs w:val="28"/>
        </w:rPr>
        <w:t>детские песни о маме – «Мамочка-милая, мама моя», из м/ф Мама – «Песня о маме», неизвестный исполнитель – «Мама и доч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240" w:before="0" w:after="0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Литературный ряд:</w:t>
      </w:r>
      <w:r>
        <w:rPr>
          <w:b w:val="false"/>
          <w:sz w:val="28"/>
          <w:szCs w:val="28"/>
        </w:rPr>
        <w:t xml:space="preserve"> загадка, отрывок из сказки А.С.Пушкина</w:t>
      </w:r>
      <w:r>
        <w:rPr>
          <w:color w:val="000000"/>
          <w:sz w:val="29"/>
          <w:szCs w:val="29"/>
        </w:rPr>
        <w:t xml:space="preserve"> </w:t>
      </w:r>
      <w:r>
        <w:rPr>
          <w:b w:val="false"/>
          <w:color w:val="000000"/>
          <w:sz w:val="28"/>
          <w:szCs w:val="28"/>
        </w:rPr>
        <w:t>«Сказка о царе Салтане, о сыне его славном и могучем богатыре князе Гвидоне Салтановиче и о прекрасной царевне Лебеди», пословиц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Материалы и инструменты:</w:t>
      </w:r>
      <w:r>
        <w:rPr>
          <w:sz w:val="28"/>
          <w:szCs w:val="28"/>
        </w:rPr>
        <w:t xml:space="preserve"> бумага для акварели, простой карандаш. 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компьютер, проектор, мультимедийная доска, колонки, презентация, видео-ролик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душевная красота,  внутренняя крас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: знают способы изображения художником образа человека; умеют использовать выразительные художественные средства для передачи характера в женском обр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ые: имеют представление о красоте внешней и внутренней; умеют организовывать творческое пространство, извлекать нужную информацию из различ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: имеют интерес к предмету, умеют оценивать результаты своей деятельности, степень усвоения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: умеют планировать свою деятельность, исправлять оши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: умеют работать в коллективе, слышать учителя и одн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закончить работу в цвете.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рта урока</w:t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435"/>
        <w:gridCol w:w="4559"/>
        <w:gridCol w:w="4199"/>
      </w:tblGrid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 и врем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основание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 (1 мин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учеников к уроку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учителя, рассаживаются на свои мест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 в порядок свое рабочее место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.(2 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(см. приложение)</w:t>
            </w:r>
          </w:p>
          <w:p>
            <w:pPr>
              <w:pStyle w:val="Normal"/>
              <w:ind w:right="48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гадывают загадки, высказывают свое мнение, ведут диалог с учител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новыми жанрами – пословицами и поговорками.  Учатся понимать их скрытый смысл, рассуждают и доказывают свою точку зрения в обсуждении пословиц и поговорок о маме, сравнивают предметы, раскрывая их смысл и значение. Учатся конкретизировать свои мысли. Общаясь, пополняют свой словарный запас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15 мин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искусстве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луша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и анализируют образ своей мамы. Высказывают свои мысли. Учатся слушать одноклассников. Пополняют свой словарный зап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я картины, учатся понимать их смысл.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 учителя 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ют  изображения на картинах, высказывают свои мысли, делают умозаключ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видеть эмоции на лицах изображенных людей на картинах и понимать их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я, пытаются дать определение к слову « красота».</w:t>
              <w:tab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качества людей, их поведение, делают выводы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ствуют в дискусси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составлять рассказ по картине, следуя  плану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дискуссии, делая выводы. Учатся слышать и слушать друг друга. Анализируют ответы одноклассников. Пополняют свой словарный зап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новое понятие и конкретизируют его смыс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и  анализируют персонажей  известных сказок по их чертам характера и поступкам. Учатся подбирать противоположности (слова антонимы) в лице персонажей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сравнительный анализ художественного произведения в стихотворной форме и иллюстраций к ним разных художников. Учатся видеть характер по чертам лица персонажа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, 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мет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. минут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2 минуты)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я вместе с учителем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5 мин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оследовательности выполнения работы и показ на образц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работу. Высказывают свои предположения. Обсуждают. Приходят к верному ответу на поставленный учителем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ются запомнить последовательность выполнения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понятия             «пропорции», « силуэт», «фон»,  «эскиз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и сравнивают маму со сказочным персонажем, находят похожие черты характера, привычки,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ботать с демонстрационными карт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и изучают и анализируют демонстрационные кар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рассматривание</w:t>
            </w:r>
          </w:p>
        </w:tc>
      </w:tr>
      <w:tr>
        <w:trPr>
          <w:trHeight w:val="9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практическая работа обучающихс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мин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оцесса выполнения работы обучающими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о время работы звучит музыка)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выполнение самостоятельной работы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ые пои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удио материалов</w:t>
            </w:r>
          </w:p>
        </w:tc>
      </w:tr>
      <w:tr>
        <w:trPr>
          <w:trHeight w:val="20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. Рефлек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инут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урока. Анализ рабо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сравнивают детали своей работы с замыслом и высказыванием великого писателя, делают выводы по своему рисун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Внимательно слушают задание на дом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оценка работ учащимися,  коллектив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рганизационный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юбовью согревает,</w:t>
        <w:br/>
        <w:t>Всё на свете успевает,</w:t>
        <w:br/>
        <w:t>Даже поиграть чуток?</w:t>
        <w:br/>
        <w:t>Кто тебя всегда утешет,</w:t>
        <w:br/>
        <w:t>И умоет, и причешет,</w:t>
        <w:br/>
        <w:t>В щёчку поцелует - чмок?</w:t>
        <w:br/>
        <w:t>Вот она всегда какая</w:t>
        <w:br/>
        <w:t>Моя ... род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Мамочка)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При солнышке тепло, при матушке добр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Сердце матери лучше солнца гре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ывок из сказки А.С.Пушкина: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 морем царевна есть.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то не можно глаз отвесть: 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нем свет Божий затмевает,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очью землю освещает, 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сяц под косой блестит, 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 во лбу звезда горит.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 сама-то величава, 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ступает, будто пава.</w:t>
      </w:r>
    </w:p>
    <w:p>
      <w:pPr>
        <w:pStyle w:val="Style15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лично потру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го утомилис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ьтесь, все ребя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лопки в ладош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льная заряд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ыжки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хлопаем в лад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лопки в ладош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, весе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ножки посту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опаем ног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, весе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еночкам уд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, ти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ручки закруж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опуст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телись, заверте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тановили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начала определим композиционное расположение листа бумаги. Расположим лист по горизонтали.  Определим место, занимаемое на бумаге изображаемым предметом. Легкими движениями обозначаем основные пропор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тем карандашом уточняем основные пропорции. Рисуем туловище, голову, коне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алее прорисовываем основные пропорции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 затем прорисовываем отдельные части тела, уточняем силуэ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е забудьте про фон. Ваш рисунок должен быть завершенны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) Творческая практическая работа обучающих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фон во время работ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Итог урока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е темы урока. Анализ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9:23:00Z</dcterms:created>
  <dc:creator>www.PHILka.RU</dc:creator>
  <dc:description/>
  <cp:keywords/>
  <dc:language>en-US</dc:language>
  <cp:lastModifiedBy>ШЕВА 7</cp:lastModifiedBy>
  <dcterms:modified xsi:type="dcterms:W3CDTF">2017-09-19T18:47:00Z</dcterms:modified>
  <cp:revision>56</cp:revision>
  <dc:subject/>
  <dc:title>Министерство образования Российской Федерации</dc:title>
</cp:coreProperties>
</file>