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логопедического занятия во 2 клас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ифференциация звуков [Ч]  [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\</w:t>
      </w:r>
      <w:r>
        <w:rPr>
          <w:rFonts w:cs="Times New Roman" w:ascii="Times New Roman" w:hAnsi="Times New Roman"/>
          <w:sz w:val="28"/>
          <w:szCs w:val="28"/>
        </w:rPr>
        <w:t>]  в слогах, словах, предложениях и тек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ифференцировать звуки [ч] [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\</w:t>
      </w:r>
      <w:r>
        <w:rPr>
          <w:rFonts w:cs="Times New Roman" w:ascii="Times New Roman" w:hAnsi="Times New Roman"/>
          <w:sz w:val="28"/>
          <w:szCs w:val="28"/>
        </w:rPr>
        <w:t>] в слогах, словах, предложениях и тексте, давать сравнительную характеристику звукам, правильно обозначать их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точнение артикуляции звуков [ч] [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\</w:t>
      </w:r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наний детей о характеристике зву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фонематического восприятия и фонематического анали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онематического сл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словаря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выков словообразования при помощи суффик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составлению и грамматическому оформлению предложений; развитие связно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ориентировки в простра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рительного внимания и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культуры речевого общения;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работы в парах, взаимопомощ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лекс ИКТ, презентация, карточки с заданиями, тет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рганизационный момен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У нас сегодня гости, давайте поздороваемся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оздание настроения. </w:t>
      </w:r>
      <w:r>
        <w:rPr>
          <w:rFonts w:cs="Times New Roman" w:ascii="Times New Roman" w:hAnsi="Times New Roman"/>
          <w:sz w:val="28"/>
          <w:szCs w:val="28"/>
        </w:rPr>
        <w:t>У вас на парте лежат вот такие смайлики, отметьте на них ваше настроение на начало занят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общение темы уро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чинаем наше занятие. Тему урока вы попробуете определить сами. Я дам вам подсказку. Перед вами  и на экране есть две таблички, в них разбросаны буквы. Вам надо по моему указанию найти все буквы и составить слово. ( у каждого ребенка по одному слову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буква находится в правом верхнем углу. Запишите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– в левом нижнем углу. Запи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буква – в левом верхнем углу. Запи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буква – в правом нижнем углу. Запи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слова получились? (грач и тиг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6300" cy="316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 звук слышится в слове ТИГР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ь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А какой это звук? Давайте дадим характеристик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гласный, глухой, мягк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звук слышится в конце слова ГРАЧ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какой зву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гласный, глухой мягк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ая же тема нашего занятия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азличение звуков [Ч]  [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\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лайд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Уточнение артикуляции звук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bCs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 –  Губы: несколько растянуты в улыбке;</w:t>
      </w:r>
    </w:p>
    <w:p>
      <w:pPr>
        <w:pStyle w:val="Normal"/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зык: кончик языка опущен и упирается в нижние резцы,</w:t>
      </w:r>
    </w:p>
    <w:p>
      <w:pPr>
        <w:pStyle w:val="Normal"/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ередняя часть языка образует смычку с альвеолами,</w:t>
      </w:r>
    </w:p>
    <w:p>
      <w:pPr>
        <w:pStyle w:val="Normal"/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оторая взрывается выдыхаемой струей воздуха.</w:t>
      </w:r>
    </w:p>
    <w:p>
      <w:pPr>
        <w:pStyle w:val="Normal"/>
        <w:spacing w:lineRule="auto" w:line="240" w:before="0" w:after="0"/>
        <w:ind w:firstLine="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 xml:space="preserve"> –  Губы:  вытянуты и округлены;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зык:  кончик языка опущен и касается нижних резцов,</w:t>
      </w:r>
    </w:p>
    <w:p>
      <w:pPr>
        <w:pStyle w:val="Normal"/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передняя часть языка прижата к альвеолам (или верхним </w:t>
      </w:r>
    </w:p>
    <w:p>
      <w:pPr>
        <w:pStyle w:val="Normal"/>
        <w:spacing w:lineRule="auto" w:line="240" w:before="0" w:after="0"/>
        <w:ind w:firstLine="6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зцам), средняя часть выгнута по направлению к твердому небу.</w:t>
      </w:r>
    </w:p>
    <w:p>
      <w:pPr>
        <w:pStyle w:val="Normal"/>
        <w:tabs>
          <w:tab w:val="clear" w:pos="708"/>
          <w:tab w:val="left" w:pos="2039" w:leader="none"/>
        </w:tabs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есь язык несколько продвигается вперед при разрыве</w:t>
      </w:r>
    </w:p>
    <w:p>
      <w:pPr>
        <w:pStyle w:val="Normal"/>
        <w:tabs>
          <w:tab w:val="clear" w:pos="708"/>
          <w:tab w:val="left" w:pos="2039" w:leader="none"/>
        </w:tabs>
        <w:spacing w:lineRule="auto" w:line="240" w:before="0" w:after="0"/>
        <w:ind w:firstLine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мыч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Соотнесение звука с букво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буквами обозначаются звуки Тэ и Ч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ются ли звуки «Ч», «ТЬ» в звучании и артикуляции? (да). Отличаются ли буквы Ч, Т по написанию? (да). Сегодня мы продолжим их различ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 вам будут помогать вот эти герой. Кто это? (Утенок и Черепашонок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 почему именно они? (Потому что в их названиях есть звуки Ть и 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 счету звук Ть в слове утенок? (второ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по счету звук Ч в слове Черепашонок? (первы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удут вам помогать , но и придумали свои зад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) дифференциация в слогах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рочитайте слоги (слайд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Я – ЧА               ЧО – Т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Ю – ЧУ              ТЕ –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ТЬ – АЧ             ОЧ- О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Ь – УЧ              ЯЧ – 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овторите слоги за мной быстр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-ча-тя,   тя-тя-ча,    ча-тя-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-ча-тя,    ча-тя-тя,   тя-ча-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игра «Наобор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слог со звуком ТЬ, вы заменяете его на звук Ч и наоб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– (ча),    чи-(ти),  оть –(оч),   кать – (кач),   чем – (т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) дифференциация в сло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енок и Черепашонок принесли фотографии своих друзей. (слайд4) Припомните названия детенышей животных и птиц. Запишите их названия в два столб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, которых есть звук Ть напишите к утенку, а со звуком Ч к черепашо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5). Давайте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авьте пропущенные буквы и прочитайт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ень                     ту..ка                      …еа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…а                   по…та                    ле…и…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та…ть              пята…ок                … …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6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ие части речи вы знаете?  (имена существительные, имена прилагательные, глаго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обозначают? (предметы, признаки и дей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нок и черепашонок придумали следующее задание. Они предлагают соединить слова из левого столбика со словами из правого. Давайте прочитаем слова. (Чит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етрадь получившиеся словосоче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плая                           чемо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мные                          котё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й                            п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ый                  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* Составьте слова.</w:t>
      </w:r>
    </w:p>
    <w:p>
      <w:pPr>
        <w:pStyle w:val="21"/>
        <w:tabs>
          <w:tab w:val="clear" w:pos="708"/>
          <w:tab w:val="left" w:pos="142" w:leader="none"/>
          <w:tab w:val="left" w:pos="72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 слова из перепутанных слогов. </w:t>
      </w:r>
    </w:p>
    <w:p>
      <w:pPr>
        <w:pStyle w:val="Heading1"/>
        <w:tabs>
          <w:tab w:val="clear" w:pos="708"/>
          <w:tab w:val="left" w:pos="142" w:leader="none"/>
        </w:tabs>
        <w:ind w:left="14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ЧИ – СВЕ    (свечи),     ЧИК – МЯ  (мячик),    ЛЕ – ФОН – ТЕ   (телефон),        </w:t>
      </w:r>
    </w:p>
    <w:p>
      <w:pPr>
        <w:pStyle w:val="Heading1"/>
        <w:tabs>
          <w:tab w:val="clear" w:pos="708"/>
          <w:tab w:val="left" w:pos="142" w:leader="none"/>
        </w:tabs>
        <w:ind w:left="14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ТР – ТЕР – МО  (термометр),  ГУ – СНЕ – ЧКА – РО  (снегурочка),                     </w:t>
      </w:r>
    </w:p>
    <w:p>
      <w:pPr>
        <w:pStyle w:val="Heading1"/>
        <w:tabs>
          <w:tab w:val="clear" w:pos="708"/>
          <w:tab w:val="left" w:pos="142" w:leader="none"/>
        </w:tabs>
        <w:ind w:left="14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О – КОЛЬ – КО – ЧИК  (колокольч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  <w:r>
        <w:rPr>
          <w:rFonts w:cs="Times New Roman" w:ascii="Times New Roman" w:hAnsi="Times New Roman"/>
          <w:sz w:val="28"/>
          <w:szCs w:val="28"/>
        </w:rPr>
        <w:t>(с мячом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Я вам буду кидать мяч, называя один предмет, вы возвращая называть мног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 (речки),       телефон (телефоны)       спичка (спичк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ок (котята),    точка (точки),              тюльпан (тюльпаны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) дифференциация в предложения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ишите предложения, заменяя картинки сло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купи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ти черны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ома течет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375" cy="1955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ьте на вопросы по картинкам. И подчеркниете подлежащее и сказуемо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учит в лес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спрашивает учител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внимания и памя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строите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лежат геометрические фигуры. Посмотрите на картинку и запомните как построена башня. Запомните цвет, форму, последовательность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такую же башн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) Дифференциация в текс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слоги в словах на свои места. Выделенный слог в слове является первым. Прочитайте текст, озаглавьте его. Перескажи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-за туч гля</w:t>
      </w:r>
      <w:r>
        <w:rPr>
          <w:rFonts w:cs="Times New Roman" w:ascii="Times New Roman" w:hAnsi="Times New Roman"/>
          <w:color w:val="0070C0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>нуло приветливое коныш</w:t>
      </w:r>
      <w:r>
        <w:rPr>
          <w:rFonts w:cs="Times New Roman" w:ascii="Times New Roman" w:hAnsi="Times New Roman"/>
          <w:color w:val="0070C0"/>
          <w:sz w:val="24"/>
          <w:szCs w:val="24"/>
        </w:rPr>
        <w:t>сол</w:t>
      </w:r>
      <w:r>
        <w:rPr>
          <w:rFonts w:cs="Times New Roman" w:ascii="Times New Roman" w:hAnsi="Times New Roman"/>
          <w:sz w:val="24"/>
          <w:szCs w:val="24"/>
        </w:rPr>
        <w:t>. Его ласковые чи</w:t>
      </w:r>
      <w:r>
        <w:rPr>
          <w:rFonts w:cs="Times New Roman" w:ascii="Times New Roman" w:hAnsi="Times New Roman"/>
          <w:color w:val="0070C0"/>
          <w:sz w:val="24"/>
          <w:szCs w:val="24"/>
        </w:rPr>
        <w:t>лу</w:t>
      </w:r>
      <w:r>
        <w:rPr>
          <w:rFonts w:cs="Times New Roman" w:ascii="Times New Roman" w:hAnsi="Times New Roman"/>
          <w:sz w:val="24"/>
          <w:szCs w:val="24"/>
        </w:rPr>
        <w:t xml:space="preserve"> растопили снег на ле</w:t>
      </w:r>
      <w:r>
        <w:rPr>
          <w:rFonts w:cs="Times New Roman" w:ascii="Times New Roman" w:hAnsi="Times New Roman"/>
          <w:color w:val="0070C0"/>
          <w:sz w:val="24"/>
          <w:szCs w:val="24"/>
        </w:rPr>
        <w:t>зем</w:t>
      </w:r>
      <w:r>
        <w:rPr>
          <w:rFonts w:cs="Times New Roman" w:ascii="Times New Roman" w:hAnsi="Times New Roman"/>
          <w:sz w:val="24"/>
          <w:szCs w:val="24"/>
        </w:rPr>
        <w:t>. На  литаны</w:t>
      </w:r>
      <w:r>
        <w:rPr>
          <w:rFonts w:cs="Times New Roman" w:ascii="Times New Roman" w:hAnsi="Times New Roman"/>
          <w:color w:val="0070C0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</w:rPr>
        <w:t xml:space="preserve"> тут же прилетели чи</w:t>
      </w:r>
      <w:r>
        <w:rPr>
          <w:rFonts w:cs="Times New Roman" w:ascii="Times New Roman" w:hAnsi="Times New Roman"/>
          <w:color w:val="0070C0"/>
          <w:sz w:val="24"/>
          <w:szCs w:val="24"/>
        </w:rPr>
        <w:t>гра</w:t>
      </w:r>
      <w:r>
        <w:rPr>
          <w:rFonts w:cs="Times New Roman" w:ascii="Times New Roman" w:hAnsi="Times New Roman"/>
          <w:sz w:val="24"/>
          <w:szCs w:val="24"/>
        </w:rPr>
        <w:t>. Решили они полакомиться вкусными жирными вя</w:t>
      </w:r>
      <w:r>
        <w:rPr>
          <w:rFonts w:cs="Times New Roman" w:ascii="Times New Roman" w:hAnsi="Times New Roman"/>
          <w:color w:val="0070C0"/>
          <w:sz w:val="24"/>
          <w:szCs w:val="24"/>
        </w:rPr>
        <w:t>чер</w:t>
      </w:r>
      <w:r>
        <w:rPr>
          <w:rFonts w:cs="Times New Roman" w:ascii="Times New Roman" w:hAnsi="Times New Roman"/>
          <w:sz w:val="24"/>
          <w:szCs w:val="24"/>
        </w:rPr>
        <w:t>ми. Эти цы</w:t>
      </w:r>
      <w:r>
        <w:rPr>
          <w:rFonts w:cs="Times New Roman" w:ascii="Times New Roman" w:hAnsi="Times New Roman"/>
          <w:color w:val="0070C0"/>
          <w:sz w:val="24"/>
          <w:szCs w:val="24"/>
        </w:rPr>
        <w:t>пти</w:t>
      </w:r>
      <w:r>
        <w:rPr>
          <w:rFonts w:cs="Times New Roman" w:ascii="Times New Roman" w:hAnsi="Times New Roman"/>
          <w:sz w:val="24"/>
          <w:szCs w:val="24"/>
        </w:rPr>
        <w:t xml:space="preserve"> вестники ны</w:t>
      </w:r>
      <w:r>
        <w:rPr>
          <w:rFonts w:cs="Times New Roman" w:ascii="Times New Roman" w:hAnsi="Times New Roman"/>
          <w:color w:val="0070C0"/>
          <w:sz w:val="24"/>
          <w:szCs w:val="24"/>
        </w:rPr>
        <w:t>в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занят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 какими звуками ы сегодня работали? Что вам запомнилось? Что понравилось, что не понравилос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ьмите вторые смайлики и отметьте каким у вас стало настроение в конце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1071" w:hanging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314kab</dc:creator>
  <dc:description/>
  <cp:keywords/>
  <dc:language>en-US</dc:language>
  <cp:lastModifiedBy>314kab</cp:lastModifiedBy>
  <dcterms:modified xsi:type="dcterms:W3CDTF">2017-09-19T12:01:00Z</dcterms:modified>
  <cp:revision>1</cp:revision>
  <dc:subject/>
  <dc:title/>
</cp:coreProperties>
</file>