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редмет  </w:t>
      </w:r>
      <w:r>
        <w:rPr>
          <w:rFonts w:cs="Times New Roman" w:ascii="Times New Roman" w:hAnsi="Times New Roman"/>
        </w:rPr>
        <w:t xml:space="preserve"> географ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Класс</w:t>
      </w:r>
      <w:r>
        <w:rPr>
          <w:rFonts w:cs="Times New Roman" w:ascii="Times New Roman" w:hAnsi="Times New Roman"/>
        </w:rPr>
        <w:t xml:space="preserve">  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уро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</w:rPr>
        <w:t>Разнообразие форм рельефа Земл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Базовый учебник:</w:t>
      </w:r>
      <w:r>
        <w:rPr>
          <w:rFonts w:cs="Times New Roman" w:ascii="Times New Roman" w:hAnsi="Times New Roman"/>
        </w:rPr>
        <w:t xml:space="preserve"> В.П.Дронов, Л.Е.Савельева, М. Дрофа, 2012 г. География.  Землевед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 xml:space="preserve"> сформировать представления о формах рельефа и их разнообраз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чи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Сформировать понятия «рельеф», «формы рельефа», крупные, средние и мелкие формы рельеф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Расширить знания о формах рельефа и причинах их разнообраз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Способствовать формированию географиче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 xml:space="preserve">Личностные: осознание </w:t>
      </w:r>
      <w:r>
        <w:rPr>
          <w:rFonts w:cs="Times New Roman" w:ascii="Times New Roman" w:hAnsi="Times New Roman"/>
        </w:rPr>
        <w:t>ценностей географических знаний, умений выявлять особенности изображения на картах крупных, средних и мелких  форм рельефа суш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>Метапредметные:</w:t>
      </w:r>
      <w:r>
        <w:rPr>
          <w:rFonts w:cs="Times New Roman" w:ascii="Times New Roman" w:hAnsi="Times New Roman"/>
        </w:rPr>
        <w:t xml:space="preserve"> умение организовать свою деятельность, определять её цели, задачи; Умение работать  с физической  картой, </w:t>
      </w:r>
      <w:r>
        <w:rPr>
          <w:rFonts w:cs="Times New Roman" w:ascii="Times New Roman" w:hAnsi="Times New Roman"/>
          <w:lang w:eastAsia="ru-RU"/>
        </w:rPr>
        <w:t xml:space="preserve"> высказывать суждения, подтверждая их факт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lang w:eastAsia="ru-RU"/>
        </w:rPr>
        <w:t>Предметные:</w:t>
      </w:r>
      <w:r>
        <w:rPr>
          <w:rFonts w:cs="Times New Roman" w:ascii="Times New Roman" w:hAnsi="Times New Roman"/>
          <w:lang w:eastAsia="ru-RU"/>
        </w:rPr>
        <w:t xml:space="preserve"> знать понятия</w:t>
      </w:r>
      <w:r>
        <w:rPr>
          <w:rFonts w:cs="Times New Roman" w:ascii="Times New Roman" w:hAnsi="Times New Roman"/>
        </w:rPr>
        <w:t xml:space="preserve"> рельеф, формы рельефа, крупные, средние и мелкие формы рельеф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Личностные</w:t>
      </w:r>
      <w:r>
        <w:rPr>
          <w:rFonts w:cs="Times New Roman" w:ascii="Times New Roman" w:hAnsi="Times New Roman"/>
          <w:lang w:eastAsia="ru-RU"/>
        </w:rPr>
        <w:t>: осознавать единство и целостность окружающего мира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Регулятивные</w:t>
      </w:r>
      <w:r>
        <w:rPr>
          <w:rFonts w:cs="Times New Roman" w:ascii="Times New Roman" w:hAnsi="Times New Roman"/>
          <w:lang w:eastAsia="ru-RU"/>
        </w:rPr>
        <w:t>: планировать свою деятельность, оценивать работу одноклассников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Познавательные</w:t>
      </w:r>
      <w:r>
        <w:rPr>
          <w:rFonts w:cs="Times New Roman" w:ascii="Times New Roman" w:hAnsi="Times New Roman"/>
          <w:lang w:eastAsia="ru-RU"/>
        </w:rPr>
        <w:t>:  владеть смысловым чтением, добывать и извлекать новую информацию из доступных источников географической информаци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ерерабатывать её, обобщать, классифицировать, сравнивать; выделять причины и следствия для получения необходимого результата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Коммуникативные:</w:t>
      </w:r>
      <w:r>
        <w:rPr>
          <w:rFonts w:cs="Times New Roman" w:ascii="Times New Roman" w:hAnsi="Times New Roman"/>
          <w:lang w:eastAsia="ru-RU"/>
        </w:rPr>
        <w:t xml:space="preserve"> излагать своё мнение,  различать в речи другого мнение, доказательства, факты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ать в паре, в группах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bCs/>
          <w:lang w:eastAsia="ru-RU"/>
        </w:rPr>
        <w:t>Тип урока</w:t>
      </w:r>
      <w:r>
        <w:rPr>
          <w:rFonts w:cs="Times New Roman" w:ascii="Times New Roman" w:hAnsi="Times New Roman"/>
          <w:lang w:eastAsia="ru-RU"/>
        </w:rPr>
        <w:t>:  изучения  нового материала.</w:t>
      </w:r>
    </w:p>
    <w:p>
      <w:pPr>
        <w:pStyle w:val="Style16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bCs/>
          <w:lang w:eastAsia="ru-RU"/>
        </w:rPr>
        <w:t>Формы работы учащихся</w:t>
      </w:r>
      <w:r>
        <w:rPr>
          <w:rFonts w:cs="Times New Roman" w:ascii="Times New Roman" w:hAnsi="Times New Roman"/>
          <w:lang w:eastAsia="ru-RU"/>
        </w:rPr>
        <w:t>: индивидуальная, групповая, коллективная.</w:t>
      </w:r>
    </w:p>
    <w:p>
      <w:pPr>
        <w:pStyle w:val="Style16"/>
        <w:spacing w:before="0" w:after="0"/>
        <w:ind w:left="36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Необходимое техническое оборудование</w:t>
      </w:r>
      <w:r>
        <w:rPr>
          <w:rFonts w:cs="Times New Roman" w:ascii="Times New Roman" w:hAnsi="Times New Roman"/>
          <w:lang w:eastAsia="ru-RU"/>
        </w:rPr>
        <w:t>: ИКТ, электронное пособие,  атласы, карта полушарий.</w:t>
      </w:r>
    </w:p>
    <w:p>
      <w:pPr>
        <w:pStyle w:val="Style16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before="0" w:after="0"/>
        <w:ind w:left="360" w:hanging="0"/>
        <w:jc w:val="center"/>
        <w:rPr/>
      </w:pPr>
      <w:r>
        <w:rPr/>
        <w:t>Структура и ход урока.</w:t>
      </w:r>
    </w:p>
    <w:tbl>
      <w:tblPr>
        <w:tblW w:w="104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55"/>
        <w:gridCol w:w="4074"/>
        <w:gridCol w:w="3360"/>
        <w:gridCol w:w="9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 в мин.</w:t>
            </w:r>
          </w:p>
        </w:tc>
      </w:tr>
      <w:tr>
        <w:trPr>
          <w:trHeight w:val="2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рг. момен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 учащихся, проверяет  готовность уч-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ветствуют учителя, подготавливаются к урок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мин</w:t>
            </w:r>
          </w:p>
        </w:tc>
      </w:tr>
      <w:tr>
        <w:trPr>
          <w:trHeight w:val="2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домашнего зада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т комментарии к заданиям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ёт вопросы к слайдам презентации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к слайдам презент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мин</w:t>
            </w:r>
          </w:p>
        </w:tc>
      </w:tr>
      <w:tr>
        <w:trPr>
          <w:trHeight w:val="3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уализация  тем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яет материал, позволяющий осуществить переход к изучению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кие неровности земной поверхности вам знакомы из уроков окружающего ми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арта полуша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ют  изученный ранее материал (понятия, факты) которые связаны с формулировкой проблем (отрабатывается миниму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, каких знаний им не хватает, где и как их добыть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ми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здание проблемной ситуации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ной ситуации. Задаёт вопрос который выявляет разные мнения учеников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Можно ли по физ. карте, пользуясь шкалой высот и глубин установить неровности поверхности суши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тупают в диалог (выполняя задание) выявляют противоречие  – проговаривают и осознают его.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уют тему и записывают в тетрадь.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чают на вопросы (П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мин</w:t>
            </w:r>
          </w:p>
        </w:tc>
      </w:tr>
      <w:tr>
        <w:trPr>
          <w:trHeight w:val="3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учение нового материал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ет учащихся к теоретическому  объяснению фактов, противоречий между ними. Стимулирует активное участие учащихся в поисковой деятельности. Учитель ставит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  Распознайте  на физических картах в атласе разные  формы рельеф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. Определите на  карте средние  и максимальные абсолютные высоты форм релье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. Показывать на картах и планах положительные и отрицательные формы релье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. Описывать воздействие на рельеф внутренних и внешних си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суждают в группах варианты решения учебной задачи (К,П) Смотрят, записывают, называют 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особенности рельефа суши.  (П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ктикум</w:t>
            </w:r>
            <w:r>
              <w:rPr>
                <w:rFonts w:cs="Times New Roman" w:ascii="Times New Roman" w:hAnsi="Times New Roman"/>
              </w:rPr>
              <w:t xml:space="preserve"> Этап закрепления и применения знаний и способ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яет с  учащимися знания  и способы  действий, которые им необходимы для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ет  условия для выявления школьниками индивидуальных способов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деятельности учащихся по отработке изученных действий посредством их применения в изменённых ситуация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 карте полушарий определить самую высокую вершину суши и самую глубокую океаническую впадину; вычислите разницу выс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Припомощи шкалы высот определить среднюю высоту гор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репляют знания необходимые им для сам-ной работы (П), демонстрируют знания по теме (РК)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ируют знания на практике (ПК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ми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флексия</w:t>
            </w:r>
            <w:r>
              <w:rPr>
                <w:rFonts w:cs="Times New Roman" w:ascii="Times New Roman" w:hAnsi="Times New Roman"/>
              </w:rPr>
              <w:t xml:space="preserve"> Этап обобщения знаний и способов деятельности, подведения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 вспомнить тему и задачи урока, соотнести с планом урока, записанным на  доске, и оценить меру своего  личного продвижения в цели и успехи класса в целом. Подводит итог урока.  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еречислите формы рельеф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Чем важен рельеф для природы и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тепень своего продвижения к цели по ответам на заданные вопросы: называют тему и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мечают успешные ответы, интересные вопросы  однокласснико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ми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формации о домашнем задании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ь, в чём состоит его су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/з  §  23 Вопросы 1-4, 7 стр.  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исывают домашнее зад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12:00Z</dcterms:created>
  <dc:creator>123</dc:creator>
  <dc:description/>
  <cp:keywords/>
  <dc:language>en-US</dc:language>
  <cp:lastModifiedBy>Сергей</cp:lastModifiedBy>
  <dcterms:modified xsi:type="dcterms:W3CDTF">2016-04-09T19:14:00Z</dcterms:modified>
  <cp:revision>20</cp:revision>
  <dc:subject/>
  <dc:title/>
</cp:coreProperties>
</file>