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теме: Рисование с натуры. Фрук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смешанный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зобразительных навыков в технике акварел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полнить творческую работу по теме «Рисование с натуры. Фрукты» в технике аквар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выполнять изображения с на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азличать оттенки красок, смешивать крас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знакомить с понятием «композици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вать образным языком изобразительного искусства по средствам формирования художественных знаний, умений и навыков при работе с живописным материа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изобразительному искусст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оброжела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эмоциональную отзывчивость на произведения изобразительного искус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аккуратность, уважение к тру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я анализировать пропорции, очертания предм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анализировать форму, цветовую окраску предм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тво, фантазию, вообра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художественно-творческую актив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художественный вк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 обучающихся изобразительные способ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ространственное, перспективное мыш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рительный ряд: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продукции картин русских художников (И.И.Машков «Фрукты на блюде», И.Е.Репин «Яблоки и листья»), демонстрационные карты,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образец педагогического рису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яд: </w:t>
      </w:r>
      <w:r>
        <w:rPr>
          <w:rFonts w:cs="Times New Roman" w:ascii="Times New Roman" w:hAnsi="Times New Roman"/>
          <w:sz w:val="28"/>
          <w:szCs w:val="28"/>
        </w:rPr>
        <w:t>Фредерик Шопен – «Осенняя мелодия», «Осенняя прогул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/>
        <w:t>Литературный ряд: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загадки о фруктах, стихотворение «Художник»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инструменты:</w:t>
      </w:r>
      <w:r>
        <w:rPr>
          <w:rFonts w:cs="Times New Roman" w:ascii="Times New Roman" w:hAnsi="Times New Roman"/>
          <w:sz w:val="28"/>
          <w:szCs w:val="28"/>
        </w:rPr>
        <w:t xml:space="preserve"> бумага для акварели, простой карандаш, палитра, кисти, акварельные краски, баночка с водой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омпьютер, проектор, мультимедийная доска, колонки, презентация, муляжи фруктов, геометрические фигуры, образец педагогического рисунка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компози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различают оттенки красок; имеют простейшие представления о понятии «композиция»; умеют анализировать форму предмета, применять цвет для достижения своего замысла; активно овладевают необходимыми приемами работы с акварельными красками, кисть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овладевают способностью понимать учебную задачу урока; отвечать на вопросы; слушать собеседника и вести диалог, оценивать свои достижения на уроке; организовывать рабочее мест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имеют мотивацию к учебной деятельности, навыки сотрудничества со взрослыми и сверстниками в различных ситуациях; стремятся к овладению приемами творческого самовыражени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урок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5255"/>
        <w:gridCol w:w="3612"/>
        <w:gridCol w:w="3604"/>
      </w:tblGrid>
      <w:tr>
        <w:trPr>
          <w:trHeight w:val="926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ое обоснование</w:t>
            </w:r>
          </w:p>
        </w:tc>
      </w:tr>
      <w:tr>
        <w:trPr>
          <w:trHeight w:val="4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 мин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ветствие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опять звенит зво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рка готовности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жде чем начать урок, проверим, все ли у вас готово, умеете ли вы навести порядок на столе, аккуратно и удобно разложить все принадле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слушайте внимательно стихотворение об одном мальчи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Сережа, как худож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п да ляп – спешит всег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л в окошке дожд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лась б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 толстое, как мы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цыпленка три н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к похож на крокоди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ома – на утю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увшин без ручки – кош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н – на ящик и к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 может сам Сереж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 что тут, разоб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ивляется – отк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 на шее у верблю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огатая у ль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-то сбоку, го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а нам не в удивлень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т простой на все 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т терпень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умен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умень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у н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о чем вы узнали из этого стихотвор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у Сережи не получались хорошие рисун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но ли Сережу назвать художником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нужно для того, чтобы стать настоящим художник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ем этому уч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, конечно, только очень терпеливо, старательно, приобретая понемногу уменье за умень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ребята, мы с вами будем выполнять рисунок с натуры: то, что видите перед собой. Что же это будет? Послуш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настраиваются на урок, проверяют свою готовность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, обсуждают прочитанное стихотв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ая, психологическая и мотивационная подготовка обучающихся к усвоению изучаемого материала. Фронтальная работа, устный опрос,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в тему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5 мин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ень – это пора изобилия фруктов и овощей. Для того, чтобы они появились на наших столах, пришлось много потрудиться и сельским труженикам, и вашим родителям, бабушкам и дедушкам. Думаю, что многие из вас тоже помогали им – ухаживали за растениями и собирали урож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как вы думаете, что же мы будем сегодня рисо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у меня есть волшебный мешочек, я вам сейчас буду загадывать загадки, а вам нужно будет отгадать, что же у меня в нем лежи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глое, румяно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расту на ветк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ят меня взросл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аленькие детки.(Яблок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укт похож на неваляшку,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ит желтую рубашку.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шину в саду нарушив,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дерева упала... (груша)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тый цитрусовый плод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транах солнечных растет.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на вкус кислейший он.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зовут его? (Лимон)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т фрукт в рубашке яркой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, чтобы было жарко.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растет среди осин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ый рыжий... (апельсин)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ют этот фрукт детишки,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ят есть его мартышки.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ом он из жарких стран.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о растет... (банан)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5"/>
                <w:szCs w:val="25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адорвали край рубашки —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из посыпались стекляшки.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собрать их все назад.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за плод такой? (Гранат)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у а это угадать</w:t>
            </w:r>
            <w:r>
              <w:rPr>
                <w:sz w:val="28"/>
                <w:szCs w:val="28"/>
              </w:rPr>
              <w:br/>
              <w:t xml:space="preserve">     </w:t>
            </w:r>
            <w:r>
              <w:rPr>
                <w:sz w:val="28"/>
                <w:szCs w:val="28"/>
                <w:shd w:fill="FFFFFF" w:val="clear"/>
              </w:rPr>
              <w:t>Очень даже просто:</w:t>
            </w:r>
            <w:r>
              <w:rPr>
                <w:sz w:val="28"/>
                <w:szCs w:val="28"/>
              </w:rPr>
              <w:br/>
              <w:t xml:space="preserve">     </w:t>
            </w:r>
            <w:r>
              <w:rPr>
                <w:sz w:val="28"/>
                <w:szCs w:val="28"/>
                <w:shd w:fill="FFFFFF" w:val="clear"/>
              </w:rPr>
              <w:t>Апельсин, ни дать, ни взять,</w:t>
            </w:r>
            <w:r>
              <w:rPr>
                <w:sz w:val="28"/>
                <w:szCs w:val="28"/>
              </w:rPr>
              <w:br/>
              <w:t xml:space="preserve">     </w:t>
            </w:r>
            <w:r>
              <w:rPr>
                <w:sz w:val="28"/>
                <w:szCs w:val="28"/>
                <w:shd w:fill="FFFFFF" w:val="clear"/>
              </w:rPr>
              <w:t>Только меньше ростом. (Мандарин)</w:t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31"/>
              <w:rPr>
                <w:color w:val="000000"/>
                <w:sz w:val="28"/>
                <w:szCs w:val="28"/>
              </w:rPr>
            </w:pPr>
            <w:r>
              <w:rPr>
                <w:color w:val="1B1B1B"/>
                <w:sz w:val="28"/>
                <w:szCs w:val="28"/>
                <w:shd w:fill="FFFFFF" w:val="clear"/>
              </w:rPr>
              <w:t>Близнецы на тонкой ветке,</w:t>
            </w:r>
            <w:r>
              <w:rPr>
                <w:color w:val="1B1B1B"/>
                <w:sz w:val="28"/>
                <w:szCs w:val="28"/>
              </w:rPr>
              <w:br/>
              <w:t xml:space="preserve">     </w:t>
            </w:r>
            <w:r>
              <w:rPr>
                <w:color w:val="1B1B1B"/>
                <w:sz w:val="28"/>
                <w:szCs w:val="28"/>
                <w:shd w:fill="FFFFFF" w:val="clear"/>
              </w:rPr>
              <w:t>Все лозы родные детки.</w:t>
            </w:r>
            <w:r>
              <w:rPr>
                <w:color w:val="1B1B1B"/>
                <w:sz w:val="28"/>
                <w:szCs w:val="28"/>
              </w:rPr>
              <w:br/>
              <w:t xml:space="preserve">     </w:t>
            </w:r>
            <w:r>
              <w:rPr>
                <w:color w:val="1B1B1B"/>
                <w:sz w:val="28"/>
                <w:szCs w:val="28"/>
                <w:shd w:fill="FFFFFF" w:val="clear"/>
              </w:rPr>
              <w:t>Гостю каждый в доме рад.</w:t>
            </w:r>
            <w:r>
              <w:rPr>
                <w:color w:val="1B1B1B"/>
                <w:sz w:val="28"/>
                <w:szCs w:val="28"/>
              </w:rPr>
              <w:br/>
              <w:t xml:space="preserve">     </w:t>
            </w:r>
            <w:r>
              <w:rPr>
                <w:color w:val="1B1B1B"/>
                <w:sz w:val="28"/>
                <w:szCs w:val="28"/>
                <w:shd w:fill="FFFFFF" w:val="clear"/>
              </w:rPr>
              <w:t>Это сладкий … (Виноград)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что же мы все- таки будем рисо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. Мы с вами будем сегодня рисовать фру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а что такое композиц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 тем, как начать рисовать, давайте мы с вами посмотрим, а как же художники изображают фрукты на своих картинах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, рассужд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загадки, рассматривают фрук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, устный опрос,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-иллюстративный рассказ с элементами беседы</w:t>
            </w:r>
          </w:p>
        </w:tc>
      </w:tr>
      <w:tr>
        <w:trPr>
          <w:trHeight w:val="4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7 мин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внимательно на картину Ильи Ивановича Машкова «Фрукты на блюде». Что вы можете сказать об этой картине? Что на ней изображе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тите внимание, что изображение целиком заполняет картинную плоскость. Мы видим угол стола покрытого белой скатертью, на нем лежат фрукты. Ярко-оранжевый апельсин образует центр композиции, он выделяется своими размерами, формой, цветом, тоном, особенно на фоне окружающих его темных, сине-фиолетовых слив. Построение композиции фруктов очень своеобразно: изображение как бы расходится кругами от центра: кольцо слив, за ним – кольцо белого блюда и, наконец, кольцо разноцветных, бархатистых перс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посмотрите на другую картину. Это картина Ильи Ефимовича Репина «Яблоки и листья». Что вы можете сказать об этой картине? Что на ней изображе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, на картине крепкие, спелые яблоки, сочные зеленые листья окружает воздушная среда. Обратите внимание, что формат картины квадратный. На первый взгляд, предметы расположены достаточно хаотично. Центр композиции в картине – несколько яблок, которые смещены влево от центральной оси. Сложный ритмический рисунок расположения яблок, изгибов листьев, ритм света и тени на них вносят движение в картину. Изображение предметов предельно реалистично, мастерски передана их фактура. На гладкой поверхности яблок сверкают световые блики, поверхность листьев матовая и шероховатая. Цветовая гамма обладает важным качеством – каждая поверхность содержит в себе теплые и холодные оттенки, подчиненные единому колориту. Назовите эти оттенки. Каким способом выделены яркие фрукты? (очерчены темным контур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скажите пожалуйста чем похожи эти две карти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ем они различаю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 правильно. У художников различен замысел и соответственно средства его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сегодня мы с вами будем только учиться рисовать фрукты с н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бы нам правильно нарисовать фрукты, рассмотрим форму каждого фру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 доске учитель вывешивает геометрические фигуры: круг, овал, треуголь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форму имеет ябло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уша имеет такую же форму, что и яблоко? А какую? Посмотрите, как она сужается вверх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ую геометрическую фигуру похож лим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авниваются все фрукты, которые будут предложены для рис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яблоко, какого оно цве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ого цвета груш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 желтый цвет может быть разных оттенков: ярким, насыщенным, густым, светлым, блед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цвет мы выберем для нашей груш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для лимо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внимательно, что еще есть у каждого фрук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го цвета веточки?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и описывают репродукции картин, 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 репродукции, находят общее и различн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участвуют в обсуждении; учатся задавать уточняющие вопросы. Анализируют, сравнивают форму, размер и цвет фрук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и предположения. Обсуждают. Приходят к верному ответу на поставленный учителем в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фрукты, отвечают на вопросы, составляют вопросы для получения необходимых сведений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целью описания изображенных в произведениях живописи фруктов. Фронтальная работа, устный 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, устный опрос, диало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ормы изображаемых предметов. Изучение цвета предметов.</w:t>
            </w:r>
          </w:p>
        </w:tc>
      </w:tr>
      <w:tr>
        <w:trPr>
          <w:trHeight w:val="4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мин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, давайте немножечко отдох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отлично потруди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много утомились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ьтесь, все ребят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лопки в ладош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ая заряд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ыжки на мест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хлопаем в ладо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лопки в ладош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, весел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ножки постуч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опаем нога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, весел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еночкам удар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е, тише, ти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ручки закружи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опусти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телись, заверте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станов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яем движения в соответствии с текстом.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ыполняют движения, показанные уч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5 мин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зная форму и цвет фруктов, можно приступить к выполнению рисунка. Но сначала посмотрите внимательно на образец того, что у вас должно получ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мне скажет, какие материалы были использованы для выполнения этой рабо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о. Мы будем с вами использовать акварельные кра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 объясняет последовательность выполнения работы и показывает н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ц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ратите внимание на композицию рисунка. Чтобы рисунок был выразительным, фрукты на листе бумаги надо разместить красиво. Рисунки должны быть крупными, но иметь те же пропорции, что и в натуре. Когда предметы на листе бумаги размещены красиво и свободно, рисунок получается ярким и выразительным. Подумайте, как вы разместите фрукты на листе бумаги. Выбрав лучший вариант, приступаем к размещению предметов на плоскости лис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одим горизонтальные линии, отмечая положение фру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ем положение центрального предмета и относительно его положение двух оста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роение формы предме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значим форму предметов: яблоко – круг, груша – треугольник, лимон – ов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исуем фрукты более де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ливка контура цветом: раскрашиваем фрукты в основные цвета. Груша – светло-желтого цвета. Для получения такого оттенка желтую краску наносим на палитру и разводим ее водой. Также хорошо подумайте как раскрасить другие фру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орисовывание деталей: прорисовываем каждый фрукт более детально. В рисунок каждого фрукта можно внести оттенки другого цвета как на макете. Затем тонкой кисточкой рисуем мелкие детали: веточки, листоч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 вам  в помощь приготовила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емонстрационные карты с поэтапным рисованием фруктов. Посмотрите на них внима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Ребята, всем понятно, что мы должны с вами сегодня сделать?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и анализируют образец педагогического рисунка, слушают внимательно объяснение учителя, наблюдают за действ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последовательность выполнения работы и наблюдают за приемами работы , демонстрируемыми учителем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едагогического рисунка, Объяснение и демонстрация приемов работы над рисунком.</w:t>
            </w:r>
          </w:p>
        </w:tc>
      </w:tr>
      <w:tr>
        <w:trPr>
          <w:trHeight w:val="4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ая практическ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6 мин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гда выполните самостоятельно рисунок на тему: «Рисование с натуры. Фрукты». Сначала определите всю композицию (что у вас будет), какие фрукты вы будете рис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ете приступать к выполнению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 контролирует процесс выполнения работы обучаю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 время работы тихо звучат музыкальные произведен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полняют творческую работу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онные пои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аудио материалов</w:t>
            </w:r>
          </w:p>
        </w:tc>
      </w:tr>
      <w:tr>
        <w:trPr>
          <w:trHeight w:val="4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мин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, как многие из вас смогли точно передать цвет фруктов и их форму. Яблочки – румяные, груши – сочные. Так и съел бы их!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 кого и что получилось наиболее удачн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чем возникло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к окончен. Прибираем свое рабочее место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работы, оценивают 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борка рабочего мест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 обучающих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теме: Рисование с натуры. Фрук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смешанный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зобразительных навыков в технике акварел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полнить творческую работу по теме «Рисование с натуры. Фрукты» в технике аквар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чить выполнять изображения с на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азличать оттенки красок, смешивать крас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знакомить с понятием «композици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вать образным языком изобразительного искусства по средствам формирования художественных знаний, умений и навыков при работе с живописным материа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изобразительному искусст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оброжела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эмоциональную отзывчивость на произведения изобразительного искус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аккуратность, уважение к тру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ть умения анализировать пропорции, очертания предм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анализировать форму, цветовую окраску предм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тво, фантазию, вообра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художественно-творческую актив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художественный вк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 обучающихся изобразительные способ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ространственное, перспективное мыш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рительный ряд: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продукции картин русских художников (И.И.Машков «Фрукты на блюде», И.Е.Репин «Яблоки и листья»), демонстрационные карты,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образец педагогического рису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яд: </w:t>
      </w:r>
      <w:r>
        <w:rPr>
          <w:rFonts w:cs="Times New Roman" w:ascii="Times New Roman" w:hAnsi="Times New Roman"/>
          <w:sz w:val="28"/>
          <w:szCs w:val="28"/>
        </w:rPr>
        <w:t>Фредерик Шопен – «Осенняя мелодия», «Осенняя прогул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/>
        <w:t>Литературный ряд: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загадки о фруктах, стихотворение «Художник»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инструменты:</w:t>
      </w:r>
      <w:r>
        <w:rPr>
          <w:rFonts w:cs="Times New Roman" w:ascii="Times New Roman" w:hAnsi="Times New Roman"/>
          <w:sz w:val="28"/>
          <w:szCs w:val="28"/>
        </w:rPr>
        <w:t xml:space="preserve"> бумага для акварели, простой карандаш, палитра, кисти, акварельные краски, баночка с водой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омпьютер, проектор, мультимедийная доска, колонки, презентация, муляжи фруктов, геометрические фигуры, образец педагогического рисунка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компози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различают оттенки красок; имеют простейшие представления о понятии «композиция»; умеют анализировать форму предмета, применять цвет для достижения своего замысла; активно овладевают необходимыми приемами работы с акварельными красками, кисть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овладевают способностью понимать учебную задачу урока; отвечать на вопросы; слушать собеседника и вести диалог, оценивать свои достижения на уроке; организовывать рабочее мест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имеют мотивацию к учебной деятельности, навыки сотрудничества со взрослыми и сверстниками в различных ситуациях; стремятся к овладению приемами творческого самовыражения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урока</w:t>
      </w:r>
    </w:p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74"/>
        <w:gridCol w:w="4353"/>
        <w:gridCol w:w="403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 и врем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ос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 (3 мин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учеников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настраиваются на урок, проверяют свою готовность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, обсуждают прочитанное стихотворени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ая, психологическая и мотивационная подготовка обучающихся к усвоению изучаемого материала.</w:t>
            </w:r>
          </w:p>
        </w:tc>
      </w:tr>
      <w:tr>
        <w:trPr>
          <w:trHeight w:val="14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тему урока (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(см. прило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, рассуждают. Отгадывают загадки, рассматривают фрукты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, устный опрос,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о-иллюстративный рассказ с элементами беседы </w:t>
            </w:r>
          </w:p>
        </w:tc>
      </w:tr>
      <w:tr>
        <w:trPr>
          <w:trHeight w:val="16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7 мин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епродукций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 репродукции, находят общее и различ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участвуют в обсуждении; учатся задавать уточняющие вопросы. Анализируют, сравнивают форму, размер и цвет фр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и предположения. Обсуждают. Приходят к верному ответу на поставленный учителем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фрукты, отвечают на вопросы, составляют вопросы для получения необходимых с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целью описания изображенных в произведениях живописи фруктов. Фронтальная работа, устный опрос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. 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2 минуты)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 приложени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пражнения вместе с учителем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5 мин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последовательности выполнения работы и показ на образце</w:t>
            </w:r>
          </w:p>
          <w:p>
            <w:pPr>
              <w:pStyle w:val="Normal"/>
              <w:tabs>
                <w:tab w:val="clear" w:pos="708"/>
                <w:tab w:val="left" w:pos="251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и анализируют образец педагогического рисунка, слушают внимательно объяснение учителя, наблюдают за действ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последовательность выполнения работы и наблюдают за приемами работы , демонстрируемыми учителем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 рассматри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едагогического рисунка, Объяснение и демонстрация приемов работы над рисунком.</w:t>
            </w:r>
          </w:p>
        </w:tc>
      </w:tr>
      <w:tr>
        <w:trPr>
          <w:trHeight w:val="10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практическ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6 мин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роцесса выполнения работы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о время работы звучит музыка)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выполнение самостоятельной работы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онные пои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аудио материал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. Рефлек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минуты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темы урока. Анализ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работы, оценивают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работ учащимися,  коллектив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Организационный мо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Сережа, как худож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п да ляп – спешит всег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л в окошке дожд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ась бор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толстое, как мы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цыпленка три ног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к похож на крокоди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ома – на утю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вшин без ручки – ко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н – на ящик и кр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может сам Сереж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 что тут, разоб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ляется – отк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на шее у верблю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гатая у ль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-то сбоку, голо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нам не в удивл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простой на все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т терпень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уме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умень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у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Введение в тему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ое, румян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сту на ветк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ят меня взросл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маленькие детки.(Яблок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укт похож на неваляшку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 желтую рубашку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шину в саду нарушив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ерева упала... (груша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ый цитрусовый плод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анах солнечных растет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вкус кислейший он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овут его? (Лимон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фрукт в рубашке яркой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, чтобы было жарко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стет среди осин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ый рыжий... (апельсин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т этот фрукт детишки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ят есть его мартышки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ом он из жарких стран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 растет... (банан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eastAsia="Times New Roman"/>
          <w:color w:val="000000"/>
          <w:sz w:val="25"/>
          <w:szCs w:val="25"/>
        </w:rPr>
        <w:t xml:space="preserve">    </w:t>
      </w:r>
      <w:r>
        <w:rPr>
          <w:color w:val="000000"/>
          <w:sz w:val="28"/>
          <w:szCs w:val="28"/>
        </w:rPr>
        <w:t>Надорвали край рубашки —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з посыпались стекляшк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брать их все назад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плод такой? (Гранат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Ну а это угада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чень даже просто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пельсин, ни дать, ни взя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лько меньше ростом. (Мандарин)</w:t>
      </w:r>
    </w:p>
    <w:p>
      <w:pPr>
        <w:pStyle w:val="Style14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B1B1B"/>
          <w:sz w:val="28"/>
          <w:szCs w:val="28"/>
          <w:shd w:fill="FFFFFF" w:val="clear"/>
        </w:rPr>
        <w:t>Близнецы на тонкой ветке,</w:t>
      </w:r>
      <w:r>
        <w:rPr>
          <w:rFonts w:cs="Times New Roman" w:ascii="Times New Roman" w:hAnsi="Times New Roman"/>
          <w:color w:val="1B1B1B"/>
          <w:sz w:val="28"/>
          <w:szCs w:val="28"/>
        </w:rPr>
        <w:br/>
      </w:r>
      <w:r>
        <w:rPr>
          <w:rFonts w:cs="Times New Roman" w:ascii="Times New Roman" w:hAnsi="Times New Roman"/>
          <w:color w:val="1B1B1B"/>
          <w:sz w:val="28"/>
          <w:szCs w:val="28"/>
          <w:shd w:fill="FFFFFF" w:val="clear"/>
        </w:rPr>
        <w:t>Все лозы родные детки.</w:t>
      </w:r>
      <w:r>
        <w:rPr>
          <w:rFonts w:cs="Times New Roman" w:ascii="Times New Roman" w:hAnsi="Times New Roman"/>
          <w:color w:val="1B1B1B"/>
          <w:sz w:val="28"/>
          <w:szCs w:val="28"/>
        </w:rPr>
        <w:br/>
      </w:r>
      <w:r>
        <w:rPr>
          <w:rFonts w:cs="Times New Roman" w:ascii="Times New Roman" w:hAnsi="Times New Roman"/>
          <w:color w:val="1B1B1B"/>
          <w:sz w:val="28"/>
          <w:szCs w:val="28"/>
          <w:shd w:fill="FFFFFF" w:val="clear"/>
        </w:rPr>
        <w:t>Гостю каждый в доме рад.</w:t>
      </w:r>
      <w:r>
        <w:rPr>
          <w:rFonts w:cs="Times New Roman" w:ascii="Times New Roman" w:hAnsi="Times New Roman"/>
          <w:color w:val="1B1B1B"/>
          <w:sz w:val="28"/>
          <w:szCs w:val="28"/>
        </w:rPr>
        <w:br/>
      </w:r>
      <w:r>
        <w:rPr>
          <w:rFonts w:cs="Times New Roman" w:ascii="Times New Roman" w:hAnsi="Times New Roman"/>
          <w:color w:val="1B1B1B"/>
          <w:sz w:val="28"/>
          <w:szCs w:val="28"/>
          <w:shd w:fill="FFFFFF" w:val="clear"/>
        </w:rPr>
        <w:t>Это сладкий … (Виноград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Основная часть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Физ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лично потруди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го утомилис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ьтесь, все ребят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ки в ладош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ая заряд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ыжки на мест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хлопаем в ладо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ки в ладош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, весел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ножки постуч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паем ногам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, весел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еночкам удар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тише, ти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учки закружи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опусти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телись, заверте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новилис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ратите внимание на композицию рисунка. Чтобы рисунок был выразительным, фрукты на листе бумаги надо разместить красиво. Рисунки должны быть крупными, но иметь те же пропорции, что и в натуре. Когда предметы на листе бумаги размещены красиво и свободно, рисунок получается ярким и выразительным. Подумайте, как вы разместите фрукты на листе бумаги. Выбрав лучший вариант, приступаем к размещению предметов на плоскости лис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м горизонтальные линии, отмечая положение фру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м положение центрального предмета и относительно его положение двух оста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роение формы предм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значим форму предметов: яблоко – круг, груша – треугольник, лимон – ов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уем фрукты более дета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ливка контура цветом: раскрашиваем фрукты в основные цвета. Груша – светло-желтого цвета. Для получения такого оттенка желтую краску наносим на палитру и разводим ее водой. Также хорошо подумайте как раскрасить другие фрук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рисовывание деталей: прорисовываем каждый фрукт более детально. В рисунок каждого фрукта можно внести оттенки другого цвета как на макете. Затем тонкой кисточкой рисуем мелкие детали: веточки, листоч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) Творческая практическая работа обучающих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фон во время работ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Итог урока. Рефлек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темы урока. Анализ работ и их оцени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MS Mincho;ＭＳ 明朝" w:cs="Times New Roman"/>
      <w:b/>
      <w:bCs/>
      <w:sz w:val="27"/>
      <w:szCs w:val="27"/>
      <w:lang w:eastAsia="ja-J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8:21:00Z</dcterms:created>
  <dc:creator>1</dc:creator>
  <dc:description/>
  <cp:keywords/>
  <dc:language>en-US</dc:language>
  <cp:lastModifiedBy>ШЕВА 7</cp:lastModifiedBy>
  <dcterms:modified xsi:type="dcterms:W3CDTF">2017-09-19T18:45:00Z</dcterms:modified>
  <cp:revision>40</cp:revision>
  <dc:subject/>
  <dc:title/>
</cp:coreProperties>
</file>