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jc w:val="center"/>
        <w:rPr/>
      </w:pPr>
      <w:r>
        <w:rPr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spacing w:lineRule="auto" w:line="360"/>
        <w:ind w:right="-426" w:hanging="0"/>
        <w:jc w:val="center"/>
        <w:rPr>
          <w:szCs w:val="28"/>
        </w:rPr>
      </w:pPr>
      <w:r>
        <w:rPr>
          <w:szCs w:val="28"/>
        </w:rPr>
        <w:t>«Средняя общеобразовательная школа № 15»</w:t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ическая карта урока </w:t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бществознанию </w:t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класс</w:t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</w:t>
      </w:r>
    </w:p>
    <w:p>
      <w:pPr>
        <w:pStyle w:val="91"/>
        <w:shd w:fill="auto" w:val="clear"/>
        <w:spacing w:lineRule="auto" w:line="360" w:before="0" w:after="0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-  наша Родина</w:t>
      </w:r>
    </w:p>
    <w:p>
      <w:pPr>
        <w:pStyle w:val="81"/>
        <w:shd w:fill="auto" w:val="clear"/>
        <w:spacing w:lineRule="auto" w:line="360" w:before="0" w:after="0"/>
        <w:ind w:left="5900" w:right="-42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360" w:before="0" w:after="0"/>
        <w:ind w:left="5900" w:right="-42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360" w:before="0" w:after="0"/>
        <w:ind w:left="5900" w:right="-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shd w:fill="auto" w:val="clear"/>
        <w:spacing w:lineRule="auto" w:line="360" w:before="0" w:after="0"/>
        <w:ind w:left="5900" w:right="1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лыднина Ольга Григорьевна, </w:t>
      </w:r>
    </w:p>
    <w:p>
      <w:pPr>
        <w:pStyle w:val="81"/>
        <w:shd w:fill="auto" w:val="clear"/>
        <w:spacing w:lineRule="auto" w:line="360" w:before="0" w:after="0"/>
        <w:ind w:left="5900" w:right="1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истории и обществознания,</w:t>
      </w:r>
    </w:p>
    <w:p>
      <w:pPr>
        <w:pStyle w:val="81"/>
        <w:shd w:fill="auto" w:val="clear"/>
        <w:spacing w:lineRule="auto" w:line="360" w:before="0" w:after="0"/>
        <w:ind w:left="5900" w:right="10" w:hanging="0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вой  квалификационной категории.</w:t>
      </w:r>
    </w:p>
    <w:p>
      <w:pPr>
        <w:pStyle w:val="81"/>
        <w:shd w:fill="auto" w:val="clear"/>
        <w:spacing w:lineRule="auto" w:line="360" w:before="0" w:after="0"/>
        <w:ind w:left="5900" w:right="10" w:hanging="0"/>
        <w:jc w:val="right"/>
        <w:rPr/>
      </w:pPr>
      <w:r>
        <w:rPr>
          <w:sz w:val="28"/>
          <w:szCs w:val="28"/>
          <w:lang w:val="ru-RU"/>
        </w:rPr>
        <w:t xml:space="preserve">Республика Татарстан </w:t>
      </w:r>
    </w:p>
    <w:p>
      <w:pPr>
        <w:pStyle w:val="81"/>
        <w:shd w:fill="auto" w:val="clear"/>
        <w:spacing w:lineRule="auto" w:line="360" w:before="0" w:after="0"/>
        <w:ind w:left="5900" w:right="1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Альметьевск </w:t>
      </w:r>
    </w:p>
    <w:p>
      <w:pPr>
        <w:pStyle w:val="81"/>
        <w:shd w:fill="auto" w:val="clear"/>
        <w:spacing w:lineRule="auto" w:line="360" w:before="0" w:after="0"/>
        <w:ind w:left="5900" w:right="1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6 год</w:t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48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9"/>
        <w:gridCol w:w="464"/>
        <w:gridCol w:w="1098"/>
        <w:gridCol w:w="494"/>
        <w:gridCol w:w="16"/>
        <w:gridCol w:w="452"/>
        <w:gridCol w:w="4430"/>
        <w:gridCol w:w="1683"/>
        <w:gridCol w:w="858"/>
        <w:gridCol w:w="194"/>
        <w:gridCol w:w="2314"/>
        <w:gridCol w:w="1726"/>
        <w:gridCol w:w="21"/>
      </w:tblGrid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мет 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bCs/>
                <w:iCs/>
              </w:rPr>
              <w:t xml:space="preserve">Обществознание 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rPr/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 w:before="15" w:after="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Тема урока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 – наша Родина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 w:before="15" w:after="15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Тип урока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знакомление с новым материалом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Цель урока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здать условия для формирования представлений о сущности человеческой деятельности и процессе твор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целостного представления о многообразии и единстве духовных традиций многонационального народа России. Воспитание любви к Родине, народу как проявления духовной зрелости человека, выражающейся в осознанном желании служить Отечеству. Формировать основы гражданской идентичности: чувства сопричастности и гордости за свою Родину, уважения к истории и культуре народа.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едства ИКТ, используем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уроке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, проектор, мультимедийная доска, колонки.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ня «Отец и сыновья», Р.Гамзатов «О Родине, только о Родине», В. Степанов</w:t>
              <w:br/>
              <w:t>«Что мы Родиной зовём?», Г. Ладонщиков «Наша Родина», Гимн России, «С чего начинается Родина?»</w:t>
              <w:br/>
              <w:t>(сл. М. Матусовского, муз. В. Баснера), презентация.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Личностно значимая проблема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Наше отечество, наша родина – матушка Россия. Отечеством мы зовём Россию потому, что в ней жили испокон веку отцы и деды наши. Родиной мы зовём её потому, что в ней мы родились, в ней говорят родным нам языком и всё в ней для нас родное; а матерью – потому, что она вскормила нас своим хлебом, вспоила своими водами, выучила своему языку, как мать защищает и бережёт нас от всяких врагов... Много есть на свете, и кроме России, всяких хороших государств и земель, но одна у человека родная мать – одна у него и родина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К. Ушинский)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  <w:lang w:val="en-US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Методы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глядный, частично-поисковый, практический, контроля. 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Формы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индивидуальная, фронтальная</w:t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Основные понятия </w:t>
            </w:r>
          </w:p>
        </w:tc>
        <w:tc>
          <w:tcPr>
            <w:tcW w:w="1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Родина, малая родина</w:t>
            </w:r>
          </w:p>
        </w:tc>
      </w:tr>
      <w:tr>
        <w:trPr/>
        <w:tc>
          <w:tcPr>
            <w:tcW w:w="148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Планируемые результаты</w:t>
            </w:r>
          </w:p>
        </w:tc>
      </w:tr>
      <w:tr>
        <w:trPr/>
        <w:tc>
          <w:tcPr>
            <w:tcW w:w="3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Предметные</w:t>
            </w:r>
          </w:p>
        </w:tc>
        <w:tc>
          <w:tcPr>
            <w:tcW w:w="6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Метапредметные УУД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Личностные УУД</w:t>
            </w:r>
          </w:p>
        </w:tc>
      </w:tr>
      <w:tr>
        <w:trPr/>
        <w:tc>
          <w:tcPr>
            <w:tcW w:w="3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определять понятие «федерация»; объяснять, что значит быть патриотом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воение понятий «Отечество»,</w:t>
              <w:br/>
              <w:t>«Родина», «малая родина»,</w:t>
              <w:br/>
              <w:t>«культурные традиции»,</w:t>
              <w:br/>
              <w:t>«духовный мир человека»,</w:t>
              <w:br/>
              <w:t>«нравственные ценности».</w:t>
            </w:r>
          </w:p>
        </w:tc>
        <w:tc>
          <w:tcPr>
            <w:tcW w:w="6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нают о роли духовных традиций многонационального народа России, о духовном мире человека, о культурных традициях и их значении в жизни человека, семьи, общества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наиболее эффективные способы достижения результата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ммуникативной компетенции; осознание ценности дружеских отношений</w:t>
              <w:br/>
              <w:t>между людьми.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мотивации к</w:t>
              <w:br/>
              <w:t>изучению нового предмета;</w:t>
              <w:br/>
              <w:t>формирование гражданской и</w:t>
              <w:br/>
              <w:t>этнической идентификации.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РГАНИЗАЦИОННАЯ СТРУКТУРА УРОКА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ремя (мин)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бучающие </w:t>
              <w:br/>
              <w:t>и развивающие компоненты</w:t>
              <w:br/>
              <w:t xml:space="preserve">задания </w:t>
              <w:br/>
              <w:t>и упражнения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ятельность учител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Формы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>совзаимо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  <w:br/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ниверсальные учебные действия</w:t>
              <w:br/>
              <w:t>(УУД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I. Моти-вация </w:t>
              <w:br/>
              <w:t>к учеб-ной деятельност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здаёт условия для возникновения у обучающихся внутренней потребности включения в учебную деятельность, уточняет тематические рамки.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рганизует формулировку темы и постановку цели урока учащими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ть наш урок я хотела бы, прочита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пиграф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«Наше Отечество, наша Родина – Матушка Россия»</w:t>
              <w:br/>
              <w:t xml:space="preserve">                                  К.Ушинский                        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ушание песни «С чего начинается Родина?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лушают и обсуждают тему урока, обсуждают цели урока и пытаются самостоятельно их формулировать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понимают необходимость учения, выраженного </w:t>
              <w:br/>
              <w:t>в преобладании учебно-познавательных мотивов и предпочтении социального способа оценки знаний.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 формулируют цели урока после предварительного обсужде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. Акту-ализация знан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очтение стихотворений </w:t>
              <w:br/>
              <w:t xml:space="preserve">о Родине 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рганизует прочтение стихотворений и последующую беседу по</w:t>
            </w:r>
            <w:r>
              <w:rPr>
                <w:rFonts w:cs="Times New Roman" w:ascii="Times New Roman" w:hAnsi="Times New Roman"/>
                <w:spacing w:val="45"/>
                <w:sz w:val="28"/>
                <w:szCs w:val="28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.Гамзатова «О Родине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О чём эта песня плакучих берёз,</w:t>
              <w:br/>
              <w:t>Мелодия, полная света и слёз?</w:t>
              <w:br/>
              <w:t>О Родине, только о Родине.</w:t>
              <w:br/>
              <w:t>О чём за холодным гранитом границ</w:t>
              <w:br/>
              <w:t>Тоска улетающих на зиму птиц?</w:t>
              <w:br/>
              <w:t>О Родине, только о Родине.</w:t>
              <w:br/>
              <w:t>В минуты печали, в годину невзгод</w:t>
              <w:br/>
              <w:t>Кто нас приголубит и кто нас спасёт?</w:t>
              <w:br/>
              <w:t>Родина, только лишь Родина.</w:t>
              <w:br/>
              <w:t>Кого в лютый холод нам надо согреть</w:t>
              <w:br/>
              <w:t>И в трудные дни мы должны пожалеть?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у, милую Родину.</w:t>
              <w:br/>
              <w:t>Когда мы уходим в межзвёздный полёт,</w:t>
              <w:br/>
              <w:t>О чём наше сердце земное поёт?</w:t>
              <w:br/>
              <w:t>О Родине, только о Родине.</w:t>
              <w:br/>
              <w:t>Живём мы во имя добра и любви,</w:t>
              <w:br/>
              <w:t>И лучшие песни твои и мои —</w:t>
              <w:br/>
              <w:t>О Родине, только о Родине…</w:t>
              <w:br/>
              <w:t>Под солнцем палящим и в снежной пыли</w:t>
              <w:br/>
              <w:t>И думы мои, и молитвы мои —</w:t>
              <w:br/>
              <w:t>О Родине, только о Родине.</w:t>
              <w:br/>
              <w:t>- Ребята, вам понравилось стихотворение? Чем?</w:t>
              <w:br/>
              <w:t>- Что вы чувствовали, когда слушали это стихотворение?</w:t>
              <w:br/>
              <w:t>- О чем прозвучавшее стихотворение?</w:t>
              <w:br/>
              <w:t>– Как вы думаете, какая будет тема нашего урока?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такое Родина, по мнению поэ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стихотворения ко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 прочли?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что для вас значит Родина?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итают стихотворения о Родине, </w:t>
              <w:br/>
              <w:t>отвечают на вопросы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существляют поиск необходимой информации. 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казывают собственное мнение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шают друг друга, строят понятные речевые высказыва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тные ответы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. Изучение нового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матери-ал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Презентац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ссия – наша Родина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>»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pacing w:val="-1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Работа с терминами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казывает слайды презентации, комментирует новую информацию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сед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Великую землю,</w:t>
              <w:br/>
              <w:t>Любимую землю.</w:t>
              <w:br/>
              <w:t>Где мы родились и живём,</w:t>
              <w:br/>
              <w:t>Мы Родиной светлой,</w:t>
              <w:br/>
              <w:t>Мы Родиной нашей,</w:t>
              <w:br/>
              <w:t>Мы Родиной милой зовём.</w:t>
              <w:br/>
              <w:t>Родина. Страна, в которой человек родился и гражданином которой является.</w:t>
              <w:br/>
              <w:t>Родина. Это наша необъятная страна, в которой леса и поля, моря и реки,</w:t>
              <w:br/>
              <w:t>города и сёла.</w:t>
              <w:br/>
              <w:t>Родина. Наша Родина – это родина Пушкина и Лермонтова, Гагарина и</w:t>
              <w:br/>
              <w:t>Королёва.</w:t>
              <w:br/>
              <w:t>О том, что такое Родина для каждого человека, сказано в мудрой русской</w:t>
              <w:br/>
              <w:t>песне: «Человек без родины, что соловей без песни». Своей песней соловей</w:t>
              <w:br/>
              <w:t>зажигает сердца, пробуждает любовь, заставляет плакать, он наполняет мир</w:t>
              <w:br/>
              <w:t>несказанной красотой. И как соловей – песней, лишь Родиной силён,</w:t>
              <w:br/>
              <w:t>одухотворён, добр и красив человек.</w:t>
              <w:br/>
              <w:t xml:space="preserve">А как называется наша Родина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Россия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и предки называли</w:t>
              <w:br/>
              <w:t>Россию – Русь. Наша страна имеет многовековую историю. По-разному</w:t>
              <w:br/>
              <w:t>называлась Россия: Киевская Русь, Московское царство, Российская империя, Российская Федеративная социалистическая республика,</w:t>
              <w:br/>
              <w:t>Советский Союз, Российская Федерация. Но во все времена наша Родина могла гордиться людьми, которые создали великую русскую культуру, написали много замечательных книг, сделали много открытий и изобретений, первые полетели в космос. Как зовут первого космонавта Земли?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Юрий Алексеевич Гагарин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На плечи российского народа легли самые тяжёлые испытания, его усилиями добыты самые великие победы нашей Родины. Русский человек всегда побеждал врага, который нападал на Россию, и никогда Россия не</w:t>
              <w:br/>
              <w:t>нападала на другие страны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 с эпиграф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«Наше Отечество, наша Родина – Матушка Россия» К.Ушинский</w:t>
              <w:br/>
              <w:t>- Как вы понимаете эти слова?</w:t>
              <w:br/>
              <w:t>- Почему Ушинский назвал Россию Отечеством?</w:t>
              <w:br/>
              <w:t>Какой вывод вы можете сдела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? Каждый из нас – частичка Родин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(Наша Родина-это мы с вами все вместе, дружные и все рядом)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Запишите в тетрад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Родина –</w:t>
              <w:br/>
              <w:t>1. Отечество, родная сторона.</w:t>
              <w:br/>
              <w:t>2. Место рождения, происхождения кого-нибудь, чего-нибудь,</w:t>
              <w:br/>
              <w:t>возникновения чего-нибудь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уждение новых понятий с использованием метода бесед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мостоятельная работа учащихся с учебнико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Слово учителя: Окружающий нас мир разнообразен. Вещи, предметы,</w:t>
              <w:br/>
              <w:t>явления природы – материальный мир. Но есть и другой мир – духовный. Как вы думаете, что это такое?</w:t>
              <w:br/>
              <w:t>Духовный мир – это знания и информация, содержащаяся в книгах, произведениях искусства и кино, отношения между людьми. Этот мир ещё называется миром культуры.</w:t>
              <w:b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Знакомятся </w:t>
              <w:br/>
              <w:t>с новой инфор-мацией, задают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точняющие вопросы, обсуждают новую информацию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Отвечают </w:t>
              <w:br/>
              <w:t xml:space="preserve">на вопросы, </w:t>
              <w:br/>
              <w:t xml:space="preserve">работают </w:t>
              <w:br/>
              <w:t>со словарем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Слушают рас-</w:t>
              <w:br/>
              <w:t xml:space="preserve">сказ учителя </w:t>
              <w:br/>
              <w:t xml:space="preserve">и делают краткие записи в тетради, рассматривают политическую карту страны, показывают территорию России, находят столицу – Москву, а так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где они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 xml:space="preserve">живут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Индивидуальная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бота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Индивидуальная, фронтальная работа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Индивидуальная, фронтальная работа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ознают ответственность человека за общее благополучие, свою этническую принадлежность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ывают установленные правила в планировании и контроле способа решения;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ют  пошаговый контроль деятельности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 создают алгоритм деятельности при решении проблем различного характера;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оявляют активность во взаимодействии </w:t>
              <w:br/>
              <w:t xml:space="preserve">для решения коммуникативных и познавательных задач; ставят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Уст-</w:t>
              <w:br/>
              <w:t>ные ответы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Уст-</w:t>
              <w:br/>
              <w:t>ные ответы, записи в тетради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Работа </w:t>
              <w:br/>
              <w:t xml:space="preserve">с учебником. 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абота с источниками, отвечают на вопросы: стихотворение В. Свтепанова «Что мы Родиной зовем»,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ня «Отец и сыновья»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 учителя: В духовном мире есть свои дороги. Они называются традициями.</w:t>
              <w:br/>
              <w:t>Культурные традиции – это богатство нашей многонациональной страны. В нашей стране живут люди, которые знают и бережно хранят разные традиции.</w:t>
              <w:br/>
              <w:t>Они говорят на разных языках, исповедуют разную религию, но хорошо понимают друг друга, т.к. их культурные традиции основаны на таких вечных ценностях, как добро, честь, справедливость, милосердие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о учителя: Россия – необъятная страна. </w:t>
              <w:br/>
              <w:t>На её территории проживают люди около 180 национальностей. Все они вместе составляют одну дружную семью народов России.</w:t>
              <w:br/>
              <w:t>- Как вы объясните понятие «малая родина»?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ты понимаешь выражение «беречь природу»? Обсудите  в классе, что каждый из вас может сделать для охраны природы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 какой республике мы живем?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объясните понятие «малая родина»?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о учителя: Малая родина - это и то место на земле, где человек родился и рос,.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амостоятельное чтение и изучение содержания стихотворения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Т. Боков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Родина 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дина – слово большое, большое!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усть не бывает на свете чудес,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сли сказать это слово с душою,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лубже морей оно, выше небес!</w:t>
            </w:r>
          </w:p>
          <w:p>
            <w:pPr>
              <w:pStyle w:val="ParagraphStyle"/>
              <w:spacing w:lineRule="auto" w:line="360" w:before="120" w:after="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нем умещается ровно полмира: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ма и папа, соседи, друзья.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од родимый, родная квартира,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абушка, школа, котенок… и я.</w:t>
            </w:r>
          </w:p>
          <w:p>
            <w:pPr>
              <w:pStyle w:val="ParagraphStyle"/>
              <w:spacing w:lineRule="auto" w:line="360" w:before="120" w:after="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йчик солнечный в ладошке,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ст сирени за окошком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на щечке родинка –</w:t>
            </w:r>
          </w:p>
          <w:p>
            <w:pPr>
              <w:pStyle w:val="ParagraphStyle"/>
              <w:spacing w:lineRule="auto" w:line="360"/>
              <w:ind w:left="5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то тоже Родина.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каким чувством поэт говорит о своей Родине?</w:t>
              <w:br/>
              <w:t>– Какова главная мысль этого стихотворения?</w:t>
              <w:br/>
              <w:t>- Какого человека называют патриотом?</w:t>
              <w:br/>
              <w:t>- Можно ли сказать, что стихотворение написано поэтом - патриотом?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 с басней «Отец и сыновья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- В одной книжке я прочитала интересную басню. Она мне так понравилась, что я не могла не принести ее вам. Называется басня «Отец и сыновья».</w:t>
              <w:br/>
              <w:t>«Отец приказал своим сыновьям, чтобы жили они в согласии: они не слушались. Вот он велел принести веник и говорит: «Сломайте!» Сколько они не бились, не могли сломать. Тогда отец развязал веник и велел ломать</w:t>
              <w:br/>
              <w:t>по одному прутику. Сыновья легко переломали прутики поодиночке. Отец и говорит…»</w:t>
              <w:br/>
              <w:t>- Как вы считаете, что сказал отец?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ети высказывают свое мнение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«Так-то и вы; если в согласии жить будете, никто вас не одолеет; а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 чему призывает э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ба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?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чему такой призыв звучит от им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ц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 Самостоятельно знакомятся </w:t>
              <w:br/>
              <w:t>с материалами рубрики, отвечают на вопросы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Изучают дополнительный материал, отвечают на вопросы, приводят </w:t>
              <w:br/>
              <w:t xml:space="preserve">примеры.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Фронтальная работа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Индивидуальная работа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опросы, обращаются </w:t>
              <w:br/>
              <w:t>за помощью; формулируют свои затруднения;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едлагают помощь </w:t>
              <w:br/>
              <w:t>и сотрудничество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Уст-</w:t>
              <w:br/>
              <w:t>ные ответы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. Задания 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IV. Первичное  осмысление и закрепление </w:t>
            </w: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  <w:lang w:val="en-US"/>
              </w:rPr>
              <w:t>изученного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очтение </w:t>
              <w:br/>
              <w:t>и комментирование пословиц</w:t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рганизует обсуждение пословиц: «Где жить, тем </w:t>
              <w:br/>
              <w:t>и слыть», «В каком народе живешь, того и обычая держись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Своя печаль чужой радости дороже», «Глупа та птица, которой гнездо свое немило», «На родной стороне и камешек знаком», «Своя земля и в горсти мила», «Всяк кулик свое болото хвалит»,«На чужой стороне и сокола зовут вороною», «Чужая сторона – мачеха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яют </w:t>
              <w:br/>
              <w:t>задание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 осуществляют  поиск необходимой информации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риентируются в учебнике </w:t>
              <w:br/>
              <w:t>и рабочей тетради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. Итоги урока. Рефлексия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бобщение </w:t>
              <w:br/>
              <w:t xml:space="preserve">полученных </w:t>
              <w:br/>
              <w:t>на уроке сведений</w:t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слушивание учащимися Гимна Росс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- Что запомнилось из урока?</w:t>
              <w:br/>
              <w:t>- Над чем хочется задуматься?</w:t>
              <w:br/>
              <w:t>- Получилось ли у нас то, что мы задумывали обсудить?</w:t>
              <w:br/>
              <w:t>Почему вы так считаете?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упповая ра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закончить предложения. (Каждая группа получает</w:t>
              <w:br/>
              <w:t>карточку)</w:t>
              <w:br/>
              <w:t>Моя Родина – это …</w:t>
              <w:br/>
              <w:t>На уроках я хочу узнать больше о своей Родине, …</w:t>
              <w:br/>
              <w:t>Когда я вырасту, я хочу …</w:t>
              <w:br/>
              <w:t>История России …</w:t>
              <w:br/>
              <w:t>Чтобы счастливо жить …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ам понравился наш урок? Покажите смайл с улыбкой, кому урок понравился, а -  грустный смайл, кому урок не понравился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пределяют свое эмоциональное состояние </w:t>
              <w:br/>
              <w:t>на уроке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понимают значение знаний </w:t>
              <w:br/>
              <w:t>для человека.</w:t>
            </w:r>
          </w:p>
          <w:p>
            <w:pPr>
              <w:pStyle w:val="ParagraphStyle"/>
              <w:spacing w:lineRule="auto" w:line="360"/>
              <w:ind w:right="-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нозируют результаты уровня усвоения изучаемого материал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Домашнее задание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нкретизирует 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ить стихотворение о Родин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Записывают </w:t>
              <w:br/>
              <w:t xml:space="preserve">домашнее </w:t>
              <w:br/>
              <w:t>задание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ind w:right="-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ParagraphSty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107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текст (8)_"/>
    <w:basedOn w:val="Style14"/>
    <w:qFormat/>
    <w:rPr>
      <w:spacing w:val="7"/>
      <w:sz w:val="15"/>
      <w:szCs w:val="15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i/>
      <w:iCs/>
      <w:spacing w:val="4"/>
      <w:sz w:val="15"/>
      <w:szCs w:val="15"/>
      <w:shd w:fill="FFFFFF" w:val="clear"/>
      <w:lang w:bidi="ar-SA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60" w:after="0"/>
    </w:pPr>
    <w:rPr>
      <w:spacing w:val="7"/>
      <w:sz w:val="15"/>
      <w:szCs w:val="15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02" w:before="360" w:after="360"/>
      <w:jc w:val="center"/>
    </w:pPr>
    <w:rPr>
      <w:b/>
      <w:bCs/>
      <w:i/>
      <w:iCs/>
      <w:spacing w:val="4"/>
      <w:sz w:val="15"/>
      <w:szCs w:val="15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19:00Z</dcterms:created>
  <dc:creator>alex</dc:creator>
  <dc:description/>
  <cp:keywords/>
  <dc:language>en-US</dc:language>
  <cp:lastModifiedBy>alex</cp:lastModifiedBy>
  <dcterms:modified xsi:type="dcterms:W3CDTF">2017-09-19T15:59:00Z</dcterms:modified>
  <cp:revision>7</cp:revision>
  <dc:subject/>
  <dc:title>Муниципальное автономное образовательное учреждение </dc:title>
</cp:coreProperties>
</file>