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е по технологи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3 классах  (УМК «Перспектива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пределить уровень сформированности у обучающихся знаний, умений, навыков по курсу технологии за 3 класс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проверить знания обучающихся по темам: «Человек и земля. Человек и вода. Человек и воздух. Человек и информац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rPr/>
      </w:pPr>
      <w:r>
        <w:rPr/>
        <w:t>1.Подберите к каждому понятию соответствующее ему определение, соединив их стрелк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1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рисунка из наклеенных или нашитых на основу кусков цветной бумаги, ткан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вописное, графическое или скульптурное украшение, основанное на повторении и чередовании геометрических или природных элементов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намент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пособление, выполненное из плотной бумаги, тонкой фанеры или другого материала, которое имеет форму необходимой для работы детали или выкройк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ое средство на колёсах с собственным двигателем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евнее искусство складывания фигурок из бумаг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Из чего состоит компьютер? (подчеркн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онитор  б) телевизор   в) клавиатура     г) радио    д) системный бл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ачеркните лишнее понятие в каждой группе сл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360"/>
        <w:gridCol w:w="318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тки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жниц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возди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скогубц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н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ма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ка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то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ыберите правильный ответ (подчеркни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Смазывать детали клеем следует, разложив их на</w:t>
      </w:r>
      <w:r>
        <w:rPr>
          <w:rFonts w:cs="Times New Roman" w:ascii="Times New Roman" w:hAnsi="Times New Roman"/>
          <w:i/>
          <w:sz w:val="28"/>
          <w:szCs w:val="28"/>
        </w:rPr>
        <w:t>: клеёнке или газете,  подкладном листе,  изнаночной стороне картон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ри работе с булавками следует</w:t>
      </w:r>
      <w:r>
        <w:rPr>
          <w:rFonts w:cs="Times New Roman" w:ascii="Times New Roman" w:hAnsi="Times New Roman"/>
          <w:i/>
          <w:sz w:val="28"/>
          <w:szCs w:val="28"/>
        </w:rPr>
        <w:t xml:space="preserve">: класть булавки на стол, хранить булавки в игольнице, втыкать булавки в одежду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Шаблон на материале необходимо размещать</w:t>
      </w:r>
      <w:r>
        <w:rPr>
          <w:rFonts w:cs="Times New Roman" w:ascii="Times New Roman" w:hAnsi="Times New Roman"/>
          <w:i/>
          <w:sz w:val="28"/>
          <w:szCs w:val="28"/>
        </w:rPr>
        <w:t>: как можно ближе к краю материал,  по центру материала, выходящим за края материал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пределите правильную последовательность технического процесса (проставьте соответствующие цифры)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  </w:t>
      </w:r>
      <w:r>
        <w:rPr>
          <w:rFonts w:cs="Times New Roman" w:ascii="Times New Roman" w:hAnsi="Times New Roman"/>
          <w:i/>
          <w:sz w:val="28"/>
          <w:szCs w:val="28"/>
        </w:rPr>
        <w:t>сборк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  </w:t>
      </w:r>
      <w:r>
        <w:rPr>
          <w:rFonts w:cs="Times New Roman" w:ascii="Times New Roman" w:hAnsi="Times New Roman"/>
          <w:i/>
          <w:sz w:val="28"/>
          <w:szCs w:val="28"/>
        </w:rPr>
        <w:t>раскрой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___  </w:t>
      </w:r>
      <w:r>
        <w:rPr>
          <w:rFonts w:cs="Times New Roman" w:ascii="Times New Roman" w:hAnsi="Times New Roman"/>
          <w:i/>
          <w:sz w:val="28"/>
          <w:szCs w:val="28"/>
        </w:rPr>
        <w:t>выполнение эскиза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  сушка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  выбор материала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   отделка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  разметка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Запиши правила техники безопасности при работе с ножницами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Перечислите профессии людей, занятых в «Ателье мод»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кани натурального происхождения изготавливают из…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уговых трав     б) шерсти     в) из льна     г) из хлопка     д) из пуха тополя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Напишите правила</w:t>
      </w:r>
      <w:r>
        <w:rPr>
          <w:rFonts w:cs="Times New Roman" w:ascii="Times New Roman" w:hAnsi="Times New Roman"/>
          <w:sz w:val="28"/>
          <w:szCs w:val="28"/>
        </w:rPr>
        <w:t xml:space="preserve"> (продолжите)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сохранить питьевую воду, надо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очтой люди отправляют друг другу:  ………………………, …………………….., …………………., ……………………., 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ыберите из предложенного списка инстру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умага   б) ножницы   г) игла     д) ткань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контрольного тестирова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38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ую правильно составленную пару – 1балл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>Максимальный балл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е задание – 1 балл.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е задание – 1 балл.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дно правильное высказывание – 1 балл.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7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дно правильное высказывание – 1 балл.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дно правильное высказывание – 1 балл.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дно правильное название – 1 балл.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балл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дно правильное название – 1 балл.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1. </w:t>
      </w:r>
      <w:r>
        <w:rPr>
          <w:rFonts w:cs="Times New Roman" w:ascii="Times New Roman" w:hAnsi="Times New Roman"/>
          <w:sz w:val="28"/>
          <w:szCs w:val="28"/>
        </w:rPr>
        <w:t>Максимальный балл – 2</w:t>
      </w:r>
    </w:p>
    <w:p>
      <w:pPr>
        <w:pStyle w:val="Normal"/>
        <w:rPr/>
      </w:pPr>
      <w:r>
        <w:rPr/>
        <w:t xml:space="preserve">За одно правильное название – 1 балл.         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3750"/>
      </w:tblGrid>
      <w:tr>
        <w:trPr>
          <w:trHeight w:val="19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</w:tr>
      <w:tr>
        <w:trPr>
          <w:trHeight w:val="2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5 – 38 баллов  (90 – 100 %)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</w:tr>
      <w:tr>
        <w:trPr>
          <w:trHeight w:val="21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– 34 баллов (77 – 89 %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</w:tr>
      <w:tr>
        <w:trPr>
          <w:trHeight w:val="19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3– 29 баллов (60 – 76 %)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</w:tr>
      <w:tr>
        <w:trPr>
          <w:trHeight w:val="2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 – 22 баллов (0 – 59 %)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»</w:t>
            </w:r>
          </w:p>
        </w:tc>
      </w:tr>
    </w:tbl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2:03:00Z</dcterms:created>
  <dc:creator>Бабич</dc:creator>
  <dc:description/>
  <cp:keywords/>
  <dc:language>en-US</dc:language>
  <cp:lastModifiedBy>Бабич</cp:lastModifiedBy>
  <dcterms:modified xsi:type="dcterms:W3CDTF">2017-09-18T22:06:00Z</dcterms:modified>
  <cp:revision>1</cp:revision>
  <dc:subject/>
  <dc:title/>
</cp:coreProperties>
</file>