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Конспект урока по теме: </w:t>
      </w:r>
      <w:r>
        <w:rPr>
          <w:rStyle w:val="StrongEmphasis"/>
          <w:sz w:val="28"/>
          <w:szCs w:val="28"/>
        </w:rPr>
        <w:t>Работа с бумагой. Объемная аппликация. Крокод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: </w:t>
      </w:r>
      <w:r>
        <w:rPr>
          <w:sz w:val="28"/>
          <w:szCs w:val="28"/>
        </w:rPr>
        <w:t>постановка и решение учебной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мения работать с бумаг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/>
      </w:pPr>
      <w:r>
        <w:rPr>
          <w:sz w:val="28"/>
          <w:szCs w:val="28"/>
        </w:rPr>
        <w:t>- учить выполнять объемную аппликацию из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выполнять разметку по шабл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ь устанавливать несложные логические взаимосвязи в форме и расположении отдельных дета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анализировать образец изделия</w:t>
      </w:r>
    </w:p>
    <w:p>
      <w:pPr>
        <w:pStyle w:val="Normal"/>
        <w:rPr/>
      </w:pPr>
      <w:r>
        <w:rPr>
          <w:sz w:val="28"/>
          <w:szCs w:val="28"/>
        </w:rPr>
        <w:t>- закрепить умение работать по схемам, выполнять симметричные вырезы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ся творчески использовать освоенные технологии работы для решения художественн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анализировать пропорции, очертания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глядно-образн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художественно-твор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ое восприя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мение принимать критику</w:t>
      </w:r>
    </w:p>
    <w:p>
      <w:pPr>
        <w:pStyle w:val="Normal"/>
        <w:rPr/>
      </w:pPr>
      <w:r>
        <w:rPr>
          <w:sz w:val="28"/>
          <w:szCs w:val="28"/>
        </w:rPr>
        <w:t>- воспитывать аккуратность, усидчивость при работе с мелкими деталями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Оборудование: </w:t>
      </w:r>
      <w:r>
        <w:rPr>
          <w:sz w:val="28"/>
          <w:szCs w:val="28"/>
        </w:rPr>
        <w:t>цветная бумага зеленого и желтого цветов, цветной картон, клей, ножницы, шаблоны, инструкционные карты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 доски: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440"/>
        <w:gridCol w:w="456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материалы и инстру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готовка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борка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екор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56920</wp:posOffset>
                      </wp:positionV>
                      <wp:extent cx="381000" cy="571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59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756920</wp:posOffset>
                      </wp:positionV>
                      <wp:extent cx="3810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6pt;margin-top:59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756920</wp:posOffset>
                      </wp:positionV>
                      <wp:extent cx="381000" cy="5715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6pt;margin-top:59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557655</wp:posOffset>
                      </wp:positionV>
                      <wp:extent cx="381000" cy="571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85pt;margin-top:122.65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56920</wp:posOffset>
                      </wp:positionV>
                      <wp:extent cx="381000" cy="5715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59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1557020</wp:posOffset>
                      </wp:positionV>
                      <wp:extent cx="381000" cy="5715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6pt;margin-top:122.6pt;width:29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98552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77.6pt" to="60.55pt,7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98615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77.65pt" to="108.8pt,7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98615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77.65pt" to="156.8pt,7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140.65pt" to="60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140.65pt" to="108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140.65pt" to="156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40.65pt" to="204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786255</wp:posOffset>
                      </wp:positionV>
                      <wp:extent cx="2286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85pt,140.65pt" to="252.8pt,1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Работа с природным материалом. Аппликация из листьев «Лев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715</wp:posOffset>
                      </wp:positionV>
                      <wp:extent cx="2675890" cy="160909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58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лиз образ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Что это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Какого цвета детали изделия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Из каких материалов изготовлено издели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Сколько кружочков сложенных пополам в изделии? Больших?Средних? Маленьких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Какую форму имеют детали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делия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Какого размера детал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Это изделие плоское или объемно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С какой целью мы буде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готовое издели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0.7pt;height:126.7pt;mso-wrap-distance-left:9.05pt;mso-wrap-distance-right:9.05pt;mso-wrap-distance-top:0pt;mso-wrap-distance-bottom:0pt;margin-top:0.45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образ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Что это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Какого цвета детали издели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Из каких материалов изготовлено издели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Сколько кружочков сложенных пополам в изделии? Больших?Средних? Маленьких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Какую форму имеют детали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дели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Какого размера детал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Это изделие плоское или объемно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С какой целью мы будем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готовое издели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85800</wp:posOffset>
                      </wp:positionV>
                      <wp:extent cx="1905000" cy="114236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142280"/>
                                <a:chOff x="0" y="0"/>
                                <a:chExt cx="1905120" cy="114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05120" cy="114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Твое рабочее мест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3960" y="290880"/>
                                  <a:ext cx="1066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519480"/>
                                  <a:ext cx="4539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519480"/>
                                  <a:ext cx="384120" cy="45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405720"/>
                                  <a:ext cx="60660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810">
                                      <a:moveTo>
                                        <a:pt x="80" y="810"/>
                                      </a:moveTo>
                                      <a:cubicBezTo>
                                        <a:pt x="40" y="600"/>
                                        <a:pt x="0" y="390"/>
                                        <a:pt x="80" y="270"/>
                                      </a:cubicBezTo>
                                      <a:cubicBezTo>
                                        <a:pt x="160" y="150"/>
                                        <a:pt x="460" y="0"/>
                                        <a:pt x="560" y="90"/>
                                      </a:cubicBezTo>
                                      <a:cubicBezTo>
                                        <a:pt x="660" y="180"/>
                                        <a:pt x="660" y="690"/>
                                        <a:pt x="680" y="8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pt;margin-top:54pt;width:150pt;height:89.95pt" coordorigin="840,1080" coordsize="3000,179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840;top:1080;width:2999;height:17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вое рабочее мест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555;top:1538;width:16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75;top:1898;width:714;height:7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995;top:1898;width:604;height:72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680,810" path="m80,810c40,600,0,390,80,270c160,150,460,0,560,90c660,180,660,690,680,810e" stroked="t" o:allowincell="t" style="position:absolute;left:1920;top:1719;width:954;height:10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133600" cy="12573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257480"/>
                                <a:chOff x="0" y="0"/>
                                <a:chExt cx="213372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9pt" coordorigin="0,0" coordsize="3360,1980">
                      <v:rect id="shape_0" stroked="f" o:allowincell="t" style="position:absolute;left:0;top:0;width:335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56"/>
        <w:gridCol w:w="615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п урок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ый момен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рка готовности обучающихся к уроку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ветствие учителя, рассаживаются на свои места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дят в порядок свое рабочее мест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темы и цели уро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5 минут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аппликаци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ликация – изготовление картины из наклеенных или нашитых на что-нибудь кусков цветной бумаги, матер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еводе с латинского слово «аппликация» означает «прикладывание». Действительно, картину или орнамент, выполненные этим способом, отличает то, что все они имеют основу, к которой прикладываются вырезанные из другого материала элементы изображения. Аппликация можно делать почти из всех материалов: ткани, соломки, бересты, бумаг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у нас из чего будет аппликация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и ведут диалог с учителем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нимательно слушают учител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отвечают на вопросы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образц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 минуты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ратите внимание на готовое изделие- объемная аппликация из бумаги «Крокодил»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Что это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го цвета детали изделия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каких материалов изготовлено издели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колько кружочков сложенных пополам в изделии? Больших? Средних? Маленьких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Какую форму имеют детали издели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го размера детал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Это изделие плоское или объемно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какой целью мы будем использовать готовое изделие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нимательно рассматривают и анализируют образец готового изделия, слушают ответы друг д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ирова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 минуты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давайте составим план работы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 работы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материалы и инструмент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заготовка детал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сборка изд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составляют и проговаривают последовательность работы над изделием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кт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5 минут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 сейчас я вам объясню, как будет изготавливаться наше изделие. Слушайте внимательно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1. Берем шаблоны разного размера и обводим их по контуру в соответствии с количеством деталей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Для основы берем лист картон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риклеиваем туловище, верхнюю и нижнюю лапк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Вклеиваем животик желтого цв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Приклеиваем вторую нижнюю и верхнюю лапк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Составляем и приклеиваем хвост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Приклеиваем щитки-чешуйки вдоль туловища и хвост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 Приклеиваем голову и вклеиваем ушко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 Приклеиваем глаз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так, ребята, вам понятна инструкция по изготовлению изделия? Есть ли у вас уточняющие вопросы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нимательно слушают последовательность изготовления издел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рабочего мес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 минуты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теперь давайте проверим свое рабочее место. Посмотрите внимательно на доску, на схему «Твое рабочее место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верьте, так ли у вас размещены инструменты и материалы на парт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вспомним технику безопасности при работе с ножницами. Какие правила вы знаете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яют контроль рабочего места по образц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вучивают правила техники безопасности при работе с ножницам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стоятельная рабо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1 минута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а сейчас изготовьте это изделие по инструкционным картам.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>Учитель контролирует правильность выполнения приемов работы, объем и качество выполненного изделия, соблюдение правил безопасности во время работы; дает советы и рекомендации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жняются в обработке материала, осваивают новые приемы работы, изготавливают изделие по инструкционным карта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урока. Оценка деятельности обучающихс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 минута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назовите изделие, которое мы сегодня с вами изготовил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материалом работали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Какой прием использовал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вайте посмотрим, какие аппликации у вас получилис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 сегодня все молодцы. У вас получились очень издел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бираем свои рабочие места. Наводим порядок на партах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атривают выполненные изделия, оценивают их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чают на вопросы учителя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52:00Z</dcterms:created>
  <dc:creator>www.PHILka.RU</dc:creator>
  <dc:description/>
  <dc:language>en-US</dc:language>
  <cp:lastModifiedBy>1</cp:lastModifiedBy>
  <cp:lastPrinted>2014-10-30T00:46:00Z</cp:lastPrinted>
  <dcterms:modified xsi:type="dcterms:W3CDTF">2014-10-29T18:48:00Z</dcterms:modified>
  <cp:revision>3</cp:revision>
  <dc:subject/>
  <dc:title>Министерство образования Российской Федерации</dc:title>
</cp:coreProperties>
</file>