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«Краснокутский политехнический лицей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Рассмотрен на заседании методической комиссии                                           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Председатель методической комиссии ____________                                                                      Заместитель директора по УПР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«______»_______________2015 год                                                                                                            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«_____»____________ 2015 год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КАЛЕНДАРНО – ТЕМАТИЧЕСКИЙ ПЛ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РАБОТЫ ПРЕПОДАВА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на 2015 – 2018 учебный год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Составлен в соответствии с программой, утвержденной __от 28 августа 2015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офессия _Парикмахер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Дисциплина _Производственная  практика МДК 03.01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еподаватель _</w:t>
      </w:r>
      <w:r>
        <w:rPr>
          <w:rFonts w:cs="Times New Roman" w:ascii="Times New Roman" w:hAnsi="Times New Roman"/>
          <w:sz w:val="24"/>
          <w:szCs w:val="24"/>
        </w:rPr>
        <w:t>Букенае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.А.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Курс _3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руппа _№ 18__</w:t>
      </w:r>
    </w:p>
    <w:tbl>
      <w:tblPr>
        <w:tblW w:w="7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928"/>
        <w:gridCol w:w="2445"/>
      </w:tblGrid>
      <w:tr>
        <w:trPr>
          <w:trHeight w:val="276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еделение учебного времени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нагрузка</w:t>
            </w:r>
          </w:p>
        </w:tc>
      </w:tr>
      <w:tr>
        <w:trPr>
          <w:trHeight w:val="51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часов по учебному план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ланировано на 1 семест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ланировано на 2 семест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ланировано на 3 семест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ланировано на 4 семест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ланировано на 5 семест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петенции, реализуемые в ходе выполнения программы (учебной дисциплины, междисциплинарного курса, учебной практики и производственной практи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Профессиональные компетен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5.2.1. Выполнение стрижек и укладок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1.1. Выполнять подготовительные работы по обслуживанию кли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1.2. Выполнять мытье волос и профилактический уход за 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1.3. Выполнять классические и салонные стрижки (женские, мужск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1.4. Выполнять укладки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1.5. Выполнять бритье и стрижку усов, бороды, бакенбар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1.6. Выполнять заключительные работы по обслуживанию клиен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5.2.2. Выполнение химической завивки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2.1. Выполнять подготовительные работы по обслуживанию кли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2.2. Выполнять химические завивки волос различными спосо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2.3. Выполнять заключительные работы по обслуживанию клиен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5.2.3. Выполнение окрашивания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3.1. Выполнять подготовительные работы по обслуживанию кли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3.2. Выполнять окрашивание и обесцвечивание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3.3. Выполнять колорирование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3.4. Выполнять заключительные работы по обслуживанию клиен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5.2.4. Оформление причесок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4.1. Выполнять подготовительные работы по обслуживанию кли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4.2. Выполнять прически с моделирующими элеме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К 4.3. Выполнять заключительные работы по обслуживанию клиен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Общие компетен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производственной практики</w:t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62"/>
        <w:gridCol w:w="3724"/>
        <w:gridCol w:w="849"/>
        <w:gridCol w:w="1215"/>
        <w:gridCol w:w="1905"/>
        <w:gridCol w:w="2737"/>
        <w:gridCol w:w="2508"/>
      </w:tblGrid>
      <w:tr>
        <w:trPr>
          <w:trHeight w:val="2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екс модуля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ы занятий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атериальное и информационное обеспечение занятий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2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Подготовительные работы. Инструктаж по технике безопасно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 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волос и кожи голов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мытье и тест на восприимчив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парикмахерскими инструмент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 при заключительных работах  при окрашивании волос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окрашивания волос красителями 1 групп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 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окрашивания волос красителями 2 групп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 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окрашивания волос красителями 3 групп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 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окрашивания волос красителями 4 групп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 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крашивания седых и обесцвеченных волос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мелирования волос (классическое на фольг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ие классического ленточного мелирования волос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7, 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Выполнение мелирования волос различными способ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ind w:left="-52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</w:rPr>
              <w:t>Выполнение техники балаяж «Ин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ыполнение техники  балаяж (эффект солнечных бл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ехники  балаяж (подчеркнутое кар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Выполнение техники балаяж различными способ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3.1., ПК 3.2.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колорирования «Акцентировка цветом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колорирования «Самоцвет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ыполнение техники колорирования «Далмати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колорирования «Дуэт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техники колорирования «Яркая вспышк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лорирования волос различными способ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волосами после окрашивания, мелирования и колорирования волос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1-ОК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 3.1., ПК 3.3., ПК 3.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,5,7,9; ОИ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,9; ИР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атериально-техническое обеспечение занятий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310"/>
      </w:tblGrid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й.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1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2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3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кран 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4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ие столы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5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еркало 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6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арат для сушки волос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7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есло 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8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улья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9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инструментов, приспособления, белье, материалы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Т 10.</w:t>
            </w:r>
          </w:p>
        </w:tc>
        <w:tc>
          <w:tcPr>
            <w:tcW w:w="1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ео-дис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</w:rPr>
        <w:t>Основные источники (ОИ):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99"/>
        <w:gridCol w:w="4820"/>
        <w:gridCol w:w="3054"/>
      </w:tblGrid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Автор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дательство, год издания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парикмахер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Ю. Одинокова, Т.А. Черниченк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адемия, 2004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дизайна причес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.Н. Кулешкова, О.Б. Читаева, Т.Н. Бутк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адемия, 2002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3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рикмахер-стили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А. Ханни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икс, 2006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4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моделирования причес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И. Королев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адемия 2012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5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парикмахерских работ, рабочая тетрад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Ю. Плотникова, Т.А. Черниченк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адемия, 2012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6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парикмахерских услуг, рабочая тетрад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М. Гере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адемия, 2011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И 7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риаловед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В. Уколов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адемия, 20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ополнительные источники (ДИ):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383"/>
        <w:gridCol w:w="3675"/>
        <w:gridCol w:w="3676"/>
      </w:tblGrid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Автор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дательство, год издани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ные стрижки и стильные укладк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 Ковал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икс, 2003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я книга парикмахер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Голуб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мо, 2011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легантные прически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Байто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мо, 2008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ески для длинных воло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. Куд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мо, 2006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нциклопедия красот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Виноград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с, 2008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руководство прически, книга 1,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 Кэмеро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ола 21 век, 2004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ши волос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Голуб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мо, 2002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-класс технологии прическ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Дорош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энфорд Трайдент, 2007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 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ы "Стильные прически"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Интернет - ресурсы (И-Р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 - Р 1  parikmaher. net. ru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2  hairlife. ru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3  parikmaher. ne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4  parikmaher-onlaine. ru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5  parikmaherov. net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Calibri"/>
          <w:sz w:val="20"/>
          <w:szCs w:val="24"/>
          <w:lang w:val="en-US"/>
        </w:rPr>
      </w:pPr>
      <w:r>
        <w:rPr>
          <w:rFonts w:eastAsia="Calibri" w:cs="Calibri" w:ascii="Times New Roman" w:hAnsi="Times New Roman"/>
          <w:sz w:val="20"/>
          <w:szCs w:val="24"/>
          <w:lang w:val="en-US"/>
        </w:rPr>
      </w:r>
    </w:p>
    <w:p>
      <w:pPr>
        <w:pStyle w:val="Normal"/>
        <w:rPr>
          <w:rFonts w:eastAsia="Calibri" w:cs="Calibri"/>
          <w:sz w:val="20"/>
          <w:lang w:val="en-US"/>
        </w:rPr>
      </w:pPr>
      <w:r>
        <w:rPr>
          <w:rFonts w:eastAsia="Calibri" w:cs="Calibri"/>
          <w:sz w:val="20"/>
          <w:lang w:val="en-US"/>
        </w:rPr>
      </w:r>
    </w:p>
    <w:p>
      <w:pPr>
        <w:pStyle w:val="Normal"/>
        <w:rPr>
          <w:rFonts w:eastAsia="Calibri" w:cs="Calibri"/>
          <w:sz w:val="20"/>
          <w:lang w:val="en-US"/>
        </w:rPr>
      </w:pPr>
      <w:r>
        <w:rPr>
          <w:rFonts w:eastAsia="Calibri" w:cs="Calibri"/>
          <w:sz w:val="20"/>
          <w:lang w:val="en-US"/>
        </w:rPr>
      </w:r>
    </w:p>
    <w:p>
      <w:pPr>
        <w:pStyle w:val="Normal"/>
        <w:rPr>
          <w:rFonts w:eastAsia="Calibri" w:cs="Calibri"/>
          <w:sz w:val="20"/>
          <w:lang w:val="en-US"/>
        </w:rPr>
      </w:pPr>
      <w:r>
        <w:rPr>
          <w:rFonts w:eastAsia="Calibri" w:cs="Calibri"/>
          <w:sz w:val="20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6:00Z</dcterms:created>
  <dc:creator>User</dc:creator>
  <dc:description/>
  <cp:keywords/>
  <dc:language>en-US</dc:language>
  <cp:lastModifiedBy>UserP</cp:lastModifiedBy>
  <cp:lastPrinted>2016-02-10T14:17:00Z</cp:lastPrinted>
  <dcterms:modified xsi:type="dcterms:W3CDTF">2017-09-18T11:01:00Z</dcterms:modified>
  <cp:revision>13</cp:revision>
  <dc:subject/>
  <dc:title/>
</cp:coreProperties>
</file>