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ТСКИЙ САД ОБЩЕРАЗВИВАЮЩЕГО ВИДА № 12 «ТЕРЕМ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Методическая разработ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непосредственной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по физическому развит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>детей 6 - 7 лет «По тропинке здоровь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акова Татьяна Виталье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кв. категор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лас, 2016 </w:t>
      </w:r>
    </w:p>
    <w:p>
      <w:pPr>
        <w:pStyle w:val="C2"/>
        <w:spacing w:lineRule="auto" w:line="360"/>
        <w:jc w:val="right"/>
        <w:rPr>
          <w:rStyle w:val="C2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2"/>
        <w:spacing w:lineRule="auto" w:line="360"/>
        <w:jc w:val="right"/>
        <w:rPr>
          <w:rStyle w:val="C21"/>
          <w:sz w:val="28"/>
          <w:szCs w:val="28"/>
        </w:rPr>
      </w:pPr>
      <w:r>
        <w:rPr/>
      </w:r>
    </w:p>
    <w:p>
      <w:pPr>
        <w:pStyle w:val="C2"/>
        <w:spacing w:lineRule="auto" w:line="360"/>
        <w:jc w:val="right"/>
        <w:rPr>
          <w:rStyle w:val="C21"/>
          <w:sz w:val="28"/>
          <w:szCs w:val="28"/>
        </w:rPr>
      </w:pPr>
      <w:r>
        <w:rPr>
          <w:rStyle w:val="C21"/>
          <w:sz w:val="28"/>
          <w:szCs w:val="28"/>
        </w:rPr>
        <w:t>«Я не боюсь еще и еще раз сказать: забота о здоровье</w:t>
      </w:r>
    </w:p>
    <w:p>
      <w:pPr>
        <w:pStyle w:val="C2"/>
        <w:spacing w:lineRule="auto" w:line="360"/>
        <w:jc w:val="right"/>
        <w:rPr>
          <w:rStyle w:val="C21"/>
          <w:sz w:val="28"/>
          <w:szCs w:val="28"/>
        </w:rPr>
      </w:pPr>
      <w:r>
        <w:rPr>
          <w:rStyle w:val="C21"/>
          <w:sz w:val="28"/>
          <w:szCs w:val="28"/>
        </w:rPr>
        <w:t xml:space="preserve"> </w:t>
      </w:r>
      <w:r>
        <w:rPr>
          <w:rStyle w:val="C21"/>
          <w:sz w:val="28"/>
          <w:szCs w:val="28"/>
        </w:rPr>
        <w:t xml:space="preserve">- важнейшая работа воспитателя. От жизнерадостности, </w:t>
      </w:r>
    </w:p>
    <w:p>
      <w:pPr>
        <w:pStyle w:val="C2"/>
        <w:spacing w:lineRule="auto" w:line="360"/>
        <w:jc w:val="right"/>
        <w:rPr>
          <w:rStyle w:val="C21"/>
          <w:sz w:val="28"/>
          <w:szCs w:val="28"/>
        </w:rPr>
      </w:pPr>
      <w:r>
        <w:rPr>
          <w:rStyle w:val="C21"/>
          <w:sz w:val="28"/>
          <w:szCs w:val="28"/>
        </w:rPr>
        <w:t xml:space="preserve">бодрости детей зависит их духовная жизнь, мировоззрение, </w:t>
      </w:r>
    </w:p>
    <w:p>
      <w:pPr>
        <w:pStyle w:val="C2"/>
        <w:spacing w:lineRule="auto" w:line="360"/>
        <w:jc w:val="right"/>
        <w:rPr>
          <w:sz w:val="28"/>
          <w:szCs w:val="28"/>
        </w:rPr>
      </w:pPr>
      <w:r>
        <w:rPr>
          <w:rStyle w:val="C21"/>
          <w:sz w:val="28"/>
          <w:szCs w:val="28"/>
        </w:rPr>
        <w:t>умственное развитие, прочность знаний, вера в свои силы».</w:t>
      </w:r>
    </w:p>
    <w:p>
      <w:pPr>
        <w:pStyle w:val="C2"/>
        <w:spacing w:lineRule="auto" w:line="360"/>
        <w:jc w:val="right"/>
        <w:rPr>
          <w:sz w:val="28"/>
          <w:szCs w:val="28"/>
        </w:rPr>
      </w:pPr>
      <w:r>
        <w:rPr>
          <w:rStyle w:val="C7"/>
          <w:sz w:val="28"/>
          <w:szCs w:val="28"/>
        </w:rPr>
        <w:t>                                                                     </w:t>
      </w:r>
      <w:r>
        <w:rPr>
          <w:rStyle w:val="C7"/>
          <w:sz w:val="28"/>
          <w:szCs w:val="28"/>
        </w:rPr>
        <w:t>В. Сухомли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«Детский сад общеразвивающего вида  №12 «Теремок» реализует основную образовательную программу дошкольного образования МДОУ «Детский сад общеразвивающего вида №12 «Теремок», утвержденную приказом № 158/а от «09» сентября 2015г (протокол заседания педагогического совета № 1 от 3 сентября 2015г.). Программа разработана на основе примерной образовательной программы дошкольного образования «Детство» / Т. И. Бабаева, А. Г. Гогоберидзе, О. В. Солнцева и др. — СПб.: ООО «ИЗДАТЕЛЬСТВО «ДЕТСТВО-ПРЕСС», 2014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методической разработ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школьный период жизни – важнейший этап в формировании здоровья ребенка, обеспечивающий единство физического, духовного, психического и интеллектуального развития.</w:t>
      </w:r>
    </w:p>
    <w:p>
      <w:pPr>
        <w:pStyle w:val="Style15"/>
        <w:shd w:fill="FFFFFF" w:val="clear"/>
        <w:ind w:firstLine="708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>С введением Федерального государственного образовательного стандарта дошкольного образования расширились возможности развития личностного потенциала и способностей каждого ребенка дошкольного возраста; обеспечения условий здорового образа жизни.</w:t>
      </w:r>
      <w:r>
        <w:rPr>
          <w:color w:val="1F497D"/>
          <w:sz w:val="28"/>
          <w:szCs w:val="28"/>
        </w:rPr>
        <w:t xml:space="preserve"> 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Понятие «здоровый образ жизни» — включает в себя жизненную позицию, поведение или деятельность человека, направленную на укрепление своего здоровья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закладываются основы  физического и психического здоровья детей. Поэтому важно на этом этапе сформировать у дошкольников базу знаний и практических навыков здорового образа жизни, осознанную потребность в систематических занятиях физической культурой и спор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й педагогической идеей данной методической разработки является реализация комплексного подхода к формированию валеологической культуры дошкольников и воспитанию у детей потребности в здоровом образе жиз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данной методической разработки заключается в возможности применения ее в повседневной практике любого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ская новизна </w:t>
      </w:r>
      <w:r>
        <w:rPr>
          <w:rFonts w:cs="Times New Roman" w:ascii="Times New Roman" w:hAnsi="Times New Roman"/>
          <w:sz w:val="28"/>
          <w:szCs w:val="28"/>
        </w:rPr>
        <w:t>состоит в разработке материала по  внедрению комплексного подхода, обеспечивающего вариативность видов детской деятельности и создание условий для выбора способов выполнения заданий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тодическая разработка занятия предназначена для детей старшего дошкольного возраста. Длительность занятия для детей  6-7 лет составляет 30 минут, что соответствует требованиям СанПиН 2.4.1.3049-13, утвержденными постановлением Главного государственного санитарного врача РФ от 15.05.2013 №26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занят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орнакова Татьяна Витальевна (МДОУ «Детский сад общеразвивающего вида №12 «Теремок»)</w:t>
      </w:r>
    </w:p>
    <w:p>
      <w:pPr>
        <w:pStyle w:val="Normal"/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 по физической культуре: </w:t>
      </w:r>
      <w:r>
        <w:rPr>
          <w:rFonts w:cs="Times New Roman" w:ascii="Times New Roman" w:hAnsi="Times New Roman"/>
          <w:sz w:val="28"/>
          <w:szCs w:val="28"/>
        </w:rPr>
        <w:t>Шульгина Татьяна Николаевна (МДОУ «Детский сад общеразвивающего вида №12 «Теремок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НОД «Физическое развит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НОД</w:t>
      </w:r>
      <w:r>
        <w:rPr>
          <w:rFonts w:cs="Times New Roman" w:ascii="Times New Roman" w:hAnsi="Times New Roman"/>
          <w:sz w:val="28"/>
          <w:szCs w:val="28"/>
        </w:rPr>
        <w:t>: «В поисках здоровь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етей осознанного отношения к здоровью как ведущей ценности человека через организацию комплексного подхода в условиях ДОУ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разовательная (обучающая)</w:t>
      </w:r>
    </w:p>
    <w:p>
      <w:pPr>
        <w:pStyle w:val="Normal"/>
        <w:shd w:fill="FFFFFF" w:val="clear"/>
        <w:spacing w:lineRule="auto" w:line="384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накомить с понятием «здоровое питание»</w:t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крепить знания  о составляющих частях здоровья,  о продуктах питания и их значения для челове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предпосылок здорового образа жиз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вивающая</w:t>
      </w:r>
    </w:p>
    <w:p>
      <w:pPr>
        <w:pStyle w:val="Normal"/>
        <w:shd w:fill="FFFFFF" w:val="clear"/>
        <w:spacing w:lineRule="auto" w:line="33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познавательный интерес, мыслительную активность, воображ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интеллектуальные способности детей путем связи физкультуры с другими предметами.</w:t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здоровительна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технику основных движений, добиваясь естественности, легкости, вариативности и выразительности их выполнения; (прыжки на скакалке, отбивание мяча, вращение обруча).</w:t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рабатывать привычку к соблюдению режима, потребности в занятиях спортом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потребность детей в активном и здоровом образе жиз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творческих и коммуникативных способностей дошкольников;</w:t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ложительные взаимоотношения между детьми, умение работать в команде, помогать друг друг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оциализац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чить детей оказывать помощь другим, находить пути для достижения поставленной цел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ндивидуализац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ить детей решать проблемно-игровые ситуации, оценивать свое эмоциональное состояние, радоваться успешному достижению результата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iCs/>
          <w:sz w:val="28"/>
          <w:szCs w:val="28"/>
        </w:rPr>
        <w:t>Сундук со свитками, скакалки, обручи, мячи (на общее количество детей), картинки со спортивными снарядами и бумажки, свёрнутые в трубочку для жеребьёвки, картотека загадок, мольберт (3 шт.), 3 набора картинок-моделей с режимными моментами, корзинка с набором продуктов полезных и бесполезных, пазлы с буквами «ЗДОРОВЬЕ», набор картинок для рефлексии</w:t>
      </w: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(</w:t>
      </w:r>
      <w:r>
        <w:rPr>
          <w:rStyle w:val="C0"/>
          <w:rFonts w:cs="Times New Roman" w:ascii="Times New Roman" w:hAnsi="Times New Roman"/>
          <w:sz w:val="28"/>
          <w:szCs w:val="28"/>
        </w:rPr>
        <w:t>солнышко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солнышко с тучко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туч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тучку с дождиком, тучку с молнией) и плакат голубого цвета.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- ТСО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центр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группы:</w:t>
      </w:r>
      <w:r>
        <w:rPr>
          <w:rFonts w:cs="Times New Roman" w:ascii="Times New Roman" w:hAnsi="Times New Roman"/>
          <w:sz w:val="28"/>
          <w:szCs w:val="28"/>
        </w:rPr>
        <w:t xml:space="preserve"> группа со средней работоспособностью, у 70 % детей хорошо развиты физические навыки, 30 %  испытывают затруднения в выполнении основных движений; 80 % дет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ы в применении культурно-гигиенических навыков и имеют представление о гигиенической культур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усвоения материала (20 - 24 человека):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ились самостоятельно со всеми заданиями – 21 - 23 челов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ились с заданием с небольшой помощью – 1-3  чело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е рис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интереса детей к Н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й по теме у детей может оказаться недостаточ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циональное размещение оборудования  пространственной среды зала для удовлетворения потребности детей в двигательной актив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я воспитателя обозначены курсивом, действия воспитателя по физической культуре выделены синим цветом</w:t>
      </w:r>
    </w:p>
    <w:tbl>
      <w:tblPr>
        <w:tblW w:w="14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274"/>
        <w:gridCol w:w="2586"/>
        <w:gridCol w:w="2994"/>
        <w:gridCol w:w="24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уктурные эта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зада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йствия педагог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йствия воспитанни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</w:t>
            </w:r>
          </w:p>
        </w:tc>
      </w:tr>
      <w:tr>
        <w:trPr>
          <w:trHeight w:val="3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здание эмоционального фона, соответствующего теме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еседа о слове «здравствуйте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ассказывание легенды-загадки  о богах Олимпа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ложение 1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Что означает слово «здравствуйт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ослушать легенду, высказать предполож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еседует с детьми, задает вопрос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. Рассказывает легенду, задаёт вопрос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твечают на вопросы, настраиваются на заня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лушают легенду, отвечают на вопр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ети эмоционально настроилис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ети, высказав свои предположения, отправляются «на поиски того, что спрятали боги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спонат «Сундук со свитками внут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витках написаны составляющие здоровь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ложение 2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очерёдно доставать свит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адает вопросы, беседует с детьми, активизирует детей на выполнение задани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на вопросы, выполняют зад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или знания о ЗОЖ</w:t>
            </w:r>
          </w:p>
        </w:tc>
      </w:tr>
      <w:tr>
        <w:trPr>
          <w:trHeight w:val="6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-ый сви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СИЛ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о спортивное оборудование (скакалки, мячи и обруч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ложение 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упражнения со спортивными снарядам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C0"/>
                <w:sz w:val="26"/>
                <w:szCs w:val="26"/>
              </w:rPr>
              <w:t>Активизирует детей на выполнение заданий, предлагает выбрать картинку для занятий со спортивным оборудованием, помогает преодолеть   возникшие  трудности, привлекает для показа других дет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ти выбирают картинку и занимаются с выбранным снаря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риентируются  в пространстве (в зале),  выполняют зад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 и  выразитель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или, что одной из составляющих здоровья является «сила»</w:t>
            </w:r>
          </w:p>
        </w:tc>
      </w:tr>
      <w:tr>
        <w:trPr>
          <w:trHeight w:val="25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ой сви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человек может стать умным? 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тренировать ум?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беседа, загадки о спор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ложение 4)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ует детей на беседу,  ведет диалог с ними, задает вопросы, ориентирует детей на оказание помощи товарищам при возникновении затруднени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на вопросы, отгадывают зага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гадали зага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 «Ровным кругом».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ложение 5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оказу отгадать и изобразить действием вид спор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рганизует детей на игру, ведёт диалог с детьми, помогает в выборе воображаемого вида спорта, задает наводящие вопрос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ют в игр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ли участие в подвижной игр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или, что одной из составляющих здоровья является «у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 й СВИ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ОРОВЬ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ложение 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.Описание здорового и больного человека;</w:t>
            </w:r>
          </w:p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2. Модели «Режим дн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3. Беседа о чистоте и гигиен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о здоровом и болеющем челове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еда о режиме дня, работа с модел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иало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ёт диалог, Активизирует детей на рассуждения, полное раскрытие своей точки зрения на поставленный вопрос.  Организует игру, предлагет на выбор модели «утро», «день», «вечер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, ведут диалог с воспитателем. Дети выбирают модели, играют в игру «Составь режим дня» (работают с моделями в командах), участвуют в эстафе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ли важность режима дня для здоровья челове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ли знания о личной гигиене и чисто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4. Беседа и игра по теме «Полезная и бесполезная ед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Беседа «О пользе витаминов в продуктах питани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«Поход в магазин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ложение 7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ет беседу, дает понятие «здоровое п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рганизует детей на эстафету, привлекает детей к оказанию помощи сверстникам при выборе продуктов в ходе эстафеты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беседе, называют витамины, находящиеся в продуктах пит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эстафете, из набора продуктов питания выбирают полезные, укладывают их в корзинку для покупо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лись с понятием «здоровое пит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и участие в эстафете. 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З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не сунду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ложение 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: «Что мы будем делать с пазлами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кончания легенд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 из паз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кончания леген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«путешествия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ет условия с учетом индивидуальных особенностей детей для выполнения задания. Помогает проверить знания детей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пазлы, прочитывают слово, по возможности читают окончание легенд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знали окончание легенды «С тех давних времен так и живет человек, пытаясь най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убереч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е здоровь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ЛНЫШКО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ложение 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Моё настроение после занятия похоже н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* солнышк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* солнышко с тучко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* туч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* тучку с дожд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* тучку с молние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артинки  с соответствующим картинке настроение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словия для выполнения зада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Дошкольники выбирают изображения и прикрепляют их к голубому фону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своему эмоциональному состоянию и возвращаются в групп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Библиограф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нова Е.Ю. Физкультурно-оздоровительная работа с дошкольниками в детском саду и дома. Режим, Закаливание. Игры и упражнения. – М.: Школьная Пресса, 2007. – 6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исова Е.Н. Система организации физкультурно-оздоровительной работы с дошкольниками. – Волгоград: панорама; Москва, 2007 – 112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ая работа в ДОУ: планирование, занятия, упражнения, спортивно-досуговые мероприятия / авт.-сост. О.Ф.Горбатенко, Т.А.Кардаильская, Г.П.Попова. – Волгоград: Учитель, 2008. – 159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ыгина Т. А. Беседы о здоровье: Методическое пособие. – М.: ТЦ Сфера, 2005. – 64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В. Чупаха. Здоровьесберегающие технологии в образовательно-воспитательном процессе. – М.: Илекса, Народное образование; Ставрополь: Ставропольсервисшкола, 2003. – 400с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«Я и мое здоровье» (программа занятий, упражнений и дидактических игр), автор Т.А.Тарасова, Л.С.Власова; Москва 2008г.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1">
    <w:name w:val="c21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</w:rPr>
  </w:style>
  <w:style w:type="character" w:styleId="C0">
    <w:name w:val="c0"/>
    <w:qFormat/>
    <w:rPr>
      <w:rFonts w:cs="Times New Roman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15:00Z</dcterms:created>
  <dc:creator>User</dc:creator>
  <dc:description/>
  <cp:keywords/>
  <dc:language>en-US</dc:language>
  <cp:lastModifiedBy>User</cp:lastModifiedBy>
  <dcterms:modified xsi:type="dcterms:W3CDTF">2017-09-19T12:02:00Z</dcterms:modified>
  <cp:revision>19</cp:revision>
  <dc:subject/>
  <dc:title/>
</cp:coreProperties>
</file>