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 детский сад комбинированного вида № 1 села Успенского муниципального образования Успенский рай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82pt;width:429.95pt;height:181.9pt;mso-wrap-style:none;v-text-anchor:middle;mso-position-vertical:top" type="_x0000_t136">
            <v:path textpathok="t"/>
            <v:textpath on="t" fitshape="t" string="&quot;Мне &#10;посчастливилось &#10;родиться на Кубани !&quot;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развлеч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Подготовил: старший воспитатель, </w:t>
      </w:r>
    </w:p>
    <w:p>
      <w:pPr>
        <w:pStyle w:val="Normal"/>
        <w:jc w:val="right"/>
        <w:rPr/>
      </w:pPr>
      <w:r>
        <w:rPr/>
        <w:t>Кускова Л.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Успенское, 2017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Зал празднично украшен. Плетень, подсолнухи, панно «Летний пейзаж». Дети в нарядных костюмах народов Кубани входят в зал под мелодию «Маруся, раз, два, три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ab/>
        <w:t>Вижу чудное приволье, вижу нивы и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кубанское раздолье – это Родина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ab/>
        <w:tab/>
        <w:t>Лето, лето, красное! Приди, Лето ясное</w:t>
      </w:r>
    </w:p>
    <w:p>
      <w:pPr>
        <w:pStyle w:val="Normal"/>
        <w:rPr/>
      </w:pPr>
      <w:r>
        <w:rPr>
          <w:b/>
          <w:sz w:val="28"/>
          <w:szCs w:val="28"/>
        </w:rPr>
        <w:t>Ребенок:</w:t>
        <w:tab/>
      </w:r>
      <w:r>
        <w:rPr>
          <w:sz w:val="28"/>
          <w:szCs w:val="28"/>
        </w:rPr>
        <w:tab/>
        <w:t>Приди Лето с милостью! С солнцем горячим</w:t>
      </w:r>
    </w:p>
    <w:p>
      <w:pPr>
        <w:pStyle w:val="Normal"/>
        <w:rPr/>
      </w:pPr>
      <w:r>
        <w:rPr>
          <w:b/>
          <w:sz w:val="28"/>
          <w:szCs w:val="28"/>
        </w:rPr>
        <w:t>Ребенок:</w:t>
        <w:tab/>
      </w:r>
      <w:r>
        <w:rPr>
          <w:sz w:val="28"/>
          <w:szCs w:val="28"/>
        </w:rPr>
        <w:tab/>
        <w:t>С дождем обильным, принеси урожай</w:t>
      </w:r>
    </w:p>
    <w:p>
      <w:pPr>
        <w:pStyle w:val="Normal"/>
        <w:rPr/>
      </w:pPr>
      <w:r>
        <w:rPr>
          <w:b/>
          <w:sz w:val="28"/>
          <w:szCs w:val="28"/>
        </w:rPr>
        <w:t>Ребенок:</w:t>
        <w:tab/>
        <w:tab/>
      </w:r>
      <w:r>
        <w:rPr>
          <w:sz w:val="28"/>
          <w:szCs w:val="28"/>
        </w:rPr>
        <w:t>В наш кубанский к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сполняется хоровод «Веснянка» муз. Поло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ая:</w:t>
        <w:tab/>
        <w:tab/>
      </w:r>
      <w:r>
        <w:rPr>
          <w:sz w:val="28"/>
          <w:szCs w:val="28"/>
        </w:rPr>
        <w:t>Кубань мы называем Родиной потому, что в ней мы родились, в ней говорят вольным языком, и все в ней для нас родное, матерью потому, что она вскормила нас своим хлебом, споила своими водами, выучила своему языку, как мать защищает и бережет от всяких врагов. Много есть на свете, кроме Кубани, богатых земель, но одна у человека родная мать – одна у него и  Род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на любимая, что мать родим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  </w:t>
      </w:r>
      <w:r>
        <w:rPr>
          <w:sz w:val="28"/>
          <w:szCs w:val="28"/>
        </w:rPr>
        <w:tab/>
        <w:tab/>
        <w:t>Человек без Родины, что соловей без пес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чужой стороне и весна не крас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ить – Родине служ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ая:</w:t>
        <w:tab/>
        <w:tab/>
      </w:r>
      <w:r>
        <w:rPr>
          <w:sz w:val="28"/>
          <w:szCs w:val="28"/>
        </w:rPr>
        <w:t>На Кубани ни с мечом, ни с калачом не шутили. Врагов себе не искали, друзьями дорожили берегли родную землю, воспевали ее красоту в песнях и сказаниях. С нежностью обращались к рябинушке кудрявой, реченьке быстрой, березе белой, травушке шелк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  <w:tab/>
      </w:r>
      <w:r>
        <w:rPr>
          <w:sz w:val="28"/>
          <w:szCs w:val="28"/>
        </w:rPr>
        <w:tab/>
        <w:t>Ты, рябинушка, раскудрявая, ты когда взошла, когда вырос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Я весною взошла, летом выросла, по зарям цвела, солнцем вызрел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й, ты, Кубань – реченька, ой- река –ль ты раскрасавица! По лугам ты льешься, стелешься, по лесам бежишь – торопиш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йдем, девочки, завевать веночки! Завьем веночки, завьем зелены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хоровод «Земелюшка чернозем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в кубанском сарафане с караваем, обращается к детям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Дорогих гостей встречаем, круглым, пышным караваем. Он на блюде расписном с белоснежным рушником. Каравай мы вам подносим, поклонясь, отведать прос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 мелодии. «Коробейники» выходят два мальчика – коробейни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-коробейник:</w:t>
      </w:r>
      <w:r>
        <w:rPr>
          <w:sz w:val="28"/>
          <w:szCs w:val="28"/>
        </w:rPr>
        <w:tab/>
        <w:tab/>
        <w:t>Говорят в народе : Есть хлеб – будет и песн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коробейник:</w:t>
      </w:r>
      <w:r>
        <w:rPr>
          <w:sz w:val="28"/>
          <w:szCs w:val="28"/>
        </w:rPr>
        <w:tab/>
        <w:tab/>
        <w:t>А умелые руки – не знают скуки. Кто трудится от души – веселись теперь, пля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полняется кубанский танец под украинскую мелодию «Ой, лопнул обруч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ab/>
        <w:tab/>
        <w:t xml:space="preserve">У кого там хмурый вид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нова музыка звуч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Собирайся детвор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Ждет кубанская иг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лка:</w:t>
        <w:tab/>
        <w:tab/>
        <w:t>Шалуны, балуны, выбегайте во дв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ановитесь –ка играть, воеводу выби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евода – из народа, выходи из хоро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ты, добрый молодец, становись в самый ко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Матушка Весна» с пени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«Ходит матушка Весна, по полям, лесам од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Первый раз прощается, второй раз запрещает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А на третий раз не пропустим вас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елятся на две команды. Проводится игра «Перетяни канат». Затем игра «Бег в лаптях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вочка:</w:t>
        <w:tab/>
        <w:tab/>
      </w:r>
      <w:r>
        <w:rPr>
          <w:sz w:val="28"/>
          <w:szCs w:val="28"/>
        </w:rPr>
        <w:t>Проходи честной народ, не пыли дор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бры молодцы идут погулять немнож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ются частушк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и:</w:t>
        <w:tab/>
        <w:t>Девочки – беляночки, где вы набелили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:</w:t>
        <w:tab/>
        <w:tab/>
        <w:t>Мы вчера коров доили, молоком умылися</w:t>
      </w:r>
    </w:p>
    <w:p>
      <w:pPr>
        <w:pStyle w:val="Normal"/>
        <w:rPr/>
      </w:pPr>
      <w:r>
        <w:rPr>
          <w:i/>
          <w:sz w:val="28"/>
          <w:szCs w:val="28"/>
        </w:rPr>
        <w:t>Мальчики:</w:t>
        <w:tab/>
        <w:t>Вы послушайте, девчата, нескладуху будем пе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На дубу свинья пасется, в бане парится медвед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:</w:t>
        <w:tab/>
        <w:tab/>
        <w:t xml:space="preserve">Я сирени наломаю, набросаю у ворот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Заплету я руссу кос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Пусть завидует наро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и:</w:t>
        <w:tab/>
        <w:t>Запрягу я кошку в дроки, а котенка в тарант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Повезу свою подружку всем соседям на пока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:</w:t>
        <w:tab/>
        <w:tab/>
        <w:t>У меня на сарафане косолапы петух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Я сама не косолапа, косолапы жених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и:</w:t>
        <w:tab/>
        <w:t>На платке для красоты, Оля вышила цве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А теленок поглядел и цветы чуть – чуть не съе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:</w:t>
        <w:tab/>
        <w:tab/>
        <w:t>Говорят я боевая, боевая, ну и что ж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Моя мама боевая, ну а я тогда в кого ж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  <w:tab/>
        <w:tab/>
      </w:r>
      <w:r>
        <w:rPr>
          <w:sz w:val="28"/>
          <w:szCs w:val="28"/>
        </w:rPr>
        <w:t>Собрались мы позабавиться, да потеш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шутить, поиграть, посмея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смех, там и весел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ет оркестр «Веселая ярмарк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  <w:tab/>
        <w:tab/>
      </w:r>
      <w:r>
        <w:rPr>
          <w:sz w:val="28"/>
          <w:szCs w:val="28"/>
        </w:rPr>
        <w:t xml:space="preserve"> Беседа про блюда кубански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«Варенич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енок:</w:t>
        <w:tab/>
      </w:r>
      <w:r>
        <w:rPr>
          <w:sz w:val="28"/>
          <w:szCs w:val="28"/>
        </w:rPr>
        <w:tab/>
        <w:t xml:space="preserve">Как хлеб дошел, так пирог пош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пирог пошел, так блин до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блин дошел, так в мир по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«Блины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сполнения песни, всех угощают блинами. Под кубанскую мелодию дети уходят из зала.</w:t>
      </w:r>
    </w:p>
    <w:sectPr>
      <w:type w:val="nextPage"/>
      <w:pgSz w:w="11906" w:h="16838"/>
      <w:pgMar w:left="1701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6:53:00Z</dcterms:created>
  <dc:creator>Леночка</dc:creator>
  <dc:description/>
  <cp:keywords/>
  <dc:language>en-US</dc:language>
  <cp:lastModifiedBy>дс1</cp:lastModifiedBy>
  <cp:lastPrinted>2005-04-28T20:00:00Z</cp:lastPrinted>
  <dcterms:modified xsi:type="dcterms:W3CDTF">2017-09-19T09:41:00Z</dcterms:modified>
  <cp:revision>4</cp:revision>
  <dc:subject/>
  <dc:title> </dc:title>
</cp:coreProperties>
</file>