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Денисова Инна Владимировн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4"/>
        </w:rPr>
        <w:t>«Конкурс как средство мотиваци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В настоящее время существует бесконечное множество различных конкурсов, и все они преследуют положительные цел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ЦЕЛИ ПРОВЕДЕНИЯ КОНКУРСОВ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эффективности обучения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имулирование развития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уровня ЗУНов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ощрение наиболее активных учеников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нообразие процесса обучения</w:t>
      </w:r>
    </w:p>
    <w:p>
      <w:pPr>
        <w:pStyle w:val="Normal"/>
        <w:spacing w:lineRule="auto" w:line="360" w:before="0" w:after="0"/>
        <w:ind w:left="106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ЦЕЛИ УЧАСТИЯ В КОНКУРСАХ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сить свой социальный статус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зучить опыт конкурентов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ализовать свой творческий потенциал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вить собственные коммуникативные способност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становить новые контакты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убликовать свои достиже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сить авторитет в коллективе.</w:t>
      </w:r>
    </w:p>
    <w:p>
      <w:pPr>
        <w:pStyle w:val="Normal"/>
        <w:spacing w:lineRule="auto" w:line="360" w:before="0" w:after="0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Чаще всего дети с удовольствием принимают участие в различного вида конкурсах. Однако не следует забывать, что эгоцентризм свойственен не только  маленьким детям,</w:t>
      </w:r>
      <w:r>
        <w:rPr>
          <w:rFonts w:cs="Arial CYR" w:ascii="Arial CYR" w:hAnsi="Arial CYR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</w:rPr>
        <w:t>в той или иной степени он свойственен любому человеку, и если не научить обучающихся уважительно относиться к чужому мнению, правильно реагировать на критику в свой адрес, то можно получить непредсказуемый результат, совершенно обратный ожидаемому. То есть вместо повышения эффективности обучения и сплочения группы получаем снижение эффективности и разрозненность в коллективе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С конкурсами нужно быть очень осторожными. Соревнование порождает конкуренцию, и не каждый взрослый может справиться с такой эмоциональной нагрузкой. Что же говорить о детях, которые вообще не способны объективно оценивать свои возможност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того чтобы конкурс являлся средством мотивации учеников к обучению, нельзя допустить зависти, субъективности в оценке, чувства вины и, как следствие потери желания к дальнейшему развитию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Достичь  поставленных целей и получить положительный результат от участия в конкурсах поможет опора на следующе принципы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ИНЦИПЫ ПРОВЕДЕНИЯ КОНКУРСОВ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внозначные стартовые условия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ткие и понятные критерии оценки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зрачность процедуры выбора победителя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ивность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т доступности ресурсов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изменность правил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екватное вознаграждени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ень важна прозрачность и доступность информации об условиях, ходе проведения и результатах конкурс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и в коем случае нельзя допустить, чтобы ученики могли заподозрить жюри в необъективности или некомпетентности. Задача педагога по возможности проанализировать работу каждого участника, объясняя обучающимся, какие оценки за что получены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, чтобы в процессе конкурса ученик на любом этапе мог определять, насколько велики его шансы на победу, что именно ему следует «подтянуть» в работе. А для этого должны быть абсолютно четкие и понятные критерии оценки. Кроме того, нужно делать все возможное, чтобы как можно меньше детей могли сказать: «У меня нет шансов, даже и пытаться не буду». Для этого конкурс делится на номинации по возрасту или по другому принципу, разделив учеников на категории, например «юниоры» и «ветераны» и др. — это делает стартовые условия более или менее равнозначным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ще одна распространенная ошибка, которую часто допускают при организации конкурсов, — неадекватный призовой фонд. Если он слишком мал или неинтересен, а сам конкурс очень трудный — сложно будет заинтересовать учеников , если велик, — соревнование может перерасти в прямую конкуренцию, которая закончится ссорами и попытками помешать сопернику, и приведет к негативному результату, а не положительной мотиваци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Немаловажным моментом является и процедура награждения  конкурса. Для того чтобы эффект от проведения конкурса был максимальным, он должен быть организован на высоком уровне и по торжественности не уступать церемониям вручения наград престижных кинофестивалей. Так как аплодисменты, внимание и поздравления могут быть ценнее, чем размер и стоимость приз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дагог должен опираться на эти принципы, когда сам готовит конкурс или выбирает конкурсы других организаций, для участия в них обучающихся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Задача педагога заключена в том, чтобы не просто подготовить учеников к конкурсу, а ещё и эмоционально настроить: объяснить цели участия, научить объективно реагировать на высокую и низкую оценку и делать правильные выводы с раскрытием перспектив дальнейшего роста. Правильный настрой на участие в конкурсах позволяет ученикам самим оценить уровень своих способностей и мастерства, а также мастерство конкурентов. Именно на конкурсах закладываются основы здоровой позитивной конкуренции, которая идёт на пользу всем участникам соревнования, поскольку может повысить уровень компетентности и развить такие человеческие качества, как умение справляться и с победами (не останавливаться на достигнутом, получив, так называемую «звёздную болезнь»), и с поражениями, не испытывая при этом зависти, злорадства, чувства вины и апатии. Ценность таких человеческих качеств в том, что они являются основой для создания нравственных оценок формирующейся личности ребён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Правильно организованная мотивация - залог колоссального успеха!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ЛИТЕРАТУРА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ысько В.Г. Психология и педагогика. Курс лекций. М.: Омега-Л, 2004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екхаузен X. Мотивация и деятельность. М.: Педагогика, 2006. С. 41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Сергей Степанов «Пуп Земли»</w:t>
      </w:r>
      <w:r>
        <w:rPr>
          <w:rFonts w:cs="Times New Roman" w:ascii="Times New Roman" w:hAnsi="Times New Roman"/>
          <w:sz w:val="24"/>
        </w:rPr>
        <w:t xml:space="preserve"> № 05/2003 журнал "Школьный психолог" издательский</w:t>
        <w:tab/>
        <w:t xml:space="preserve"> дом "Первое сентября"</w:t>
      </w:r>
    </w:p>
    <w:p>
      <w:pPr>
        <w:pStyle w:val="Normal"/>
        <w:spacing w:lineRule="auto" w:line="360" w:before="0" w:after="0"/>
        <w:ind w:left="142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9:24:00Z</dcterms:created>
  <dc:creator>Милита</dc:creator>
  <dc:description/>
  <cp:keywords/>
  <dc:language>en-US</dc:language>
  <cp:lastModifiedBy>Милита</cp:lastModifiedBy>
  <dcterms:modified xsi:type="dcterms:W3CDTF">2017-09-19T18:56:00Z</dcterms:modified>
  <cp:revision>14</cp:revision>
  <dc:subject/>
  <dc:title/>
</cp:coreProperties>
</file>