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х уж эти детки…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дагог-психоло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рова Татья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ще-то я хочу поговорить не совсем о детях, т.е. совсем не о детях - о подросших детях, о подростках. Вот уже больше 15 лет я работаю с подростками, помогая им проживать их совсем не легкий возраст, да и не только им, но и их родителям. Ко мне на прием в Психологический Центр каждый год приходят десятки семей с подросшими детьми. Многие папы и мамы в растерянности, а некоторые и просто в ужасе от резких перемен, которые происходят с их детьми. На ум приходят слова популярной некогда песни: «А был такой хороший мальчик, на скрипке полечку играл…». Не всегда перемены в поведении детей происходят резко, обычно взрослым просто некогда обращать внимание на изменение настроения или поведения своих чад. Правда есть и счастливчики среди родителей, дети которых, вступив в подростковый период, не доставляют им особых хлопот, но я не о них. Как же так - у одних детей подростковый период проживается очень бурно они протестуют против всего: родителей, учителей, общества и т.д., а другие тем временем подготавливают почву для успешной взрослой жизни? Попробую из своего опыта психологического консультирования подростков и их родителей сделать некоторые предпо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-первых</w:t>
      </w:r>
      <w:r>
        <w:rPr>
          <w:rFonts w:cs="Times New Roman" w:ascii="Times New Roman" w:hAnsi="Times New Roman"/>
          <w:sz w:val="24"/>
          <w:szCs w:val="24"/>
        </w:rPr>
        <w:t>: если в семье родители «растут» вместе со своими детьми, вовремя корректируя требования к ним, изменяя правила, пересматривают нормы, права,  то их дети ощущают себя тоже «вырастающими» из  детства. Такая ситуация позволяет подросшим отпрыскам чувствовать большую свободу и у них редко возникает желание «побунтовать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-вторых</w:t>
      </w:r>
      <w:r>
        <w:rPr>
          <w:rFonts w:cs="Times New Roman" w:ascii="Times New Roman" w:hAnsi="Times New Roman"/>
          <w:sz w:val="24"/>
          <w:szCs w:val="24"/>
        </w:rPr>
        <w:t>: в тех семьях, где родители умеют договариваться друг с другом, проявляют уважение к другим членам семьи, открыто говорят о своих чувствах и переживаниях, ребята ощущают себя равноправными, уважаемыми. Между ними и родителями сохраняются доверительные отно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-третьих</w:t>
      </w:r>
      <w:r>
        <w:rPr>
          <w:rFonts w:cs="Times New Roman" w:ascii="Times New Roman" w:hAnsi="Times New Roman"/>
          <w:sz w:val="24"/>
          <w:szCs w:val="24"/>
        </w:rPr>
        <w:t>: если у ребенка есть любимое занятие, хобби, увлечение, особенно если в этой деятельности он ощущает себя успешным, получает удовлетворение и от процесса и от результата, то  переходный возраст переживается гораздо легч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тя по роду своей деятельности я изначально нахожусь на стороне детей, я, некогда  испытав на себе, как родитель, всю тяжесть подросткового возраста, понимаю, каково родителям в это время и всегда готова помочь и поддержать 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ю себе дать ряд рекомендаций родителям, надеюсь, что многим они помогут облегчить проживание этого непростого периода взросления их де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епенно отдавайте больше  ответственности вашим детям: за выполнение домашних заданий, за покупку каких-нибудь продуктов, за посещение кружков и секций, при этом, чем старше ваш ребенок, тем более сложные поручения он способен выполнять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яйте подросткам внимание. Иногда родителям кажется, что их детям совсем не интересно мнение «предков» - это не так! Только это мнение дети хотят слышать не в форме указаний и «истины в последней инстанции». Находите время для беседы с детьми, показывайте свой интерес к ним и их жизни становитесь им другом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тактичны, подростки очень ранимы - и девушки, и юноши. Это касается не только школьной успешности, но и внешности, выбора одежды, друзей, увлечени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старше ребенок, тем более ему важен авторитет  родителей и их положение в обществе. Когда дети были совсем маленькими, их больше волновал вопрос, любят ли их мама с папой или нет, чем их профессия или место работы. В младшем подростковом возрасте ребята хвастаются тем, кто их родители, чего они добились в жизни. Это повод  для профессионального и личностного роста родителей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йте увлечения, хобби, какие-то иные интересы кроме как выращивать ребенка, тогда с вами будет вашим детям интересно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йте чувство юмора, особенно для разрядки в напряженных ситуациях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йте свои ошибки, ваши дети не перестанут вас любить, но станут больше уважать, ведь  на такое признание  способны только сильные лю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приходим в этот мир равноценными, но не равноправными, ведь  в самом начале совместного пути  у родителей гораздо больше прав и обязанностей. Взрослея,  дети приобретают больше прав и, соответственно, обязанностей и, в конце концов, дети и родители становятся равноправны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ети  учатся тому, что видят в своей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бенок окружен критицизмом, он учится обвиня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бенок видит враждебность, он учится дра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д ребенком надсмехаются, он учится быть робк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бенка постоянно стыдят, он учится чувствовать себя виноват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бенок окружен терпимостью, он учится быть терпим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бенка поддерживают, он учиться увер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бенка хвалят, он учится ценить друг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 ребенком обходятся справедливо, он учится справедлив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бенок чувствует себя в безопасности, он учится вер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бенка одобряют, он учится нравиться самому себ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бенка принимают и обращаются с ним дружелюбн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учится находить любовь в этом мире» ( </w:t>
      </w:r>
      <w:r>
        <w:rPr>
          <w:rFonts w:cs="Times New Roman" w:ascii="Times New Roman" w:hAnsi="Times New Roman"/>
          <w:b/>
          <w:sz w:val="24"/>
          <w:szCs w:val="24"/>
        </w:rPr>
        <w:t>Дорис  Лоу Ноулт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8:43:00Z</dcterms:created>
  <dc:creator>Admin</dc:creator>
  <dc:description/>
  <cp:keywords/>
  <dc:language>en-US</dc:language>
  <cp:lastModifiedBy>Таня</cp:lastModifiedBy>
  <dcterms:modified xsi:type="dcterms:W3CDTF">2017-09-18T19:17:00Z</dcterms:modified>
  <cp:revision>14</cp:revision>
  <dc:subject/>
  <dc:title/>
</cp:coreProperties>
</file>