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СТРУКЦИЯ №___7___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запрете курения, употребления спиртных, наркотических,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сихоактивных веществ несовершеннолетни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ИЗ ФЕДЕРАЛЬНОГО ЗАКОНА  «Об охране здоровья граждан от воздействия окружающего табачного дыма и последствий потребления табака»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татья 1. Предмет регулирования настоящего Федерального зак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й  Федеральный  закон  в   соответствии   с   Рамочной</w:t>
      </w:r>
    </w:p>
    <w:p>
      <w:pPr>
        <w:pStyle w:val="Normal"/>
        <w:rPr/>
      </w:pPr>
      <w:r>
        <w:rPr>
          <w:sz w:val="20"/>
          <w:szCs w:val="20"/>
        </w:rPr>
        <w:t>конвенцией Всемирной организации здравоохранения по  борьбе  против табака регулирует отношения, возникающие в  сфере  охраны  здоровья граждан от воздействия окружающего  табачного  дыма  и  последствий потребления табака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татья 12. Запрет курения табака на отдельных территориях, в помещениях и на объек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Для предотвращения воздействия окружающего  табачного  дыма</w:t>
      </w:r>
    </w:p>
    <w:p>
      <w:pPr>
        <w:pStyle w:val="Normal"/>
        <w:rPr/>
      </w:pPr>
      <w:r>
        <w:rPr>
          <w:sz w:val="20"/>
          <w:szCs w:val="20"/>
        </w:rPr>
        <w:t>на здоровье человека запрещается  курение  табака  (за  исключением случаев, установленных частью 2 настоящей статьи):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) на территориях и в помещениях, предназначенных для оказания образовательных услуг, услуг учреждениями культуры  и  учреждениями органов по делам молодежи, услуг в области  физической  культуры  и спорта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на территориях и в помещениях, предназначенных для оказания медицинских, реабилитационных и санаторно-курортных услуг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в поездах дальнего  следования,  на  судах,  находящихся  в дальнем плавании, при оказании услуг по перевозкам пассажиров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) на воздушных судах, на всех видах общественного  транспорта (транспорта общего пользования) городского и пригородного сообщения (в том числе на судах при перевозках пассажиров по  внутригородским и  пригородным  маршрутам),  в  местах  на  открытом   воздухе   на расстоянии менее  чем  пятнадцать  метров  от  входов  в  помещения</w:t>
      </w:r>
    </w:p>
    <w:p>
      <w:pPr>
        <w:pStyle w:val="Normal"/>
        <w:rPr/>
      </w:pPr>
      <w:r>
        <w:rPr>
          <w:sz w:val="20"/>
          <w:szCs w:val="20"/>
        </w:rPr>
        <w:t>железнодорожных вокзалов, автовокзалов, аэропортов, морских портов, речных  портов,  станций  метрополитенов,  а  также   на   станциях метрополитенов,    в    помещениях    железнодорожных     вокзалов, автовокзалов,   аэропортов,   морских   портов,   речных    портов, предназначенных для оказания услуг по перевозкам пассажиров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) в помещениях, предназначенных для  предоставления  жилищных услуг, гостиничных услуг, услуг по временному  размещению  и  (или) обеспечению временного проживания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6) в помещениях, предназначенных  для  предоставления  бытовых услуг, услуг торговли, общественного питания, помещениях рынков,  в нестационарных торговых объек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7) в помещениях социальных служб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) в  помещениях,  занятых  органами  государственной  власти, органами местного самоуправления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9) на рабочих местах  и  в  рабочих  зонах,  организованных  в помещениях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0) в лифтах и помещениях общего  пользования  многоквартирных домов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1) на детских площадках  и  в  границах  территорий,  занятых пляжами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2) на пассажирских платформах, используемых исключительно для посадки в поезда, высадки из поездов пассажиров при их перевозках в пригородном сообщен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3) на автозаправочных станц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татья 20. Запрет продажи табачной продукции несовершеннолетним и несовершеннолетними, потребления табака несовершеннолетними, а также вовлечения детей в процесс потребления табака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Запрещаются продажа табачной продукции несовершеннолетним и несовершеннолетними, вовлечение детей в процесс потребления  табака путем покупки  для  них  либо  передачи  им  табачных  изделий  или табачной продукции,  предложения,  требования  употребить  табачные изделия или табачную продукцию любым способом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В   случае   возникновения    у    лица,    непосредственно осуществляющего отпуск табачной продукции  (продавца),  сомнения  в достижении лицом, приобретающим табачную  продукцию  (покупателем), совершеннолетия продавец обязан потребовать у покупателя  документ, удостоверяющий его личность (в том числе  документ,  удостоверяющий личность  иностранного  гражданина  или  лица  без  гражданства  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йской Федерации) и позволяющий установить возраст  покупателя.</w:t>
      </w:r>
    </w:p>
    <w:p>
      <w:pPr>
        <w:pStyle w:val="Normal"/>
        <w:rPr/>
      </w:pPr>
      <w:r>
        <w:rPr>
          <w:sz w:val="20"/>
          <w:szCs w:val="20"/>
        </w:rPr>
        <w:t>Перечень соответствующих документов устанавливается  уполномоченным Правительством    Российской    Федерации    федеральным    органом исполнительной власти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Продавец обязан  отказать  покупателю  в  продаже  табачной продукции,  если  в  отношении  покупателя   имеются   сомнения   в достижении им совершеннолетия, а документ, удостоверяющий  личность покупателя и позволяющий установить его возраст, не представл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 Не допускается потребление табака несовершеннолетними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татья 23. Ответственность за нарушение настоящего Федерального зак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 нарушение законодательства в сфере охраны здоровья  граждан от воздействия окружающего табачного дыма и последствий потребления табака   устанавливается    дисциплинарная,    гражданско-правовая, административная ответственность в соответствии с законодательством Российской Федера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О запрете на употребление спиртосодержащих и энергетических напитк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ледующие утверждения являются нарушениями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Изготовление, хранение, распространение, продажа или употребление алкогольных, энергетических  напитков и запрещенных психоактивных веществ, или злоупотребление официально прописанными лекарствами на территории МКОУ «Озерская СОШ»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Неспособность выполнять задания на уроках в результате воздействия алкоголя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потребления запрещенных психоактивных веществ или злоупотребления разрешенным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екарствам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Появление в МКОУ «Озерская СОШ» в состоянии алкогольного или наркотического опьян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ское освидетельствование несовершеннолетни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становления факта употребления алкоголя, наркотиков, либо других психоактивных веществ и состояния опья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дицинское освидетельствование несовершеннолетних для установления факта употребления алкоголя, наркотиков, либо других психоактивных веществ     и       состояния       опьянения проводится согласно Временной инструкции МЗ СССР от 01.09.1988 г. № 06-14/33-14 “О порядке медицинского освидетельствования для установления факта употребления алкоголя и состояния опьянения” (с изменениями, внесенными приказом МЗ РФ от 21.08.2003г. №399) в специализированных кабинетах наркологических диспансеров (отделений) врачами психиатрами-наркологами или в лечебно-профилактических учреждениях врачами психиатрами-наркологами и врачами других специальностей, прошедшими соответствующую подготовку. Согласно Закону РФ от 02.09.1992 г. № 245 “О психиатрической помощи и гарантиях прав граждан при ее оказании”, письму МЗ РФ от 29.05.2002 г. № 2510/5415-02-32 “Об оказании медицинской помощи безнадзорным и беспризорным детям с наркологическими заболеваниями” ребенок, не достигший 15-летнего возраста, а несовершеннолетний - больной наркоманией 16 лет, может быть осмотрен врачом психиатром-наркологом без его согласия только в присутствии родителей (законных представителей) или после разрешения территориальных органов опеки и попечительства. При  достижении ребенком 15-летнего возраста, а несовершеннолетний - больной наркоманией 16 лет требуется его информированное согласие на наркологическое (психиатрическое) освидетельствование.</w:t>
      </w:r>
    </w:p>
    <w:p>
      <w:pPr>
        <w:pStyle w:val="Heading1"/>
        <w:rPr/>
      </w:pPr>
      <w:r>
        <w:rPr/>
        <w:t>При «передозировке» психоактивных веществ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При «передозировке» психоактивных веществ важно вовремя оказать первую помощь и вызвать «скорую медицинскую помощь».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изнаками «передозировки» являются: потеря сознания, резкая бледность, неглубокое и редкое дыхание, плохо прощупывающийся пульс, отсутствие реакции на раздражители, рво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02:00Z</dcterms:created>
  <dc:creator>1</dc:creator>
  <dc:description/>
  <cp:keywords/>
  <dc:language>en-US</dc:language>
  <cp:lastModifiedBy>1</cp:lastModifiedBy>
  <dcterms:modified xsi:type="dcterms:W3CDTF">2015-09-14T05:33:00Z</dcterms:modified>
  <cp:revision>4</cp:revision>
  <dc:subject/>
  <dc:title/>
</cp:coreProperties>
</file>