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СТРУКЦИЯ №__5___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соблюдению правил поведения при нахождении взрывоопасных предметов, правил обращения со взрывоопасными   предметами, веществами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Заметив оставленный в транспорте, подъезде дома и т. п. пакет (сумку, коробку и т. п.), ни в коем  случае не трогайте его: возможно, в нем находится взрывное устройств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Сообщите о своей находке дежурному сотруднику милици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Если вы заметили пакет, сумку, коробку в городском транспорте, сообщите об этом водителю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Если вы все-таки оказались невольным свидетелем террористического акта, не теряйте самообладания. Постарайтесь запомнить людей, убегавших с места события, возможно, это и есть преступник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Постарайтесь оказать посильную помощь пострадавшим от взрыва или от выстрелов до прибытия машин скорой помощи. Передайте свои сведения сотрудникам спецслужб, прибывшим на место происшестви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Не играйте со взрывпакетом, если каким-то образом он оказался у вас. Можно получить тяжелые ожог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Не бросайте в костер патроны. Они могут выстрелить и ранить вас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 Опасайтесь взрыва: кислородных баллонов, сосудов под давлением, пустых бочек из-под бензина и растворителей, газо-воздушных смесе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9. Обнаружив подозрительный предмет, похожий на снаряд, мину, гранату не приближайтесь к нему и не бросайте камни. Снаряд может взорваться. Место расположения подозрительного предмета оградите и сообщите о находке в милицию по телефону 02. Сообщите о находке ближайшим людям и дождитесь прибытия милици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РЕЩАЕТСЯ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Сдвигать с места, бросать, поднимать взрывоопасные предметы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Собирать и хранить боеприпасы. Пытаться их разбирать, нагревать и ударять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Изготовлять из снарядов предметы быт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Использовать снаряды для разведения костров, приносить их в помещение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Собирать и сдавать в металлолом боеприпас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5:43:00Z</dcterms:created>
  <dc:creator>Telsys</dc:creator>
  <dc:description/>
  <cp:keywords/>
  <dc:language>en-US</dc:language>
  <cp:lastModifiedBy>1</cp:lastModifiedBy>
  <dcterms:modified xsi:type="dcterms:W3CDTF">2015-09-14T05:31:00Z</dcterms:modified>
  <cp:revision>8</cp:revision>
  <dc:subject/>
  <dc:title/>
</cp:coreProperties>
</file>