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54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Государственное Бюджетное Дошкольное Образовательное Учреждение детский сад № 135 Выборгского района г. Санкт-Петербурга </w:t>
      </w:r>
    </w:p>
    <w:p>
      <w:pPr>
        <w:pStyle w:val="Style15"/>
        <w:shd w:fill="FFFFFF" w:val="clear"/>
        <w:spacing w:lineRule="auto" w:line="360" w:before="0" w:after="0"/>
        <w:ind w:firstLine="54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ервая младшая группа № 3 «Солнышко»</w:t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  <w:t>Конспект непрерывной образовательной деятельности</w:t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  <w:t>в первой младшей группе</w:t>
      </w:r>
    </w:p>
    <w:p>
      <w:pPr>
        <w:pStyle w:val="Heading1"/>
        <w:shd w:fill="FFFFFF" w:val="clear"/>
        <w:spacing w:lineRule="auto" w:line="276" w:before="0" w:after="0"/>
        <w:jc w:val="center"/>
        <w:rPr>
          <w:b/>
          <w:b/>
          <w:color w:val="0F243E"/>
          <w:kern w:val="0"/>
          <w:sz w:val="40"/>
          <w:szCs w:val="40"/>
        </w:rPr>
      </w:pPr>
      <w:r>
        <w:rPr>
          <w:b/>
          <w:color w:val="0F243E"/>
          <w:kern w:val="0"/>
          <w:sz w:val="40"/>
          <w:szCs w:val="40"/>
        </w:rPr>
        <w:t>по развитию речи с использованием здоровье сберегающих технологий</w:t>
      </w:r>
    </w:p>
    <w:p>
      <w:pPr>
        <w:pStyle w:val="Heading1"/>
        <w:shd w:fill="FFFFFF" w:val="clear"/>
        <w:spacing w:lineRule="auto" w:line="276" w:before="0" w:after="0"/>
        <w:jc w:val="center"/>
        <w:rPr/>
      </w:pPr>
      <w:r>
        <w:rPr>
          <w:b/>
          <w:color w:val="0F243E"/>
          <w:kern w:val="0"/>
          <w:sz w:val="40"/>
          <w:szCs w:val="40"/>
        </w:rPr>
        <w:t xml:space="preserve"> </w:t>
      </w:r>
      <w:r>
        <w:rPr>
          <w:b/>
          <w:color w:val="0F243E"/>
          <w:kern w:val="0"/>
          <w:sz w:val="40"/>
          <w:szCs w:val="40"/>
        </w:rPr>
        <w:t>«Путешествие в сказки»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kern w:val="0"/>
          <w:sz w:val="28"/>
          <w:szCs w:val="28"/>
        </w:rPr>
      </w:pPr>
      <w:r>
        <w:rPr>
          <w:b/>
          <w:color w:val="0F243E"/>
          <w:kern w:val="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right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right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right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righ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спитатель: Савельева Е.Ю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2017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Цель: </w:t>
      </w:r>
      <w:r>
        <w:rPr>
          <w:color w:val="0F243E"/>
          <w:sz w:val="28"/>
          <w:szCs w:val="28"/>
        </w:rPr>
        <w:t>закрепление знаний детей о прочитанных ранее русских народных сказках</w:t>
      </w:r>
    </w:p>
    <w:p>
      <w:pPr>
        <w:pStyle w:val="Style15"/>
        <w:shd w:fill="FFFFFF" w:val="clear"/>
        <w:spacing w:lineRule="auto" w:line="360" w:before="0" w:after="0"/>
        <w:ind w:firstLine="540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 xml:space="preserve">Образовательные: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i/>
          <w:i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Уточнить и обогатить знания детей о русских народных сказках.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Побуждать детей к высказыванию в виде полных предложений.</w:t>
      </w:r>
      <w:r>
        <w:rPr>
          <w:color w:val="0F243E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меть узнавать сказку по заданию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Развивающие: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азвивать связную речь, воображение, фантазию, мышление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вивать  координацию, умение соотносить речь с движением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ормировать пространственно-образное мышление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Воспитательные: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ывать познавательный интерес;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Любовь к устному народному творчеству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здать атмосферу радостного настроения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Приемы: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Художественное слово (загадки, стихи, пояснения, поощрение, пальчиковая гимнастика, физминутка, самостоятельная деятельность детей)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Материал: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Иллюстрации к русским народным сказкам «Колобок», «Курочка Ряба», «Теремок», «Три медведя», настольный театр по сказке «Репка», аудиозапись с мелодией пения синицы, стенд с книгами русских сказок, иллюстрации животных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вучит негромкая музыка, пение птицы – синицы.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Воспитатель: Ой, ребята, слышите, птичка поёт? Это к нам в гости прилетела синичка и принесла нам большой, красивый конверт. А что там внутри? Да это письмо! Давайте прочитаем его. «Дорогие ребята! Приглашаю Вас в путешествие по стране сказок». А по каким сказкам мы будем путешествовать нам, подскажут наши пальчики.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бята, давайте поиграем в «Любимые сказки».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(Пальчиковая гимнастика «Любимые сказки».)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Будем пальчики считать, (Дети поочередно загибают пальчики.)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Будем сказки называть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укавичка, Теремок,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Колобок – румяный бок.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Три медведя, Волк – Лиса.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пку мы не забываем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Знаем Волка и козлят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им сказкам каждый рад. (На последнюю строчку хлопают в ладоши.)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: Ребята, а вы любите сказки?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Дети: Да. Любим. Очень любим.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: Ребята, а теперь давайте отправимся в путешествие по сказкам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тправляемся друзья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 чудо сказку – вы и я.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: Вокруг нас и там и тут сказки разные живут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Я картинку покажу, но что за сказка не скажу!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вы не медлите с ответом-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азывайте сказку эту!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авайте полетим за синичкой искать, где она спрятала загадки.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(Воспитатель с детьми находит первую картинку и загадывает загадку, а дети называют сказку, воспитатель показывает картинку).</w:t>
      </w:r>
    </w:p>
    <w:p>
      <w:pPr>
        <w:pStyle w:val="Style15"/>
        <w:shd w:fill="FFFFFF" w:val="clear"/>
        <w:spacing w:lineRule="auto" w:line="360" w:before="0" w:after="0"/>
        <w:ind w:firstLine="54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На сметане мешен,</w:t>
        <w:br/>
        <w:t xml:space="preserve">        На окошке стужен,</w:t>
        <w:br/>
        <w:t xml:space="preserve">        Круглый бок, румяный бок.</w:t>
        <w:br/>
        <w:t xml:space="preserve">        Покатился ...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Колобок)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бята, давайте вспомним, что случилось с колобком. (Он убежал от бабушки и дедушки)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кого первым повстречал колобок на лесной тропинке? (зайчика)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смотреть иллюстрацию зайца. Воспитатель задает вопросы: Какой он летом, а какой зимой? Почему? Про кого загадка «Зимой белый, летом серый»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йчик зимой белый, что бы его лиса и волк на снегу не заметили, а еще он любит путать свои следы, чтобы его не нашли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бята, давайте поможем зайке и нарисуем следы на снегу (рисование на манке). Давай те отряхнем ручки и попрыгаем как зайки.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изкультминутка «Зайка»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качет между травкой быстроногий зайчик,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ил своими лапками белый одуванчик.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олетели высоко белые пушинки,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качет зайчик далеко по лесной тропинке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олодцы, ребята.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: Давайте полетим за птичкой искать следующую загадку.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Послушайте внимательно: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- Мышка по полю пошла,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Мышка дом себе нашла: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В доме том, в конце концов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тало множество жильцов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Теремок)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</w:rPr>
      </w:pPr>
      <w:r>
        <w:rPr>
          <w:color w:val="0F243E"/>
          <w:sz w:val="28"/>
          <w:szCs w:val="28"/>
        </w:rPr>
        <w:t>Вот какая мышка нашла себе домик. Ребята, а кто еще поселимся в теремке у мышки (ответы). Посмотрите у меня есть картинка с мышкой. Давайте, рассмотрим какая она. Рассмотреть иллюстрацию мышь. Педагог задает вопросы детям: Какая мышка? Какой хвост (ответы), какого цвета? А как мышка пищит? (Пи-пи-пи)</w:t>
      </w:r>
      <w:r>
        <w:rPr>
          <w:color w:val="0F243E"/>
        </w:rPr>
        <w:t>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давайте поиграем в игру-загадку: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изкультурная минутка: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Мышка быстренько бежала (бег на месте),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Мышка хвостиком виляла (имитация движения),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й, яичко уронила (наклониться, «поднять яичко»),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мотрите-ка, разбила (показать «яичко» на вытянутых руках)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бята, из какой это сказки? (Курочка ряба)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т какие молодцы!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Полетели ребята искать следующую картинку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лушайте следующую загадку про сказки: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Возле леса на опушке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ое их живет в избушке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ам три стула и три кружки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и кровати, три подушки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гадайте без подсказки,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то герои этой сказки?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Три медведя) Вот какие молодцы, быстро отгадали.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. В круг вставайте дружно, в сказку поиграть нам нужно!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Подвижная игра «Три медведя»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и медведя шли домой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, два, три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, два, три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апа был большой, большой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ама, чуть поменьше ростом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сынок – малютка просто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аленький он был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 погремушками ходил.</w:t>
      </w:r>
      <w:r>
        <w:rPr>
          <w:color w:val="0F243E"/>
        </w:rPr>
        <w:t xml:space="preserve"> 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е загадки разгадали. Молодцы!</w:t>
      </w:r>
    </w:p>
    <w:p>
      <w:pPr>
        <w:pStyle w:val="Style15"/>
        <w:shd w:fill="FFFFFF" w:val="clear"/>
        <w:spacing w:lineRule="auto" w:line="360"/>
        <w:ind w:firstLine="540"/>
        <w:rPr/>
      </w:pPr>
      <w:r>
        <w:rPr>
          <w:color w:val="0F243E"/>
          <w:sz w:val="28"/>
          <w:szCs w:val="28"/>
        </w:rPr>
        <w:t xml:space="preserve">Полетели дальше, отдохнем на стульчиках. </w:t>
      </w:r>
    </w:p>
    <w:p>
      <w:pPr>
        <w:pStyle w:val="Style15"/>
        <w:shd w:fill="FFFFFF" w:val="clear"/>
        <w:spacing w:lineRule="auto" w:line="36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ыстро справиться сумели, и на стулья тихо сели.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 xml:space="preserve">Воспитатель. Ребята, посмотрите, какую картинку нарисовал художник (рассматриваем картинку к сказке «Репка», герои нарисованы неправильно)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неправильно нарисовал художник? (Ответы детей).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А давайте мы вместе с вами вспомним сказку «Репка» и поможем героям, репку надо им достать, кто за кем, где должен встать? (воспитатель с детьми проходит к столу, где находится настольный театр «Репка», рассказывают сказку и расставляет героев).  </w:t>
      </w:r>
    </w:p>
    <w:p>
      <w:pPr>
        <w:pStyle w:val="Style15"/>
        <w:shd w:fill="FFFFFF" w:val="clear"/>
        <w:spacing w:lineRule="auto" w:line="360" w:before="0" w:after="0"/>
        <w:ind w:firstLine="540"/>
        <w:rPr/>
      </w:pPr>
      <w:r>
        <w:rPr>
          <w:color w:val="0F243E"/>
          <w:sz w:val="28"/>
          <w:szCs w:val="28"/>
        </w:rPr>
        <w:t>Воспитатель: Какие вы молодцы, разгадали все загадки птички-синички. Ребята, за то, что вы разгадали все загадки, птичка синичка принесла нам игрушки-султанчики. Пойдем на улицу гулять и посмотрим, как ветерок будет играть с нашими султанчикам</w:t>
      </w:r>
      <w:r>
        <w:rPr>
          <w:sz w:val="28"/>
          <w:szCs w:val="28"/>
        </w:rPr>
        <w:t>и.</w:t>
      </w:r>
    </w:p>
    <w:sectPr>
      <w:type w:val="nextPage"/>
      <w:pgSz w:w="11906" w:h="16838"/>
      <w:pgMar w:left="1440" w:right="746" w:gutter="0" w:header="0" w:top="56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8:21:00Z</dcterms:created>
  <dc:creator>Admin</dc:creator>
  <dc:description/>
  <cp:keywords/>
  <dc:language>en-US</dc:language>
  <cp:lastModifiedBy>Admin</cp:lastModifiedBy>
  <cp:lastPrinted>2017-04-17T15:10:00Z</cp:lastPrinted>
  <dcterms:modified xsi:type="dcterms:W3CDTF">2017-04-17T12:02:00Z</dcterms:modified>
  <cp:revision>11</cp:revision>
  <dc:subject/>
  <dc:title>Конспект занятия </dc:title>
</cp:coreProperties>
</file>