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СТРУКЦИЯ №___2___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z w:val="20"/>
          <w:szCs w:val="20"/>
        </w:rPr>
        <w:t xml:space="preserve">по безопасному поведению детей на объектах </w:t>
        <w:br/>
        <w:t xml:space="preserve">железнодорожного транспорта и предупреждению ДДТТ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соблюдению правил ПДД)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Чтобы уменьшить риск стать жертвой железнодорожного транспорта необходимо соблюдать следующие правила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 движении вдоль железнодорожного пути не подходите ближе 5 м к крайнему рельсу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электрифицированных участках не поднимайтесь на опоры, а также не прикасайтесь к спускам, идущим от опоры к рельсам, и лежащим на земле элекропроводам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ереходите железнодорожные пути только у установленных местах, пользуйтесь при этом пешеходными мостами, тоннелями, переходами, а там, где их нет – по настилам и в местах, где установлены указатели «Переход через пути»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еред переходом путей по пешеходному настилу необходимо убедиться в отсутствии движущего подвижного состава. При приближении поезда, локомотива или вагонов остановитесь, пропустите их и, убедившись в отсутствии движущегося подвижного состава по соседним путям, продолжайте переход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 переходе через пути не подлезайте под вагоны и не перелезайте через автосцепк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дходя к железнодорожному переезду, внимательно следите за световой и звуковой сигнализацией, а также положение шлагбаума. Переходите через пути при открытом шлагбауме, а при его отсутствии, когда нет близко идущего подвижного состав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 ожидании поезда не устраивайте на платформе подвижные игры. Не бегите по платформе рядом с вагоном прибывающего (уходящего) поезда и не стойте ближе двух метров от края платформы во время прохождения поезда без остановк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дходите непосредственно к вагону после полной остановки поезда. Посадку в вагон и выход из него производите только со стороны перрона или посадочной платформы, будьте внимательны – не оступитесь и не попадите в зазор между посадочной площадкой вагона и платформо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ходу поезда не открывайте наружные двери тамбуров, не стойте на подножках и переходных площадках, а также не высовывайтесь из окон вагонов. При остановке поезда на перегоне не выходите из ваг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случае экстренной эвакуации из вагона старайтесь сохранять спокойствие, берите с собой только самое необходимое. Окажите помощь при эвакуации пассажирам с детьми, престарелым и инвалидам. При выходе через боковые двери и аварийные выходы будьте внимательны, чтобы не попасть под встречный поез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 ВЫХОДЕ ИЗ ДОМ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если у подъезда возможно движение транспортных средств, сразу обратите внимание ребенка и вместе посмотрите, не приближается ли к вам мотоцикл, автомобиль, мопед, велосипед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если у подъезда стоят транспортные средства или растут деревья, закрывающие обзор, приостановите свое движение и оглядитесь — нет ли за препятствием опас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 ДВИЖЕНИИ ПО ТРОТУАР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идерживайтесь правой стороны тротуа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маленький ребенок должен идти рядом со взрослым, крепко держась за руку, родители должны быть готовы удержать его при попытке вырватьс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приучите ребенка, идя по тротуару, внимательно наблюдать за выездом из двора или с территории предприят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покажите  и разъясните детям,  что  забрасывание проезжей    части    камнями,    стеклом    и    т.    п.    и повреждение  дорожных  знаков   могут  привести  к несчастному случа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не приучайте детей выходить на проезжую часть: коляски и санки с детьми возите только по тротуа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не  ведите ребенка по краю тротуара:  взрослый всегда   должен   находиться   со   стороны   проезжей ча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при движении группы ребят учите их идти в паре, не выходя   из   колонны,   не   нарушая   ее   порядка   и выполняя    все   указания    сопровождающих   детей</w:t>
        <w:br/>
        <w:t>взрослых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ОТОВЯСЬ ПЕРЕЙТИ ДОРОГ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замедлите   движение,    остановитесь,    осмотрите проезжую часть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кайте ребенка к участию в наблюдении за обстановкой на дорог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черкивайте, объясняйте свои движения: поворот головы для осмотра улицы, остановку для осмотра дороги; остановку для пропуска автомоби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учите ребенка  всматриваться  вдаль и различать приближающиеся транспортные средства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не стойте с ребенком на краю тротуара, так как при проезде    транспортное     средство     может    сбить, зацепить, наехать задними колес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обратите   внимание   ребенка   на   транспортное средство,   готовящееся   к   повороту,   расскажите   о сигналах   указателей   поворота   у   автомобилей   и</w:t>
        <w:br/>
        <w:t>жестах мотоциклиста и велосипедис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• </w:t>
      </w:r>
      <w:r>
        <w:rPr>
          <w:sz w:val="20"/>
          <w:szCs w:val="20"/>
        </w:rPr>
        <w:t xml:space="preserve">неоднократно покажите ребенку, как транспортное средство    останавливается    у    перехода,    как   оно движется по инерции, как водитель пытается резко его остановить, чтобы не сбить пешех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 ПЕРЕХОДЕ ПРОЕЗЖЕЙ ЧАСТ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ходите дорогу только по пешеходным переходам и   на   перекрестках  —  по  линии   тротуара,   иначе ребенок привыкнет переходить, где придется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ите только на зеленый сигнал светофора. Ребенок должен привыкнуть, что на красный и даже желтый сигнал  дорогу не переходят, даже если нет транспорта. Не  переходите дорогу на красный сигнал светофора: ес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бенок это делает с вами, он тем более сделает это без в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выходя на проезжую часть, прекращайте разговоры; ребенок должен привыкнуть, что при переходе дороги разговаривать не над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• не спешите, и не бегите. Переходите дорогу размеренным шагом, иначе ребенок привыкнет спешить и бегать там, где надо наблюдать, чтобы обеспечить безопасность перехо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не   переходите   дорогу   под   острым   углом   оси, подчеркивайте и показывайте ребенку каждый раз, что  идете строго поперек улицы. Ребенку нужно объяснить, что это делается для лучшего наблюдения за автотранспортными средствам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 выходите на проезжую часть с ребенком из-за транспортного средства или из-за кустов, не осмотрев предварительно улицу, так как он приучится делать так же — это типичная ошибка детей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   торопитесь   перейти   дорогу,   если   на  другой стороне вы увидели друзей, родственников, знакомых, нужный автобус или троллейбус. Не спешите, и не бегите к ним, приучите ребят, что это опас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не начинайте переходить улицу, по которой редко проезжает     транспорт,     не     посмотрев     вокруг. Объясните   ребенку,   что   автомобили   неожиданно</w:t>
        <w:br/>
        <w:t>могут выехать из переулка, со двора дома; при переходе проезжей части по нерегулируемому перекрестку в группе людей учите ребенка внимательно следить за началом движения транспорта, иначе ребенок может привыкнуть при переходе подражать поведению спутников, не наблюдая за движением транспор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ПРИ ПОСАДКЕ И ВЫСАДКЕ ИЗ ТРАНСПОРТНЫХ СРЕДСТВ ОБЩЕГО ПОЛЬЗОВАНИЯ (автобуса, троллейбуса и маршрутного такс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выходите впереди ребенка. Иначе он может упасть, ребенок постарше может выбежать из-за стоящего транспорта на проезжую част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если вы выходите с ребенком последними, то предупредите водителя, чтобы он не закрывал дверь, считая, что посадка и высадка закончен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ходите  для  посадки  к  двери  транспортного средства после полной его остановки. Ребенок, как и взрослый, может оступиться и попасть под колесо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   садитесь   в   транспорт   общего   пользования (троллейбус, автобус) в последний момент перед его отправлением (может прищемить дверями). Особую опасность представляет передняя дверь, так как после прищемления  ею  можно попасть под колеса этого транспортного сред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научите   ребенка   быть   внимательным   в   зоне остановки — это опасное место для ребенка: стоящий автобус сокращает обзор дороги в этой зоне, кроме</w:t>
        <w:br/>
        <w:t>того,    пешеходы    здесь    часто    спешат    и    могут вытолкнуть ребенка на проезжую ча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 ОЖИДАНИИ ТРАНСПОРТНЫХ СРЕДСТВ ОБЩЕГО ПОЛЬЗОВАНИЯ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втобуса, троллейбуса, маршрутного такси: стойте вместе с детьми только на посадочных площадках, а при их отсутствии — на тротуаре или обочине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кси: при необходимости остановить автомобиль вне зоны посадочной площадки, стойте с ребенком только на тротуаре или обоч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41:00Z</dcterms:created>
  <dc:creator>Telsys</dc:creator>
  <dc:description/>
  <cp:keywords/>
  <dc:language>en-US</dc:language>
  <cp:lastModifiedBy>1</cp:lastModifiedBy>
  <dcterms:modified xsi:type="dcterms:W3CDTF">2015-09-14T05:31:00Z</dcterms:modified>
  <cp:revision>9</cp:revision>
  <dc:subject/>
  <dc:title/>
</cp:coreProperties>
</file>