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имняя сказка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огда-то помнишь, ты гулял в осеннем лесу и видел деревья, с которых ветер срывал листья. И кружил их в осеннем разноцветном хороводе.  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сле осени пришла зима. На улице стало холодно, выпал первый снег. И жизнь в лесу изменилась. Ночи стали ясные, воздух прозрачным. 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о днем пришли дети и слепили веселого снеговика. А как вы знаете перед новым годом творятся чудеса. И лес стал волшебным. И снеговик ожил. Но все ребята по ночам спят. И только кошка смотрела в окно и видела все чудеса: как оживал снеговик и шел в избушку к дедушке морозу, он читал письма ребят и раскладывал подарки. 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ром, когда ярко светило зимнее солнышко, дети проснулись, и увидели, как родители несли домой огромную ель и они стали наряжать красавицу елку. Ее иголки ароматно пахли, а какая она была высокая! Дети повесили бусы, стеклянные разноцветные шары, зажгли свечи. И елка засияла! И праздник приближался. Скоро новый год!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друг кто-то постучался в дверь. Дети пошли смотреть, но там никого не было. Когда они вернулись, под елкой уже лежали подарки. Ах, какое чудесное время новый!</w:t>
      </w:r>
    </w:p>
    <w:p>
      <w:pPr>
        <w:pStyle w:val="Normal"/>
        <w:spacing w:before="0" w:after="20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ебята, посмотрите на часы, ведь скоро новый год, время чудес и сказок. Когда стрелки сойдутся на двенадцати часах и часы пробьют двенадцать раз, обязательно загадайте желание и оно сбудется!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Calibri Light">
    <w:altName w:val="Calibri"/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Appleconvertedspace">
    <w:name w:val="apple-converted-space"/>
    <w:qFormat/>
    <w:rPr/>
  </w:style>
  <w:style w:type="character" w:styleId="Style15">
    <w:name w:val="Название Знак"/>
    <w:qFormat/>
    <w:rPr>
      <w:rFonts w:ascii="Calibri Light;Calibri" w:hAnsi="Calibri Light;Calibri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 Light;Calibri" w:hAnsi="Calibri Light;Calibri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C3">
    <w:name w:val="c3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2T16:17:00Z</dcterms:created>
  <dc:creator>Admin</dc:creator>
  <dc:description/>
  <cp:keywords/>
  <dc:language>en-US</dc:language>
  <cp:lastModifiedBy>ui</cp:lastModifiedBy>
  <dcterms:modified xsi:type="dcterms:W3CDTF">2017-09-19T09:44:00Z</dcterms:modified>
  <cp:revision>38</cp:revision>
  <dc:subject/>
  <dc:title/>
</cp:coreProperties>
</file>