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урока по математике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система: </w:t>
      </w:r>
      <w:r>
        <w:rPr>
          <w:sz w:val="28"/>
          <w:szCs w:val="28"/>
        </w:rPr>
        <w:t>Перспекти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: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атуральный ряд чисе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bCs/>
          <w:sz w:val="28"/>
          <w:szCs w:val="28"/>
        </w:rPr>
        <w:t>Урок повтор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ть умения решать числовые выражения удобным способом; систематизировать знания о натуральном ряде чисел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вторить понятия «натуральное число», «натуральный ряд чисел»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>закреплять умения производить устные вычисления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>закреплять понятия «часть» и «целое»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умения решать текстовые задачи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способность применять мыслительные операции и выражать результаты мышления в речи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внимание, память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>
          <w:rStyle w:val="StrongEmphasis"/>
          <w:sz w:val="28"/>
          <w:szCs w:val="28"/>
        </w:rPr>
        <w:t>Познавательные УУД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1. – решать числовые выражения удобным способом</w:t>
      </w:r>
    </w:p>
    <w:p>
      <w:pPr>
        <w:pStyle w:val="Normal"/>
        <w:autoSpaceDE w:val="false"/>
        <w:spacing w:lineRule="atLeast" w:line="20"/>
        <w:rPr/>
      </w:pPr>
      <w:r>
        <w:rPr>
          <w:sz w:val="28"/>
          <w:szCs w:val="28"/>
        </w:rPr>
        <w:t xml:space="preserve">2. – самостоятельно «читать» и объяснять информацию, заданную с помощью схематических рисунков, схем, кратких записей; </w:t>
      </w:r>
    </w:p>
    <w:p>
      <w:pPr>
        <w:pStyle w:val="Normal"/>
        <w:autoSpaceDE w:val="false"/>
        <w:spacing w:lineRule="atLeast" w:line="20"/>
        <w:rPr/>
      </w:pPr>
      <w:r>
        <w:rPr>
          <w:sz w:val="28"/>
          <w:szCs w:val="28"/>
        </w:rPr>
        <w:t>3. – составлять, понимать и объяснять простейшие алгоритмы (план действий) при работе с конкретным заданием;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4. – строить вспомогательные модели к задачам в виде рисунков, схематических рисунков, схе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икативные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1. – активно участвовать в обсуждениях, возникающих на уро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– вносить свой вклад в работу для достижения общих результато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– ясно формулировать ответы на вопросы других учеников и педагог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– </w:t>
      </w:r>
      <w:r>
        <w:rPr>
          <w:rFonts w:eastAsia="Times New Roman"/>
          <w:sz w:val="28"/>
          <w:szCs w:val="28"/>
          <w:lang w:eastAsia="ru-RU"/>
        </w:rPr>
        <w:t>не бояться собственных ошибок и участвовать в их обсужден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тивные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– выполнять работу в соответствии с заданным планом;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2. – участвовать в оценке и обсуждении полученного результата.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3. – определять цель деятельности на уроке</w:t>
      </w:r>
    </w:p>
    <w:p>
      <w:pPr>
        <w:pStyle w:val="Normal"/>
        <w:autoSpaceDE w:val="false"/>
        <w:spacing w:lineRule="atLeast" w:line="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– обнаруживать и формулировать учебную проблему совместно с учителем</w:t>
      </w:r>
    </w:p>
    <w:p>
      <w:pPr>
        <w:pStyle w:val="Normal"/>
        <w:autoSpaceDE w:val="false"/>
        <w:spacing w:lineRule="atLeast" w:line="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bCs/>
          <w:sz w:val="28"/>
          <w:szCs w:val="28"/>
        </w:rPr>
        <w:t>Личностные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– понимать и оценивать свой вклад в решение общих задач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– быть толерантным к чужим ошибкам и другому мнен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– не бояться собственных ошибок и понимать, что ошибки – обязательная часть решения любой задач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20"/>
        <w:gridCol w:w="4680"/>
        <w:gridCol w:w="3092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-онный мом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Ребята, сейчас у нас урок математики. Откройте тетрадь, запишите сегодняшнюю дату, 18 сентября. Ниже, запишите «Классная работа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нимательно слушают, открывают тетради и оформляют начало работы в тетрад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уализация зн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смотрите внимательно на доску. Перед вами ряд чисел. Давайте прочитаем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Можно ли его продолжить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называется такой ряд чисел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А как называются числа в натуральном ряду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зовите число, которое следует в натуральном ряду за числом 36? 57? 79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А сейчас назовите число, которое при счете предшествует числу 28? 40? 91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уществует ли самое маленькое и самое большое натуральное число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уществует ли самое маленькое и самое большое двузначное число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Является ли ноль натуральным числом? Почему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туральный ря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туральные чи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7 58 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9 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е маленькое – 1, самого большого -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е маленькое – 10, самое большое - 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. Число ноль обозначает не количество предметов, а их отсутствие. Число ноль не используется при счете предметов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по теме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мы продолжим работать над числовыми выражениями, решая их удобным способом (прибавляя и вычитая по частя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учебник на 18 странице и найдите задание под номером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м нужно сделат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так, давайте попробуем объяснить решение выражения: 23+57= 23+50+7=73+7=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самостоятельно решите следующие выражения с объяснени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34+1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48+4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 сумму каких слагаемых вы разложили число 16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, как вы записали решение данного числового выраж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умму каких слагаемых вы разложили число 42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, как вы записали решение данного числового выраж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следующий номер. Что здесь нам нужно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те решение выражения: 70-38= 70-30-8=40-8=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самостоятельно решите следующие выражения с объяснени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60-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30-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 сумму каких слагаемых вы разложили число 49? Прочитайте, как вы записали решение данного числового выраж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умму каких слагаемых вы разложили число 12? Прочитайте, как вы записали решение данного числового выраж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шо. А сейчас мы будем решать числовые выражения, прибавляя и вычитая по частям. Выполним задание под номером 4. Предлагаю решить эти числовые выражения каждому самостоятельно удобным для вас способом. Тот, кто закончит, поднимает руку. Я проверю работу и поставлю отметку первым пяти обучающи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сейчас давайте решим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задач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ня с мамой чистили картошку. Таня почистила 6 картофелин, а мама на 2 больше. Сколько картофелин почистили они вмес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м известно в задач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м нужно най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 чем эта задач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смотри, что сказано о Та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мы можем сказать о маме? Известно ли сколько картофелин почистила ма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ьте схему к задач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по схеме, где главный вопрос задачи, а где дополнительны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сразу ответить на главный вопрос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задача по состав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ите первую простую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действием она решается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решение первой прост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или ли мы на вопрос исходной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ите вторую простую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действием она решается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решение второй прост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или ли мы на вопрос исходной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ем от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в учебнике, анализируют задания, объясняют решение числовых выра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 и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 и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 и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 и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текстовую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ня почистила 6 картофелин, а мама – на 2 больш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картофелин почистили они вмес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артофе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Тане и о ма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ня почистила 6 картофе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ма почистила неизвестно сколько картофелин, но сказано, что на 2 картофелины больше, чем Та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анализирую задачу, отвечая на наводящие вопросы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 урока. Рефлексия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какие числа называются натуральны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число не входит в натуральный ря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вою работу на уро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то сегодня хорошо поработал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нужна помощ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учителя, оценивают свою деятельность на урок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маш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.19 №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дневник задани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52:00Z</dcterms:created>
  <dc:creator>www.PHILka.RU</dc:creator>
  <dc:description/>
  <cp:keywords/>
  <dc:language>en-US</dc:language>
  <cp:lastModifiedBy>www.PHILka.RU</cp:lastModifiedBy>
  <dcterms:modified xsi:type="dcterms:W3CDTF">2014-09-16T18:12:00Z</dcterms:modified>
  <cp:revision>9</cp:revision>
  <dc:subject/>
  <dc:title>План-конспект урока по математике</dc:title>
</cp:coreProperties>
</file>