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-конспект урока по математике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ая система: </w:t>
      </w:r>
      <w:r>
        <w:rPr>
          <w:sz w:val="28"/>
          <w:szCs w:val="28"/>
        </w:rPr>
        <w:t>Перспектив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отня. Счет сотнями. Запись и названия круглых соте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п урока: </w:t>
      </w:r>
      <w:r>
        <w:rPr>
          <w:bCs/>
          <w:sz w:val="28"/>
          <w:szCs w:val="28"/>
        </w:rPr>
        <w:t>урок открытия нового знани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с новой счетной единицей - сотней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чить считать сотнями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чить различным способам называния и записи сотен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звивать способность применять мыслительные операции и выражать результаты мышления в речи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звивать внимание, память</w:t>
      </w:r>
    </w:p>
    <w:p>
      <w:pPr>
        <w:pStyle w:val="Style15"/>
        <w:shd w:fill="FFFFFF" w:val="clear"/>
        <w:spacing w:lineRule="atLeast" w:line="20" w:before="0" w:after="0"/>
        <w:jc w:val="both"/>
        <w:rPr>
          <w:rStyle w:val="StrongEmphasis"/>
        </w:rPr>
      </w:pPr>
      <w:r>
        <w:rPr>
          <w:rStyle w:val="StrongEmphasis"/>
          <w:sz w:val="28"/>
          <w:szCs w:val="28"/>
        </w:rPr>
        <w:t>Познавательные УУД</w:t>
      </w:r>
    </w:p>
    <w:p>
      <w:pPr>
        <w:pStyle w:val="Normal"/>
        <w:autoSpaceDE w:val="false"/>
        <w:spacing w:lineRule="atLeast" w:line="20"/>
        <w:jc w:val="both"/>
        <w:rPr/>
      </w:pPr>
      <w:r>
        <w:rPr>
          <w:rStyle w:val="StrongEmphasis"/>
          <w:sz w:val="28"/>
          <w:szCs w:val="28"/>
        </w:rPr>
        <w:t>Развит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умения </w:t>
      </w:r>
    </w:p>
    <w:p>
      <w:pPr>
        <w:pStyle w:val="Normal"/>
        <w:autoSpaceDE w:val="false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1. – самостоятельно «читать» и объяснять информацию, заданную с помощью схематических рисунков, схем, кратких записей; </w:t>
      </w:r>
    </w:p>
    <w:p>
      <w:pPr>
        <w:pStyle w:val="Normal"/>
        <w:autoSpaceDE w:val="false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2. – составлять, понимать и объяснять простейшие алгоритмы (план действий) при работе с конкретным заданием;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муникативные </w:t>
      </w:r>
      <w:r>
        <w:rPr>
          <w:rStyle w:val="StrongEmphasis"/>
          <w:sz w:val="28"/>
          <w:szCs w:val="28"/>
        </w:rPr>
        <w:t>УУД</w:t>
      </w:r>
    </w:p>
    <w:p>
      <w:pPr>
        <w:pStyle w:val="Normal"/>
        <w:autoSpaceDE w:val="false"/>
        <w:spacing w:lineRule="atLeast" w:line="20"/>
        <w:jc w:val="both"/>
        <w:rPr/>
      </w:pPr>
      <w:r>
        <w:rPr>
          <w:rStyle w:val="StrongEmphasis"/>
          <w:sz w:val="28"/>
          <w:szCs w:val="28"/>
        </w:rPr>
        <w:t>Развит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умения           </w:t>
      </w:r>
    </w:p>
    <w:p>
      <w:pPr>
        <w:pStyle w:val="Normal"/>
        <w:autoSpaceDE w:val="false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1. – активно участвовать в обсуждениях, возникающих на урок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– вносить свой вклад в работу для достижения общих результатов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– ясно формулировать ответы на вопросы других учеников и педагога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4. – </w:t>
      </w:r>
      <w:r>
        <w:rPr>
          <w:rFonts w:eastAsia="Times New Roman"/>
          <w:sz w:val="28"/>
          <w:szCs w:val="28"/>
          <w:lang w:eastAsia="ru-RU"/>
        </w:rPr>
        <w:t>не бояться собственных ошибок и участвовать в их обсуждени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улятивные </w:t>
      </w:r>
      <w:r>
        <w:rPr>
          <w:rStyle w:val="StrongEmphasis"/>
          <w:sz w:val="28"/>
          <w:szCs w:val="28"/>
        </w:rPr>
        <w:t>УУД</w:t>
      </w:r>
    </w:p>
    <w:p>
      <w:pPr>
        <w:pStyle w:val="Normal"/>
        <w:autoSpaceDE w:val="false"/>
        <w:spacing w:lineRule="atLeast" w:line="20"/>
        <w:jc w:val="both"/>
        <w:rPr/>
      </w:pPr>
      <w:r>
        <w:rPr>
          <w:rStyle w:val="StrongEmphasis"/>
          <w:sz w:val="28"/>
          <w:szCs w:val="28"/>
        </w:rPr>
        <w:t>Развит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умения           </w:t>
      </w:r>
    </w:p>
    <w:p>
      <w:pPr>
        <w:pStyle w:val="Normal"/>
        <w:autoSpaceDE w:val="false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– выполнять работу в соответствии с заданным планом; </w:t>
      </w:r>
    </w:p>
    <w:p>
      <w:pPr>
        <w:pStyle w:val="Normal"/>
        <w:autoSpaceDE w:val="false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2. – участвовать в оценке и обсуждении полученного результата.</w:t>
      </w:r>
    </w:p>
    <w:p>
      <w:pPr>
        <w:pStyle w:val="Normal"/>
        <w:autoSpaceDE w:val="false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3. – определять цель деятельности на уроке</w:t>
      </w:r>
    </w:p>
    <w:p>
      <w:pPr>
        <w:pStyle w:val="Normal"/>
        <w:autoSpaceDE w:val="false"/>
        <w:spacing w:lineRule="atLeast" w:line="20"/>
        <w:jc w:val="both"/>
        <w:rPr>
          <w:rStyle w:val="StrongEmphasis"/>
        </w:rPr>
      </w:pPr>
      <w:r>
        <w:rPr>
          <w:b/>
          <w:bCs/>
          <w:sz w:val="28"/>
          <w:szCs w:val="28"/>
        </w:rPr>
        <w:t>Личностные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УУД</w:t>
      </w:r>
    </w:p>
    <w:p>
      <w:pPr>
        <w:pStyle w:val="Normal"/>
        <w:autoSpaceDE w:val="false"/>
        <w:spacing w:lineRule="atLeast" w:line="20"/>
        <w:jc w:val="both"/>
        <w:rPr/>
      </w:pPr>
      <w:r>
        <w:rPr>
          <w:rStyle w:val="StrongEmphasis"/>
          <w:sz w:val="28"/>
          <w:szCs w:val="28"/>
        </w:rPr>
        <w:t>Развит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умения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– понимать и оценивать свой вклад в решение общих задач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– быть толерантным к чужим ошибкам и другому мнению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– не бояться собственных ошибок и понимать, что ошибки – обязательная часть решения любой задачи.</w:t>
      </w:r>
      <w:r>
        <w:br w:type="page"/>
      </w:r>
    </w:p>
    <w:p>
      <w:pPr>
        <w:pStyle w:val="Normal"/>
        <w:jc w:val="center"/>
        <w:rPr/>
      </w:pPr>
      <w:r>
        <w:rPr/>
        <w:t>Ход урок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6120"/>
        <w:gridCol w:w="4680"/>
        <w:gridCol w:w="3092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пы уро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учите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анализ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-онный момен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Ребята, сейчас у нас урок математики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внимательно слушают, открывают тетради и оформляют начало работы в тетрад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общение темы и цели уро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 внимательно на доску. На доске записаны числа. 20 30 40 50 56 60 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число в ряду лишнее? 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должите ряд на три чис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годня на уроке мы должны научиться обозначать сотню, считать сотнями, сравнивать, складывать и вычитать сотн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ло 56. Остальные числа круглые. Каждое следующее число больше предыдущего на 1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0 90 10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крытие нового зн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у меня палоче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колько у меня десятков палоче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 меня на столе 30 десятков палочек. Сколько всего у меня палоче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этот вопрос ответить трудно. Если предметов много, счет десятками тоже не выручает. Нужно ввести новую, более крупную счетную единиц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е из скольких десятков разумно образовать новую счетную единиц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ждые десять десятков мы можем объединить в один большой пуч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называется новая счетная единиц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отрим рисунок в учебнике на странице 34. Сколько карандашей в одной короб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всего маленьких коробок с карандаша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ли 10 коробок, в каждой из которых по 10 штук карандашей, сложить в одну большую коробку, сколько карандашей будет в большой коробке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смотрите графическую модель. Как можно составить сотню на моде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ожно изменить в моде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десятков в ста единица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чит, мы можем сделать вывод, что 100 единиц, или 10 десятков, образуют сотню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е=10д=1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отрите запись. Какие числа пропущены? Впишите подходящие чис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м задание под номером 2. Рассмотрите образец записи реш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дем значение выражений по цепоч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с +3с=     8с – 7с=     3с + 6с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с – 4с=    6с + 2с=     7с – 4с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м задание под номером 4. Выполняем это задание по цепочке, комментируя, что делаем. Все работают в учебнике- тетради, дополняя данные в таблиц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м задание под номером 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 решение выражений первого столбика. Запишите решение остальных выражений самостоятельно в тетрад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деся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 десятков или сот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ли мы добавим одну единицу, то получим ст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нить треугольники единиц-точек на обычные треугольники-деся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ое выполнение задани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 урока. Рефлексия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колько единиц и десятков в сотн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ите свою работу на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сегодня хорошо поработал на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у нужна помощь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 на вопросы учителя, оценивают свою деятельность на уроке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.35 №6, №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в дневник задание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16:56:00Z</dcterms:created>
  <dc:creator>www.PHILka.RU</dc:creator>
  <dc:description/>
  <cp:keywords/>
  <dc:language>en-US</dc:language>
  <cp:lastModifiedBy>www.PHILka.RU</cp:lastModifiedBy>
  <dcterms:modified xsi:type="dcterms:W3CDTF">2014-10-04T17:37:00Z</dcterms:modified>
  <cp:revision>3</cp:revision>
  <dc:subject/>
  <dc:title>План-конспект урока по математике</dc:title>
</cp:coreProperties>
</file>