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урока по математике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система: </w:t>
      </w:r>
      <w:r>
        <w:rPr>
          <w:sz w:val="28"/>
          <w:szCs w:val="28"/>
        </w:rPr>
        <w:t>Перспекти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ет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bCs/>
          <w:sz w:val="28"/>
          <w:szCs w:val="28"/>
        </w:rPr>
        <w:t>урок открытия нового зн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с новой единицей измерения длины - метром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чить переводить одни единицы измерения длины в другие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способность применять мыслительные операции и выражать результаты мышления в речи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внимание, память</w:t>
      </w:r>
    </w:p>
    <w:p>
      <w:pPr>
        <w:pStyle w:val="Style15"/>
        <w:shd w:fill="FFFFFF" w:val="clear"/>
        <w:spacing w:lineRule="atLeast" w:line="20" w:before="0" w:after="0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Познавательные 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</w:t>
      </w:r>
    </w:p>
    <w:p>
      <w:pPr>
        <w:pStyle w:val="Normal"/>
        <w:autoSpaceDE w:val="false"/>
        <w:spacing w:lineRule="atLeast" w:line="20"/>
        <w:rPr/>
      </w:pPr>
      <w:r>
        <w:rPr>
          <w:sz w:val="28"/>
          <w:szCs w:val="28"/>
        </w:rPr>
        <w:t>1. – составлять, понимать и объяснять простейшие алгоритмы (план действий) при работе с конкретным заданием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икативные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1. – активно участвовать в обсуждениях, возникающих на уро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– вносить свой вклад в работу для достижения общих результато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– ясно формулировать ответы на вопросы других учеников и педагог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– </w:t>
      </w:r>
      <w:r>
        <w:rPr>
          <w:rFonts w:eastAsia="Times New Roman"/>
          <w:sz w:val="28"/>
          <w:szCs w:val="28"/>
          <w:lang w:eastAsia="ru-RU"/>
        </w:rPr>
        <w:t>не бояться собственных ошибок и участвовать в их обсужден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тивные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– выполнять работу в соответствии с заданным планом;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2. – участвовать в оценке и обсуждении полученного результата.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3. – определять цель деятельности на уроке</w:t>
      </w:r>
    </w:p>
    <w:p>
      <w:pPr>
        <w:pStyle w:val="Normal"/>
        <w:autoSpaceDE w:val="false"/>
        <w:spacing w:lineRule="atLeast" w:line="20"/>
        <w:jc w:val="both"/>
        <w:rPr>
          <w:rStyle w:val="StrongEmphasis"/>
        </w:rPr>
      </w:pPr>
      <w:r>
        <w:rPr>
          <w:b/>
          <w:bCs/>
          <w:sz w:val="28"/>
          <w:szCs w:val="28"/>
        </w:rPr>
        <w:t>Личностные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– понимать и оценивать свой вклад в решение общих задач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– быть толерантным к чужим ошибкам и другому мнен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– не бояться собственных ошибок и понимать, что ошибки – обязательная часть решения любой задачи.</w:t>
      </w:r>
      <w:r>
        <w:br w:type="page"/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20"/>
        <w:gridCol w:w="4680"/>
        <w:gridCol w:w="3092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-онный мом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Ребята, сейчас у нас урок математики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нимательно слушают, открывают тетради и оформляют начало работы в тетрад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ми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ение самостоятельной работы из пособия Петерсон Л.Г. «Самостоятельные и контрольные работы по математике для начальной школы»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общение темы и цели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единицы измерения длины вы зн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ли мы в сантиметрах или дециметрах изменить длину класс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ит, нужна более крупная единица измерения дл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догадался, о какой единицы измерения я говор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на уроке мы познакомимся с новой единицей измерения длины – метро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ожем, но это не очень удоб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р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рытие нового зн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смотрите ме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сантиметров в одном метр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колько дециметров в 1 метр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ишем: </w:t>
            </w:r>
            <w:r>
              <w:rPr>
                <w:b/>
                <w:sz w:val="28"/>
                <w:szCs w:val="28"/>
              </w:rPr>
              <w:t>1м = 10 дм = 100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из учебника на странице 36 под номером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поминает эта таблиц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лним эту табли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=20дм=200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=30дм=300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=40дм=400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м=90дм=900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мните, что соотношения между единицами длины такие же, как и между единицами сч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сравнения выполним следующее задание. На доске записаны равенства. Вам нужно вставить пропущенные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с=…д                      6м=…дм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с=…е                      3м=…см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е=…д                 400см=…дм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д=…е</w:t>
              <w:tab/>
              <w:t>80дм=…см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им задание под номером 4.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сделать в этом задании?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м=   800см=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м=   400см=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выразим в метрах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дм=   200см=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дм=   300см=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8. Решим уравнения первой строки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+400=50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-300=40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х=2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блицу сотен, десятков и един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с=60д                      6м=60дм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8"/>
                <w:szCs w:val="28"/>
              </w:rPr>
              <w:t>3с=300е                      3м=300см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8"/>
                <w:szCs w:val="28"/>
              </w:rPr>
              <w:t>400е=40д                 400см=40д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д=800е</w:t>
              <w:tab/>
              <w:t xml:space="preserve">              80дм=800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зить в дедиметрах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 урока. Рефлексия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единицу измерения длины мы сегодня изуч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можете сказать о метр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вою работу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егодня хорошо поработал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нужна помощь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учителя, оценивают свою деятельность на урок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.36 №2(в), №6, №7, №8(2строк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дневник задани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5:43:00Z</dcterms:created>
  <dc:creator>www.PHILka.RU</dc:creator>
  <dc:description/>
  <cp:keywords/>
  <dc:language>en-US</dc:language>
  <cp:lastModifiedBy>1</cp:lastModifiedBy>
  <cp:lastPrinted>2014-10-07T04:41:00Z</cp:lastPrinted>
  <dcterms:modified xsi:type="dcterms:W3CDTF">2014-10-06T22:41:00Z</dcterms:modified>
  <cp:revision>4</cp:revision>
  <dc:subject/>
  <dc:title>План-конспект урока по математике</dc:title>
</cp:coreProperties>
</file>