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урока по математике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система: </w:t>
      </w:r>
      <w:r>
        <w:rPr>
          <w:sz w:val="28"/>
          <w:szCs w:val="28"/>
        </w:rPr>
        <w:t>Перспекти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азвание и запись трехзначных чисе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bCs/>
          <w:sz w:val="28"/>
          <w:szCs w:val="28"/>
        </w:rPr>
        <w:t>открытие нового зн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авыки чтения и записи чисел в пределах 1000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чить выражать длины в различных единицах измерения по аналогии с единицами счета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способность применять мыслительные операции и выражать результаты мышления в речи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внимание, память</w:t>
      </w:r>
    </w:p>
    <w:p>
      <w:pPr>
        <w:pStyle w:val="Style15"/>
        <w:shd w:fill="FFFFFF" w:val="clear"/>
        <w:spacing w:lineRule="atLeast" w:line="20" w:before="0" w:after="0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Познавательные 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</w:t>
      </w:r>
    </w:p>
    <w:p>
      <w:pPr>
        <w:pStyle w:val="Normal"/>
        <w:autoSpaceDE w:val="false"/>
        <w:spacing w:lineRule="atLeast" w:line="20"/>
        <w:rPr/>
      </w:pPr>
      <w:r>
        <w:rPr>
          <w:sz w:val="28"/>
          <w:szCs w:val="28"/>
        </w:rPr>
        <w:t>1. – составлять, понимать и объяснять простейшие алгоритмы (план действий) при работе с конкретным заданием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1. – активно участвовать в обсуждениях, возникающих на уро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– вносить свой вклад в работу для достижения общих результато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– ясно формулировать ответы на вопросы других учеников и педагог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– </w:t>
      </w:r>
      <w:r>
        <w:rPr>
          <w:rFonts w:eastAsia="Times New Roman"/>
          <w:sz w:val="28"/>
          <w:szCs w:val="28"/>
          <w:lang w:eastAsia="ru-RU"/>
        </w:rPr>
        <w:t>не бояться собственных ошибок и участвовать в их обсужден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– выполнять работу в соответствии с заданным планом;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2. – участвовать в оценке и обсуждении полученного результата.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3. – определять цель деятельности на уроке</w:t>
      </w:r>
    </w:p>
    <w:p>
      <w:pPr>
        <w:pStyle w:val="Normal"/>
        <w:autoSpaceDE w:val="false"/>
        <w:spacing w:lineRule="atLeast" w:line="20"/>
        <w:jc w:val="both"/>
        <w:rPr>
          <w:rStyle w:val="StrongEmphasis"/>
        </w:rPr>
      </w:pPr>
      <w:r>
        <w:rPr>
          <w:b/>
          <w:bCs/>
          <w:sz w:val="28"/>
          <w:szCs w:val="28"/>
        </w:rPr>
        <w:t>Личностные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– понимать и оценивать свой вклад в решение общих задач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– быть толерантным к чужим ошибкам и другому мнен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– не бояться собственных ошибок и понимать, что ошибки – обязательная часть решения любой задачи.</w:t>
      </w:r>
      <w:r>
        <w:br w:type="page"/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20"/>
        <w:gridCol w:w="4680"/>
        <w:gridCol w:w="309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-онный мом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Ребята, сейчас у нас урок математик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нимательно слушают, открывают тетради и оформляют начало работы в тетрад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общение темы и цели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доску. Прочитайте зап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 5дм 2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это сантиметр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будем учиться на уроке? Какую цель поставим перед собой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трудняются ответить на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записывать и читать трехзначные чист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рытие нового зн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нимательно на доску. На доске запись: 3с 5д 2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йте графическую модель этого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всего десятков в этом числ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число: 35д 2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число: 3с 52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запись: 3с 5д 2е = 35д 2е= 3с 52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число нужно выразить только в единицах, какие буквы нужно убр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прикрывает буквы: 3с 5д 2е = 352е = 3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в числе 352 соте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десят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единиц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ворят, что 3 – цифра разряда сотен, 5 – цифра разряда десятков, 2 – цифра разряда единиц. Это число равно сумме 3 сотен, 5 десятков и 2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те, как это число можно записать в виде суммы разрядных слагае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вспомним наше задание и выразите в различных единицах измерения 3м 5дм 2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в учебнике на странице 40 под номером 1 ус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числа и скажите, сколько в них сотен, десятков и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чита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 232 до 2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 396 до 4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 544 до 5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т 893 до 9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число, которое следует при счете за данным чис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482, 500, 529, 699, 8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217, 360, 400, 590, 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самое маленькое и самое большое двузначное число, трехзначное число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5 деся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и 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= 300+ 50+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 5дм 2см = 3м 52 см = 35 дм 2см = 352см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выполнение за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выполнение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 и 99, 100 и 99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епле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2. Запишите и прочитайте трехзначные числа. Нарисуйте их графические модели и выразите в разных единицах сч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3. Прочитайте числа и выразите их в сотнях, десятках и единиц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9 =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7 =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8 =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4 =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м задачу под номером 10 (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 прямой анализ задач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выполнение за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ают задачу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 урока. Рефлексия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ую цель мы ставили перед собой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гли мы этой ц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ю работу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егодня хорошо поработал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нужна помощь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учителя, оценивают свою деятельность на урок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.41 №8, 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 задани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S Mincho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9:39:00Z</dcterms:created>
  <dc:creator>www.PHILka.RU</dc:creator>
  <dc:description/>
  <cp:keywords/>
  <dc:language>en-US</dc:language>
  <cp:lastModifiedBy>www.PHILka.RU</cp:lastModifiedBy>
  <dcterms:modified xsi:type="dcterms:W3CDTF">2014-10-09T22:41:00Z</dcterms:modified>
  <cp:revision>6</cp:revision>
  <dc:subject/>
  <dc:title>План-конспект урока по математике</dc:title>
</cp:coreProperties>
</file>