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математи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: </w:t>
      </w:r>
      <w:r>
        <w:rPr>
          <w:sz w:val="28"/>
          <w:szCs w:val="28"/>
        </w:rPr>
        <w:t>Перспекти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звание и запись трехзначных чисел с нулем в разряде един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открытие нового зн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чтения и записи трехзначных чисел вида 240, 37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ить выражать длины в различных единицах измерения по аналогии с единицами счета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способность применять мыслительные операции и выражать результаты мышления в реч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внимание, память</w:t>
      </w:r>
    </w:p>
    <w:p>
      <w:pPr>
        <w:pStyle w:val="Style15"/>
        <w:shd w:fill="FFFFFF" w:val="clear"/>
        <w:spacing w:lineRule="atLeast" w:line="20"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</w:t>
      </w:r>
    </w:p>
    <w:p>
      <w:pPr>
        <w:pStyle w:val="Normal"/>
        <w:autoSpaceDE w:val="false"/>
        <w:spacing w:lineRule="atLeast" w:line="20"/>
        <w:rPr/>
      </w:pPr>
      <w:r>
        <w:rPr>
          <w:sz w:val="28"/>
          <w:szCs w:val="28"/>
        </w:rPr>
        <w:t>1. – составлять, понимать и объяснять простейшие алгоритмы (план действий) при работе с конкретным заданием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. – активно участвовать в обсуждениях, возникающих на уро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вносить свой вклад в работу для достижения общих результа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– ясно формулировать ответы на вопросы других учеников и педагог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– </w:t>
      </w:r>
      <w:r>
        <w:rPr>
          <w:rFonts w:eastAsia="Times New Roman"/>
          <w:sz w:val="28"/>
          <w:szCs w:val="28"/>
          <w:lang w:eastAsia="ru-RU"/>
        </w:rPr>
        <w:t>не бояться собственных ошибок и участвовать в их обсу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– выполнять работу в соответствии с заданным планом;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2. – участвовать в оценке и обсуждении полученного результата.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определять цель деятельности на уроке</w:t>
      </w:r>
    </w:p>
    <w:p>
      <w:pPr>
        <w:pStyle w:val="Normal"/>
        <w:autoSpaceDE w:val="false"/>
        <w:spacing w:lineRule="atLeast" w:line="20"/>
        <w:jc w:val="both"/>
        <w:rPr>
          <w:rStyle w:val="StrongEmphasis"/>
        </w:rPr>
      </w:pPr>
      <w:r>
        <w:rPr>
          <w:b/>
          <w:bCs/>
          <w:sz w:val="28"/>
          <w:szCs w:val="28"/>
        </w:rPr>
        <w:t>Личност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понимать и оценивать свой вклад в решение общи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– быть толерантным к чужим ошибкам и другому мн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– не бояться собственных ошибок и понимать, что ошибки – обязательная часть решения любой задачи.</w:t>
      </w:r>
      <w:r>
        <w:br w:type="page"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20"/>
        <w:gridCol w:w="4680"/>
        <w:gridCol w:w="309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-онный мом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Ребята, сейчас у нас урок математик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рывают тетради и оформляют начало работы в тетрад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уализация зн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м задачу, которую вам нужно было решить в самостоятельной работе на прошлом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газин привезли 85 кг конфет. До обеда продали 20 кг конфет, а после обеда – 17 кг конфет. На сколько меньше килограммов конфет продали, чем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прямой анализ задач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выполнение зада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оску. Прочитайте за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 4 д 0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йте графическую модель этого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можете сказать о модели этого чис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будем учиться на уроке? Какую цель поставим перед собой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ней нет точек-единиц, потому что их н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 читать и записывать числа, у которых в разряде единиц ноль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ие нового зн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ем выразить это число в других единицах счет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прикрывает букву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сего десятков в этом чис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пис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прикрывает букву 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пис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делаем вывод: 2с 4д 0е = 24д 0е = 2с 40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бы выразить это число только в единицах, какие буквы нужно убр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с 4д 0е = 240е =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казывает в записи этого числа цифра 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казывает цифра 4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казывает нол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ворят, что 2 – это цифра разряда сотен, 4– цифра разряда десятков, 0– цифра разряда единиц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как это число можно записать в виде суммы разрядных слагаем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смотрите рисунок в учебнике на странице 44. Прочитайте записи под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ожем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2. Прочитайт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 на образец за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Чем отличаются числа 250 и 25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те графические модели этих чис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сотни 40 еди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сот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деся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еди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= 20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выполнение задания с комментированием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епл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4. Допишите в «окошки» подходящи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по цепоч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ожно сдел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полним задание под номером 5. Выразите числа в сотнях и десятках, а длины – в метрах и децимет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обнаружили сходст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им задачу под номером 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прямой анализ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задач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выполнение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 урока. Рефлекс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оске числа 540, 310, 97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 этих числах сотен, десятков, единиц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ую цель мы ставили перед собой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ли мы этой цели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учителя, оценивают свою деятельность на урок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45 №7, 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 задани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S Mincho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57:00Z</dcterms:created>
  <dc:creator>www.PHILka.RU</dc:creator>
  <dc:description/>
  <cp:keywords/>
  <dc:language>en-US</dc:language>
  <cp:lastModifiedBy>www.PHILka.RU</cp:lastModifiedBy>
  <dcterms:modified xsi:type="dcterms:W3CDTF">2014-10-13T17:57:00Z</dcterms:modified>
  <cp:revision>2</cp:revision>
  <dc:subject/>
  <dc:title>План-конспект урока по математике</dc:title>
</cp:coreProperties>
</file>