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по математик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: </w:t>
      </w:r>
      <w:r>
        <w:rPr>
          <w:sz w:val="28"/>
          <w:szCs w:val="28"/>
        </w:rPr>
        <w:t>Перспекти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ложение и вычитание трехзначных чисел вида 261+124, 372-16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открытие нового зн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решать числовые выражения на сложение и вычитание  трехзначных чисел вида </w:t>
      </w:r>
      <w:r>
        <w:rPr>
          <w:bCs/>
          <w:sz w:val="28"/>
          <w:szCs w:val="28"/>
        </w:rPr>
        <w:t>261+124, 372-162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чить выполнять сложение и вычитание трехзначных чисел вида </w:t>
      </w:r>
      <w:r>
        <w:rPr>
          <w:bCs/>
          <w:sz w:val="28"/>
          <w:szCs w:val="28"/>
        </w:rPr>
        <w:t>261+124, 372-162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вершенствовать умения читать и записывать трехзначные числа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способность применять мыслительные операции и выражать результаты мышления в речи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внимание, память</w:t>
      </w:r>
    </w:p>
    <w:p>
      <w:pPr>
        <w:pStyle w:val="Style15"/>
        <w:shd w:fill="FFFFFF" w:val="clear"/>
        <w:spacing w:lineRule="atLeast" w:line="20"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Познавательные 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</w:t>
      </w:r>
    </w:p>
    <w:p>
      <w:pPr>
        <w:pStyle w:val="Normal"/>
        <w:autoSpaceDE w:val="false"/>
        <w:spacing w:lineRule="atLeast" w:line="20"/>
        <w:rPr/>
      </w:pPr>
      <w:r>
        <w:rPr>
          <w:sz w:val="28"/>
          <w:szCs w:val="28"/>
        </w:rPr>
        <w:t>1. – составлять, понимать и объяснять простейшие алгоритмы (план действий) при работе с конкретным заданием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1. – активно участвовать в обсуждениях, возникающих на уро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– вносить свой вклад в работу для достижения общих результа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– ясно формулировать ответы на вопросы других учеников и педагог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– </w:t>
      </w:r>
      <w:r>
        <w:rPr>
          <w:rFonts w:eastAsia="Times New Roman"/>
          <w:sz w:val="28"/>
          <w:szCs w:val="28"/>
          <w:lang w:eastAsia="ru-RU"/>
        </w:rPr>
        <w:t>не бояться собственных ошибок и участвовать в их обсужд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– выполнять работу в соответствии с заданным планом;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2. – участвовать в оценке и обсуждении полученного результата.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3. – определять цель деятельности на уроке</w:t>
      </w:r>
    </w:p>
    <w:p>
      <w:pPr>
        <w:pStyle w:val="Normal"/>
        <w:autoSpaceDE w:val="false"/>
        <w:spacing w:lineRule="atLeast" w:line="20"/>
        <w:jc w:val="both"/>
        <w:rPr>
          <w:rStyle w:val="StrongEmphasis"/>
        </w:rPr>
      </w:pPr>
      <w:r>
        <w:rPr>
          <w:b/>
          <w:bCs/>
          <w:sz w:val="28"/>
          <w:szCs w:val="28"/>
        </w:rPr>
        <w:t>Личностны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понимать и оценивать свой вклад в решение общих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– быть толерантным к чужим ошибкам и другому мн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– не бояться собственных ошибок и понимать, что ошибки – обязательная часть решения любой задачи.</w:t>
      </w:r>
      <w:r>
        <w:br w:type="page"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20"/>
        <w:gridCol w:w="4680"/>
        <w:gridCol w:w="309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-онный мом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Ребята, сейчас у нас урок математик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нимательно слушают, открывают тетради и оформляют начало работы в тетрад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бывают числа по составу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 числа мы изучаем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вы уже знаете о трехзначных числах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значные, двузначные, трехзнач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хзначны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значение выра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– 300=           261+12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+400=             134+24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+100=             372-1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поставим перед собой сегодня на уроке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затруднение при решении выражений из второго столб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выполнять сложение и вычитание трехзначных чисе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ие нового зн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им графическую модель выражения 261+12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значение этого выражения?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правило важно соблюдать при сложении трехзначных чисел?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 на странице 50. выполним задание под номером 5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8"/>
                <w:szCs w:val="28"/>
              </w:rPr>
              <w:t>- Рассмотрите первую модель. Правильно ли мы рассуждали?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торую графическую модель. Соедините ее с соответствующим выражением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исуйте следующую графическую модель. Как вы будете рассуждать?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днюю графическую модель составьте самостоятельно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можно сделать? Как выполнить сложение и вычитание трехзначных чисел?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и запомните правила сложения и вычитания трехзначных чисел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им задание под номером 2. Сейчас мы будем записывать решение выражений нового для вас вида в столбик.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 на запись. Что заметили?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образец записи решения выражений в столбик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ем значение выражений по цепочке с комментированием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3. Запишите решение в столбик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работает у доски, остальные -на местах. Комментированное выполнение задания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сотням прибавить сотни, к десяткам-десятки, к единицам-единицы. Получим 3 сотни 8 десятков и 5 единиц, или 385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ицы складываем с единицами, десятки с десятками, сотни с сотням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выполнение задан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задан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выполнение задания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епл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им задачу под номером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текст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вестно в зада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узн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узнать, на сколько одно число больше друг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сразу ответить на вопрос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узнать, сколько фруктов привезли в палат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схему к зада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решение задачи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рямой анализ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решение задач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 урока. Рефлекс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полнить сложение и вычитание трехзначных чисел? Какие правила нужно помн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егодня хорошо поработал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нужна помощ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учителя, оценивают свою деятельность на урок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51 №4, №7, №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 задани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S Mincho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5:19:00Z</dcterms:created>
  <dc:creator>www.PHILka.RU</dc:creator>
  <dc:description/>
  <cp:keywords/>
  <dc:language>en-US</dc:language>
  <cp:lastModifiedBy>www.PHILka.RU</cp:lastModifiedBy>
  <dcterms:modified xsi:type="dcterms:W3CDTF">2014-10-19T16:02:00Z</dcterms:modified>
  <cp:revision>4</cp:revision>
  <dc:subject/>
  <dc:title>План-конспект урока по математике</dc:title>
</cp:coreProperties>
</file>