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по математик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: </w:t>
      </w:r>
      <w:r>
        <w:rPr>
          <w:sz w:val="28"/>
          <w:szCs w:val="28"/>
        </w:rPr>
        <w:t>Перспекти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ложение и вычитание трехзначных чисе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закрепление изученн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изученные случаи сложения и вычитания трехзначных чисе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ить выполнять сложение и вычитание трехзначных чисел (изученные случаи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вершенствовать умения читать и записывать трехзначные числа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способность применять мыслительные операции и выражать результаты мышления в речи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ть внимание, память</w:t>
      </w:r>
    </w:p>
    <w:p>
      <w:pPr>
        <w:pStyle w:val="Style15"/>
        <w:shd w:fill="FFFFFF" w:val="clear"/>
        <w:spacing w:lineRule="atLeast" w:line="20"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Познавательные 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</w:t>
      </w:r>
    </w:p>
    <w:p>
      <w:pPr>
        <w:pStyle w:val="Normal"/>
        <w:autoSpaceDE w:val="false"/>
        <w:spacing w:lineRule="atLeast" w:line="20"/>
        <w:rPr/>
      </w:pPr>
      <w:r>
        <w:rPr>
          <w:sz w:val="28"/>
          <w:szCs w:val="28"/>
        </w:rPr>
        <w:t>1. – составлять, понимать и объяснять простейшие алгоритмы (план действий) при работе с конкретным заданием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1. – активно участвовать в обсуждениях, возникающих на уро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– вносить свой вклад в работу для достижения общих результа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– ясно формулировать ответы на вопросы других учеников и педагог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– </w:t>
      </w:r>
      <w:r>
        <w:rPr>
          <w:rFonts w:eastAsia="Times New Roman"/>
          <w:sz w:val="28"/>
          <w:szCs w:val="28"/>
          <w:lang w:eastAsia="ru-RU"/>
        </w:rPr>
        <w:t>не бояться собственных ошибок и участвовать в их обсужд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– выполнять работу в соответствии с заданным планом; 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2. – участвовать в оценке и обсуждении полученного результата.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3. – определять цель деятельности на уроке</w:t>
      </w:r>
    </w:p>
    <w:p>
      <w:pPr>
        <w:pStyle w:val="Normal"/>
        <w:autoSpaceDE w:val="false"/>
        <w:spacing w:lineRule="atLeast" w:line="20"/>
        <w:jc w:val="both"/>
        <w:rPr>
          <w:rStyle w:val="StrongEmphasis"/>
        </w:rPr>
      </w:pPr>
      <w:r>
        <w:rPr>
          <w:b/>
          <w:bCs/>
          <w:sz w:val="28"/>
          <w:szCs w:val="28"/>
        </w:rPr>
        <w:t>Личностны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УД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мения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 понимать и оценивать свой вклад в решение общих задач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– быть толерантным к чужим ошибкам и другому мн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– не бояться собственных ошибок и понимать, что ошибки – обязательная часть решения любой задачи.</w:t>
      </w:r>
      <w:r>
        <w:br w:type="page"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20"/>
        <w:gridCol w:w="4680"/>
        <w:gridCol w:w="309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-онный мом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Ребята, сейчас у нас урок математик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нимательно слушают, открывают тетради и оформляют начало работы в тетрад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Что мы учились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полнить сложение и вычитание трехзначных чисел? Какие правила нужно помнить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ладывать и вычитать трехзначные числ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общение темы и цели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закрепим умения выполнять действия сложение и вычитание трехзначных чис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ставят перед собой ц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епл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1 на странице 52. Найдем значение выражений устно по цеп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меняется, а что - нет? Сделайте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 буквой а) выберите и запишите все однозначные числа, под буквой б) выберите и запишите все двузначные числа, под буквой в) выберите и запишите все трехзначные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им задание под номером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ем решение выражений в столбик с проговариванием правил сложения и вычитания трехзначных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4. Вычислите, используя запись в столб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яем. Поменяйтесь тетрадями и проверьте справился ли ваш сосед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5. Выразите длины в сантиметрах и нарисуйте графическую мод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м образ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м 1дм 5см = 415с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ите задание самостоятельно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оотношения величин нужно помнить, чтобы не ошибаться при вычисления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= 10дм = 100см ; 1 дм = 10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под номером 7. Работаем с величи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мы можем выполнять действия с величин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 перед тем, как выполнять действ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задание самостоятельно. Первым 5 ученикам, которые без ошибок выполнят это задание, я поставлю отме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 7дм 2см + 4м 7см = 372см +407см = 779см = 7м 7дм 9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 38см – 21дм = 238см – 210см = 28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м 6дм 9см – 5м 3дм = 869см – 530см = 339см = 3м 3дм 9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дм 1см + 2м 6см = 461см + 206см = 667см = 6м 6дм 7с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по цепочке, комментируя свой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задания по образц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ник работает у доски, остальные – на ме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они выражены в одинаковых единицах изме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ь все величины в сантимет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зада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 урока. Рефлекс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полнить сложение и вычитание трехзначных чисел? Какие правила нужно помн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егодня хорошо поработал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нужна помощь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учителя, оценивают свою деятельность на урок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53 №8, №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 задани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S Mincho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5:30:00Z</dcterms:created>
  <dc:creator>www.PHILka.RU</dc:creator>
  <dc:description/>
  <cp:keywords/>
  <dc:language>en-US</dc:language>
  <cp:lastModifiedBy>www.PHILka.RU</cp:lastModifiedBy>
  <dcterms:modified xsi:type="dcterms:W3CDTF">2014-10-20T16:08:00Z</dcterms:modified>
  <cp:revision>4</cp:revision>
  <dc:subject/>
  <dc:title>План-конспект урока по математике</dc:title>
</cp:coreProperties>
</file>