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по математик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: </w:t>
      </w:r>
      <w:r>
        <w:rPr>
          <w:sz w:val="28"/>
          <w:szCs w:val="28"/>
        </w:rPr>
        <w:t>Перспекти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: </w:t>
      </w:r>
      <w:r>
        <w:rPr>
          <w:sz w:val="28"/>
          <w:szCs w:val="28"/>
        </w:rPr>
        <w:t xml:space="preserve">Сложение и вычитание двузначных чисел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ием устного сложение двузначных чисел с переходом через разря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урок закреп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трабатывать навыки сложения двузначных чисел с переходом через разря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акреплять умение выполнять сложение двузначных чисел с переходом через разряд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ренировать вычислительные умения и способность к самостоятельному анализу и решению задач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способность применять мыслительные операции и выражать результаты мышления в реч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внимание, память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>
          <w:rStyle w:val="StrongEmphasis"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</w:t>
      </w:r>
    </w:p>
    <w:p>
      <w:pPr>
        <w:pStyle w:val="Normal"/>
        <w:autoSpaceDE w:val="false"/>
        <w:spacing w:lineRule="atLeast" w:line="20"/>
        <w:rPr/>
      </w:pPr>
      <w:r>
        <w:rPr>
          <w:sz w:val="28"/>
          <w:szCs w:val="28"/>
        </w:rPr>
        <w:t xml:space="preserve">1. – самостоятельно «читать» и объяснять информацию, заданную с помощью схематических рисунков, схем, кратких записей; </w:t>
      </w:r>
    </w:p>
    <w:p>
      <w:pPr>
        <w:pStyle w:val="Normal"/>
        <w:autoSpaceDE w:val="false"/>
        <w:spacing w:lineRule="atLeast" w:line="20"/>
        <w:rPr/>
      </w:pPr>
      <w:r>
        <w:rPr>
          <w:sz w:val="28"/>
          <w:szCs w:val="28"/>
        </w:rPr>
        <w:t>2. – составлять, понимать и объяснять простейшие алгоритмы (план действий) при работе с конкретным заданием;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. – строить вспомогательные модели к задачам в виде рисунков, схематических рисунков, схе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1. – активно участвовать в обсуждениях, возникающих на уро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– вносить свой вклад в работу для достижения общих результато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– ясно формулировать ответы на вопросы других учеников и педагог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– </w:t>
      </w:r>
      <w:r>
        <w:rPr>
          <w:rFonts w:eastAsia="Times New Roman"/>
          <w:sz w:val="28"/>
          <w:szCs w:val="28"/>
          <w:lang w:eastAsia="ru-RU"/>
        </w:rPr>
        <w:t>не бояться собственных ошибок и участвовать в их обсужд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– выполнять работу в соответствии с заданным планом;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2. – участвовать в оценке и обсуждении полученного результата.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. – определять цель деятельности на уроке</w:t>
      </w:r>
    </w:p>
    <w:p>
      <w:pPr>
        <w:pStyle w:val="Normal"/>
        <w:autoSpaceDE w:val="false"/>
        <w:spacing w:lineRule="atLeast" w:line="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– обнаруживать и формулировать учебную проблему совместно с учителем</w:t>
      </w:r>
    </w:p>
    <w:p>
      <w:pPr>
        <w:pStyle w:val="Normal"/>
        <w:autoSpaceDE w:val="false"/>
        <w:spacing w:lineRule="atLeast" w:line="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bCs/>
          <w:sz w:val="28"/>
          <w:szCs w:val="28"/>
        </w:rPr>
        <w:t>Личностны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понимать и оценивать свой вклад в решение общи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– быть толерантным к чужим ошибкам и другому мн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– не бояться собственных ошибок и понимать, что ошибки – обязательная часть решения любой задач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20"/>
        <w:gridCol w:w="4680"/>
        <w:gridCol w:w="309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-онный мом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Ребята, сейчас у нас урок математики. Откройте тетрадь, запишите сегодняшнюю дату, 23 сентября. Ниже, запишите «Классная работа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, открывают тетради и оформляют начало работы в тетрад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уализация зн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Ребята, сейчас мы с вами решим несколько задач устно. Я вам буду читать текст задачи, а вам нужно будет решить эту задачу. Кто решит задачу поднимает руку. Всем понятно задание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) Сереже 15 лет, а его сестра моложе на 6 лет. Сколько лет сестре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) Сумма двух чисел равна 60. Одно слагаемое равно 40. Найдите другое слагаемо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) В букете всего 11 цветов, из них 7 роз и несколько ромашек. Сколько ромашек в букете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А сейчас решим следующие числовые выражения по цепочке. Откройте учебник на 22 странице и найдите задание под номером 1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едим внимательно за ответами одноклассников. Если вы не согласны с ответом поднимайте рук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стре 9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ое слагаемое равно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букете 4 ромаш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бщение темы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с вами закрепим умение решать числовые выражения  используя прием сложения двузначных чисел с переходом через разряд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2. Что нам нужн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решение первого числового вы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+24=49+20+4=69+4=70+3=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решим с объяснением следующие числовые вы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+1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5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м числовые выражения из следующего номера. Вам нужно будет решить числовые выражения, прибавляя по час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ем в тетрадь подробное решение, как мы делали это в предыдущем ном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+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+3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+18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+3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выполним задание под номером 6. Нам нужно будет задать вопрос к числовым выражениям и найти значение выра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жно ли это задание назвать задачей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мы должны составить задачи, исходя из условия и числовых выра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найдем услов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ачке 25 листов бумаги красного цвета, 13 – желтого цвета и 10 – син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таем первое числовое вы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в это числовое выражение, на какой вопрос мы ответ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листов красного и желтого цв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второе числовое вы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+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в это числовое выражение, на какой вопрос мы ответ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листов желтого и синего цв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третье числовое вы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10+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в это числовое выражение, на какой вопрос мы ответ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сего листов цветной бумаг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четвертое числовое вы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в это числовое выражение, на какой вопрос мы ответ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листов бумаги красного цвета больше чем син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решим числовые выражения под номером 5. Посмотрите внимательно на первое числовое выражение. Удобно ли будет записать решение этого числового выражения в столбик так, как оно записа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ое правило мы знаем о смене мест слагаем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решение этого числового выражения в столб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 решать числовые выражения из этого номера. Тот, кто закончит, поднимает руку. Я проверю работу и поставлю отметку первым пяти обучающимс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 руководством учителя объясняют запись решения числовых выражений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ешают числовые выражения в тетради, а один ученик у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листов красного и желтого цв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 листов красного и желтого ц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листов желтого и синего цв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 листа желтого и синего цвета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сего листов цветной бумаг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 48 листов цветной бума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листов бумаги красного цвета больше чем синего? ИЛИ На сколько листов бумаги синего цвета меньше, чем красн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15 листов бумаги красного цвета больше, чем син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енять слагаемые ме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ерестановки мест слагаемых сумма не мен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 урока. Рефлекс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устно вычислить ответ в числовом выражении  на сложение двузначных чисел с переходом через разря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может сказать, что научился быстро и правильно выполнять такие вычисл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нужна помощ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учителя, оценивают свою деятельность на урок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22 №4, №7(б), №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 задани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S Mincho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7:34:00Z</dcterms:created>
  <dc:creator>www.PHILka.RU</dc:creator>
  <dc:description/>
  <cp:keywords/>
  <dc:language>en-US</dc:language>
  <cp:lastModifiedBy>www.PHILka.RU</cp:lastModifiedBy>
  <dcterms:modified xsi:type="dcterms:W3CDTF">2014-09-21T18:46:00Z</dcterms:modified>
  <cp:revision>8</cp:revision>
  <dc:subject/>
  <dc:title>План-конспект урока по математике</dc:title>
</cp:coreProperties>
</file>