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: </w:t>
      </w:r>
      <w:r>
        <w:rPr>
          <w:sz w:val="28"/>
          <w:szCs w:val="28"/>
        </w:rPr>
        <w:t xml:space="preserve">Сложение и вычитание двузначных чисел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и вычитание двузначных чисел. Приемы устных вычислений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Открытие детьми нового зн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изучить новый прием вычисления; закрепить изученные приемы рациональных вычисл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находить значение выражений, используя новый прием вычисления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крепить умение вычислять значение выражения, используя  изученные приемы вычислений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енировать вычислительные умения и способность к самостоятельному анализу и решению задач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. – самостоятельно «читать» и объяснять информацию, заданную с помощью схематических рисунков, схем, кратких записей; </w:t>
      </w:r>
    </w:p>
    <w:p>
      <w:pPr>
        <w:pStyle w:val="Normal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строить вспомогательные модели к задачам в виде рисунков, схематических рисунков, схе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– обнаруживать и формулировать учебную проблему совместно с учителем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ебята, сейчас у нас урок математики. Откройте тетрадь, запишите сегодняшнюю дату, 29 сентября. Ниже, запишите «Классная работа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откройте учебник на странице 28 и выполним задание под номером 1 ус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ам нужно будет найти значение первых выражений в каждом столб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+62=    90-64=   54-1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, как найти значение у оставшихся выражений, не выполняя вычисл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значение выражений устно, ответ запишите в учебнике-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 по цепочк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ят устный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рвом столбике первое слагаемое не изменяется, а второе увеличивается на 1, значит, значение суммы будет увеличиваться на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 втором столбике уменьшаемое увеличивается на 1, вычитаемое не изменяется, значит, значение разности будет увеличиваться на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ретьем столбике уменьшаемое не изменяется, а вычитаемое увеличивается на 1, значит, значение разности будет уменьшаться н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числовое выражение, обведенное в рамочку. Объясните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мы поставим перед собой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сли уменьшаемое и вычитаемое увеличить на 1, результат не изменится. Удобнее из 74 вычесть 20. разность равна 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решать числовые выражения, используя данный прие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детьми нового 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нам научится выполнять вычисления, используя новый вычислительный прием, выполним задание под номером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ите значение выражений, используя новый прием вычисления, и запишите решение в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9=36-10=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18=64-20=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37=94-40=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29=55-30=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 комментированием записывают решение числовых выражений, используя изученный пр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ешают числовые выражения в тетради, а один ученик у дос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ое закреп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ейчас давайте решим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текст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толовой за день израсходовали 40 кг хлеба. Из них за завтраком израсходовали 12 кг, за обедом – на 3 кг больше, чем за завтраком, а остальной хлеб израсходовали за ужином. Сколько хлеба израсходовали за ужи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известно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на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эта задач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делали с хлеб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кг хлеба израсходовали за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хлеба израсходовали за завтра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а обе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схему к зада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о схеме, где главный вопрос задачи, а где дополнитель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разу ответить на главный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задача по состав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первую прост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опрос, на который мы должны ответить первым действ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она решает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первой прос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вопрос исходн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вторую прост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опрос, на который мы должны ответить вторым действ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она решает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второй прос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вопрос исходн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третью прост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опрос, на который мы должны ответить вторым действ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она решает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второй прос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вопрос исходн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уравнения из номера 8. В классе мы решим первую строку уравнений с 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х=15      х-38=42      25+х=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толовой за день израсходовали 40 кг хлеба. Из них за завтраком израсходовали 12 кг, за обедом – на 3 кг больше, чем за завтраком, а остальной хлеб израсходовали за уж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хлеба израсходовали за ужи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л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о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известно сколько, но сказано, что на 3 кг больше, чем за завтра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траком израсходовали 12 кг хлеба, а за обедом – на 3 кг больше, чем за завтраком. Сколько хлеба израсходовали за обе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колько хлеба израсходовали за обе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3=15 (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траком израсходовали 12 кг хлеба, за обедом 15 кг хлеба. Сколько хлеба израсходовали за завтраком и обедом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колько хлеба израсходовали за завтраком и обедом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15=27 (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толовой за день израсходовали 40 кг хлеба, из них 27 кг израсходовали за завтраком и обедом. Сколько хлеба израсходовали за ужи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колько хлеба израсходовали за ужи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т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27=13 (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3 кг хлеба израсходовали за уж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ешают уравнения в тетради, а один ученик у дос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вычислений мы сегодня закреп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удобно ими пользоваться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сказать, что научился быстро и правильно выполнять такие вычисл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29 №8 (2 строка), №5, №4(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2:54:00Z</dcterms:created>
  <dc:creator>www.PHILka.RU</dc:creator>
  <dc:description/>
  <cp:keywords/>
  <dc:language>en-US</dc:language>
  <cp:lastModifiedBy>www.PHILka.RU</cp:lastModifiedBy>
  <dcterms:modified xsi:type="dcterms:W3CDTF">2014-09-27T14:16:00Z</dcterms:modified>
  <cp:revision>1</cp:revision>
  <dc:subject/>
  <dc:title>План-конспект урока по математике</dc:title>
</cp:coreProperties>
</file>