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лан-конспект урока по теме: Текст. Части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бучающихся о тексте; учить детей делить текст на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пределять тему и главную мысль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заглавливать текс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учить выделять в тексте начало(вступление), основную часть и концов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/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текст, разрезанный на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но-орфографическая работа(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7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Формулирование темы урока (3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зучение нового материала (18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изученного (5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ваем тетрадь. Записываем сегодняшнюю дату (18 сентября),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ях дату и «классная работ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на доске записаны слова (капуста, деревня, огород, трава, пчела). Выпишите к себе в тетрадь из этих слов только словарные слова, поставив в них ударение и подчеркнув орфограм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скажите мне, пожалуйста, какой теме были посвящены прошлые уро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тек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сделать с текс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указывает загла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тема тек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основная мысль тек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Откроем учебник на странице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думаете перед нами тек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не читая текст, сказать о чем он? Как это мо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иллюстрацию. Предположите, о чем мы будем чи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басню Л.Толстого по цеп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этот текст? Определите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можно назвать товарищ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 вы его озагл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основная мысль текста? Что автор хотел нам по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ойдет ли к этой басне пословица: Друг познается в б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смысл этой пословиц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использовать эту пословицу в качестве заглавия к этому текс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заглавие текста, которое выражает главную мыс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шите ту часть текста, в которой говорится о встрече двух товарищей с медведе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ему и основную мыс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Тема текста</w:t>
            </w:r>
            <w:r>
              <w:rPr>
                <w:sz w:val="28"/>
                <w:szCs w:val="28"/>
              </w:rPr>
              <w:t>-это то, о чем говорится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сновная мысль</w:t>
            </w:r>
            <w:r>
              <w:rPr>
                <w:sz w:val="28"/>
                <w:szCs w:val="28"/>
              </w:rPr>
              <w:t xml:space="preserve"> – это то главное, что автор хотел сказать своим чита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пословица указывает на основную мысль текста, автор хотел нам сказать, что настоящий друг всегда поможет в б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должим работу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 можно ли текст разделить на ч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асти можно выделить в тек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, у вас на парте лежит текст, но он рассыпался на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 и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вная птах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птица, а птичка, конечно,  но мне она и тогда показалась птицей. Она очень внимательно посмотрела на меня, глаза у нее карие, грудка серая – снизу светлее, сверху чуть темнее, а клюв с крючком. Лапы черные. И пятнышки по бок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ажды у меня на окне появилась пт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в парах подумайте, как правильно расположить эти части, чтобы получился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часть поставим перв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часть называется началом текста или вступл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часть вторая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часть называется основ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ставшуюся часть поставили последн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часть называется концов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ей говорится о том, с чего началась исто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ей рассказывается сама исто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одит итог, заканчивает рассказ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давайте назовем, какие части можно выделить в текс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сказали, что у каждой части есть свое на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ужно нач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ишут в основной ч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ужна концов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й части заключена главная мысль тек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-нибудь знает, как отделить части друг од друга на письме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подготовить читателя к чт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главное о чем хотел сказать ав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ает тек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ем дополнили мы сегодня наши знания о текст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А что больше всего понравилось? Почему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" w:cs="SchoolBookC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Italic" w:cs="SchoolBookC-Italic"/>
                <w:iCs/>
                <w:sz w:val="28"/>
                <w:szCs w:val="28"/>
              </w:rPr>
              <w:t>- А теперь запишем домашнее задание. Дома вам нужно будет выполнить упражнение 26. Нужно будет разделить текст на предложения и записать его, правильно оформляя предложения на письме.</w:t>
            </w:r>
          </w:p>
          <w:p>
            <w:pPr>
              <w:pStyle w:val="Normal"/>
              <w:rPr>
                <w:rFonts w:eastAsia="SchoolBookC-Italic" w:cs="SchoolBookC-Italic"/>
                <w:iCs/>
                <w:sz w:val="28"/>
                <w:szCs w:val="28"/>
              </w:rPr>
            </w:pPr>
            <w:r>
              <w:rPr>
                <w:rFonts w:eastAsia="SchoolBookC-Italic" w:cs="SchoolBookC-Italic"/>
                <w:iCs/>
                <w:sz w:val="28"/>
                <w:szCs w:val="28"/>
              </w:rPr>
              <w:t>- Вам понятно задание?</w:t>
            </w:r>
          </w:p>
          <w:p>
            <w:pPr>
              <w:pStyle w:val="Normal"/>
              <w:rPr/>
            </w:pPr>
            <w:r>
              <w:rPr>
                <w:rFonts w:eastAsia="SchoolBookC-Italic" w:cs="SchoolBookC-Italic"/>
                <w:iCs/>
                <w:sz w:val="28"/>
                <w:szCs w:val="28"/>
              </w:rPr>
              <w:t>- Все запис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-Italic" w:cs="SchoolBookC-Italic"/>
                <w:iCs/>
                <w:sz w:val="28"/>
                <w:szCs w:val="28"/>
              </w:rPr>
              <w:t>Наш урок оконче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0:54:00Z</dcterms:created>
  <dc:creator>www.PHILka.RU</dc:creator>
  <dc:description/>
  <cp:keywords/>
  <dc:language>en-US</dc:language>
  <cp:lastModifiedBy>www.PHILka.RU</cp:lastModifiedBy>
  <dcterms:modified xsi:type="dcterms:W3CDTF">2014-09-17T20:18:00Z</dcterms:modified>
  <cp:revision>2</cp:revision>
  <dc:subject/>
  <dc:title>План-конспект урока по теме: Текст</dc:title>
</cp:coreProperties>
</file>