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теме: Гласные и согласные зву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закреп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истематизировать знания о гласных и согласных зву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видеть различия между звуками и бук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ить сведения об акустических и артикуляционных различиях гласных и согласных зв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снить роль гласных и согласных звуков в различении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я различать гласные и согласные звуки, обозначать гласные звуки на пись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рфографическую зорк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ь учащихся, мышление, память, внимание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сознательную дисциплину на уроке, уважи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хранять мотивацию к учебе, ориентироваться на понимание причин успеха в учебе, проявлять интерес к новому учебному матери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през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2 минут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рно-орфографическая работа (7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темы урока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Работа по теме урока (20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Закрепление изученного (7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 урока. Рефлексия (2 минуты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34"/>
        <w:gridCol w:w="2728"/>
        <w:gridCol w:w="20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пишите сегодняшнее число (1 октября) и «классная работ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ур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то нам напомнит, о чем мы узнали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такое бук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тличаются звуки и букв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алфав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расположить слова в алфавитном порядке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 для обозначения зв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и мы слышим и произносим, а буквы записываем и чит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о-орфограф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олните свой словарик новыми словами. Спишите слова из учебника в рубрике «Твой словарик» на странице 43, поставьте ударение, красным карандашом подчеркните буквы, обозначающие гласные звуки, синим – буквы, обозначающие согласные зв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и запишите предложение с любым из этих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еняется смысл предложения с появлением данных сл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слова так, как они пишутся (орфографиче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прочитаем слова так, как они произнося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м, что происходит. Сделайте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читайте, сколько гласных и сколько согласных вы подчеркну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важнее: гласные или согласны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ажды, вдруг, ско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ошение и написание некоторых слов не совпадают, написание таких слов нужно запом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 согласных, 6 глас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цели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ваши предположения поможет сказка. Послушайте ее внимательно.</w:t>
            </w:r>
          </w:p>
          <w:p>
            <w:pPr>
              <w:pStyle w:val="Normal"/>
              <w:spacing w:lineRule="atLeast" w:line="270"/>
              <w:ind w:left="-12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C7"/>
                <w:b/>
                <w:i/>
                <w:sz w:val="28"/>
                <w:szCs w:val="28"/>
              </w:rPr>
              <w:t>«Всегда вместе»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Однажды не поладили гласные и согласные и разошлись в разные стороны. Сбились согласные в кучку, хотели поговорить - , и никак…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Кашлянули: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-Кх!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Чихнули: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Пчх!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Зачем то позвали кошку: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-Кс, кс, кс!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И заскучали….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Вдруг: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-Тсс!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Показалось им, что кто –то где-то рыдает… Прислушались.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-А-а-а-а! О-о-о!- кричали гласные.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Они плакали, как малые дети: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-Уа! Уа!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Аукали: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-Ау! Ау!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И согласные крикнули им (вернее, хотели крикнуть, но у них получилось лишь невнятное бормотание):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-БДМ  ВСГД  ВМСТ!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И услышали радостное, но тоже невнятное: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-У-Е-Е-А-Е-Е!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Заключили они мир, снова стали рядом, внятно сказали: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-БУДЕМ ВСЕГДА ВМЕСТЕ!</w:t>
            </w:r>
          </w:p>
          <w:p>
            <w:pPr>
              <w:pStyle w:val="C4"/>
              <w:spacing w:lineRule="atLeast" w:line="27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И с тех пор больше никогда не разлучались. Им друг без друга нельзя. Кто же тогда будет образовывать слова?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авдались ли ваши предположения?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ывод можно сделать?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уроке нам нужно научиться различать гласные и согласные звук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сным и согласным друг без друга нельз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стихотворение В.Берестова. Откройте учебник на странице 42 и найдите упражнение 49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эт говорит о гласных звуках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бозначаются гласные звуки на звуковой модели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эт говорит про согласные звуки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бозначаются на звуковой модели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гласный звук обозначается просто кружком, а согласный – кружком с перекладиной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это отражается на звучании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оизносятся согласные звуки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 ли звучание гласных напоминать нам звуки природы, животных? Приведите приме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делайте вывод, используя текст рубрики «Узелки на память» на странице 4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упражнение 52 на странице 4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ние. Какая стоит задач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анализируем первую модель: слово состоит из трех слогов с твердым согласным и гласными – </w:t>
            </w:r>
            <w:r>
              <w:rPr>
                <w:i/>
                <w:sz w:val="28"/>
                <w:szCs w:val="28"/>
              </w:rPr>
              <w:t>ворона, корова, сорок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и нарисуйте звуковую модель слова, а под моделью запишите слова, которые выбрали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модель 2: слово состоит из трех слогов, но второй слог содержит мягкий согласный – </w:t>
            </w:r>
            <w:r>
              <w:rPr>
                <w:i/>
                <w:sz w:val="28"/>
                <w:szCs w:val="28"/>
              </w:rPr>
              <w:t>Марина, калина, полян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и нарисуйте звуковую модель слова, а под моделью запишите слова, которые выбрали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льше распределяем слова с комментированием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модель 3: слово состоит из двух слогов с твердыми согласными: </w:t>
            </w:r>
            <w:r>
              <w:rPr>
                <w:i/>
                <w:sz w:val="28"/>
                <w:szCs w:val="28"/>
              </w:rPr>
              <w:t>утка, арк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и нарисуйте звуковую модель слова, а под моделью запишите слова, которые выбрали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модель 4: слово состоит из двух слогов, первый слог начинается на мягкий согласный – </w:t>
            </w:r>
            <w:r>
              <w:rPr>
                <w:i/>
                <w:sz w:val="28"/>
                <w:szCs w:val="28"/>
              </w:rPr>
              <w:t>Мила, Рита, сил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и нарисуйте звуковую модель слова, а под моделью запишите слова, которые выбрали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модель 5: слово состоит из двух слогов с твердыми согласными: </w:t>
            </w:r>
            <w:r>
              <w:rPr>
                <w:i/>
                <w:sz w:val="28"/>
                <w:szCs w:val="28"/>
              </w:rPr>
              <w:t>рыба, нога, нота, мам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и нарисуйте звуковую модель слова, а под моделью запишите слова, которые выбрали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тихотво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сные тянуться, могут кричать, заплакать, убаюкать, пе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ж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ные шелестят, шипят, скрипят, фыркают, шипят, ворчат, свист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жком с переклад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отсутствию или наличию преграды для выдыхаемого – при произношении гласных воздух проходит свободно, не встречает преграду возд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произношении согласных воздух встречает преграду: з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ы, губы, неб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ределить слова по звуковым моделям и записа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выполнение упражнения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е в тетрад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упражнение 50 на странице 4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 в этом упражн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им алгоритм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внимательно посмотреть, догадаться, какие буквы пропущ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рочитать слова, вставляя нужную бук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записать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ом случае легче догадаться, какие слова загаданы? Почему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гадайся, какие слова здесь загад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ные позволяют узнать слово, так как их в слове больш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Рефлекс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ем отличаются звуки от букв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интересного и полезного для вас было на уроке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на уроке вызвало у вас затруднение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нализируют свою работу на уроке и ее оцени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отгаданные слова, используя буквы гласных и согласных звуков из упражнения 50 на странице 43. К любым 5 словам нарисовать звуковую модель сло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 в днев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0:56:00Z</dcterms:created>
  <dc:creator>www.PHILka.RU</dc:creator>
  <dc:description/>
  <cp:keywords/>
  <dc:language>en-US</dc:language>
  <cp:lastModifiedBy>www.PHILka.RU</cp:lastModifiedBy>
  <dcterms:modified xsi:type="dcterms:W3CDTF">2014-09-29T22:11:00Z</dcterms:modified>
  <cp:revision>6</cp:revision>
  <dc:subject/>
  <dc:title>План-конспект урока по теме: Гласные и согласные звуки</dc:title>
</cp:coreProperties>
</file>