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онспект урока на тему: Экологический календар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2 «Б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урока: урок изучения нового матери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у обучающихся представление об экологическом календар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rPr/>
      </w:pPr>
      <w:r>
        <w:rPr>
          <w:sz w:val="28"/>
          <w:szCs w:val="28"/>
        </w:rPr>
        <w:t>- формировать представление об экологии как о науке о приро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понимать задачи экологии как науки и экологического движения в России и в ми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понимать необходимость охраны при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формировать представление обучающихся об экологическом календаре как о важном явлении современной культуры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познавательную актив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умение аргументировано отвечать, доказывать свое м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творческие способ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умения участвовать в учебной беседе, следовать инструкциям, отвечать на вопро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гащать словарный запа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уважительное отношение к традициям и обычаям другого народ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формировать экологическое созн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учебник «Окружающий мир 2 класс» А.А.Плешаков, М.Ю.Новицкой, настенный календарь, стикеры, видео-фрагмен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Структура урока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изационный момент. Эмоциональный настрой на урок. (1 минута)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ктуализация знаний (3 минуты)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общение темы и цели урока (3 минуты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Усвоение новых знаний. (26 минут)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Физкультминутка (1 минута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Обобщение и систематизация знаний. (3 минуты)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ведение итогов урока, рефлексия. (2 минута).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омашнее задание (1 мину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5124"/>
        <w:gridCol w:w="3686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</w:tr>
      <w:tr>
        <w:trPr>
          <w:trHeight w:val="157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рганизационный момент. 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ы начинаем урок. Проверьте, пожалуйста, как вы приготовились к уроку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ти проверяют свою готовность к уроку и дают понять это учителю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ктуализация знаний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Зачем нужны календари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акие календари бывают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акие государственные праздники вы знаете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веты детей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общение темы и цели урока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ослушайте внимательно стихотворение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итка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домике круглом,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круглом окошке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ела улитка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солнышке рожки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ела улитка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солнышке рожки,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 разморило улитку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ножко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т потянулась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ниво улитка,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от затворила улитка 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литку,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рятала ключ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 отправилась спать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самую круглую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мире кровать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 чем говорится в этом стихотворении?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 каком домике идет речь?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егодня на уроке будем говорить о нашем доме – планета Земл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нимательно слушают стихотворение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ределяют тему урок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воение новых знаний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Рассмотрите рисунок на страницах 48-49. Какие животные, растения вы знаете? Давайте подумаем., где у каждого из этих животных дом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акой дом у оленя, у жука, у улитки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ся планета Земля как огромный многоквартирный дом. В этом доме соседствуют самые разные животные и растения. Леса и озера, горы, поля и реки – это все «квартиры» с удивительными жильцами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акое место занимает человек в этом доме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ловек – только один из жильцов наряду с другими многочисленными соседями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- изучением отношений и связей между всеми жильцами на Земле, между живой и неживой природой, растениями и животными, природой и человеком занимается наука </w:t>
            </w:r>
            <w:r>
              <w:rPr>
                <w:b/>
                <w:i/>
                <w:sz w:val="27"/>
                <w:szCs w:val="27"/>
              </w:rPr>
              <w:t>экология.</w:t>
            </w:r>
          </w:p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Видеофрагмент</w:t>
            </w:r>
          </w:p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Экология</w:t>
            </w:r>
            <w:r>
              <w:rPr>
                <w:sz w:val="27"/>
                <w:szCs w:val="27"/>
              </w:rPr>
              <w:t xml:space="preserve"> – наука об устройстве жизни в нашем общем доме на планете Земля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то сегодня угрожает природе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ак люди охраняют природу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акого цвета вы бы выбрали флаг для своей науки, если бы были учеными-экологами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тобы помочь всем людям осознать, как важно охранять природу, ученые предложили отмечать экологические дни. В эти дни люди разных стран вспоминают, что они живут в одном общем доме, который надо беречь. Из этих экологических дней складывается экологический календарь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ейчас мы с вами превратим наш обычный настенный календарь в экологический. Для этого отметим в нем международные экологические дни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ервый экологический день в году – 11 января – Всероссийский день заповедников и национальных парков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то такое заповедник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то охраняется в заповеднике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то такое национальный парк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то мы должны знать об этом экологическом дне?</w:t>
            </w:r>
          </w:p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Видеофрагмент</w:t>
            </w:r>
          </w:p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торой экологический день – Всемирный день воды – 22 марта.</w:t>
            </w:r>
          </w:p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Видеофрагмен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ля чего используется вода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 Земле так много воды: и океаны, и моря, и реки, и озера, и ручьи, зачем же ее надо охранять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оды на Земле одновременно много, и мало. Ее много в океанах и морях, но морская вода соленая и она непригодна для питья, для промышленности, для выращивания растений. Пресной воды на Земле мало, поэтому ее надо беречь. На Земле 6 млрд человек, из них 2 млрд не могут пить чистую питьевую воду. Поэтому беречь воду, охранять ее чистоту должны все люди Земли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третий экологический день – Международный день птиц – 1 апреля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то вы знаете об этом дне?</w:t>
            </w:r>
          </w:p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Видеофрагмен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очему надо охранять птиц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Если исчезнут все птицы, гнаступит экологическая катастрофа (птицы уничтожают вредителей в лесах, полях, садах).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ы должны помнить, что уничтожая все живое вокруг, мы уничтожаем себя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ледуюший экологический день – День Земли – 22 апреля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то вы знаете об этом дне?</w:t>
            </w:r>
          </w:p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Видеофрагмен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очему надо охранять Землю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Земля – единственная планета, на которой есть жизнь. Это наш дом. Очень важно бережно относится к нашему общему дому – Земл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ботают с иллюстрациями, фиксируя свои наблюдения в реч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лушают учител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положения дете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еловек всему живому на Земле – сосед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загрязняются вода, воздух, почва. Вырубаются леса, исчезают растения и животные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 ломают деревья, не разоряют птичьи гнезда, не рвут цветы, экономно расходуют воду…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положения дете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нимательно слушают объяснение учител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накомятся с экологическим дне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участок земли, где вся территория находится под строгой охраной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растения, животные, воды, почва, минеральные источники, горные породы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участок земли, который находится под охраной. Но на территории национального парка есть места, предназначенные для отдыха, экскурсий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оду пьют растения, животные, люди. Водой моются. Вода-дорога. Используется в промышленности. Вода нужна для лечения и отдыха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положения дете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положения дете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зкультминутка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ирует выполнение упражнений обучающими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журный показывает упражнения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ти встают и следуют указаниям дежурного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ятый экологический день – Всемирный день окружающей среды – 5 июня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то такое окружающая среда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ак влияет на человека окружающая среда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то вы знаете об этом экологическом дне?</w:t>
            </w:r>
          </w:p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Видеофрагмен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ледующий экологический день – Международный день защиты животных – 4 октября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то вы знаете об этом дне?</w:t>
            </w:r>
          </w:p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Видеофрагмен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очему надо охранять животных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кружающая нас живая и неживая природ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положения детей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общение и систематизация знаний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ля того, чтобы закрепить знания, полученные на уроке, выполним задания в рабочей тетради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ыполним задание под номером 1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Запишите, что такое «экология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олняют задание в рабочей тетрад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ведение итогов урока, рефлексия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то такое экология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то такое экологический календарь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ему он посвящен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акие дни вошли в этот календарь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то на уроке вам понравилось больше всего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то вызвало затруднение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ти отвечают на вопросы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машнее задание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ома, прочитайте параграф учебника на страницах 48-51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 выполните задания в рабочей тетради №2,3 на страницах 32-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ти записывают домашнее задание в дневника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20:17:00Z</dcterms:created>
  <dc:creator>www.PHILka.RU</dc:creator>
  <dc:description/>
  <cp:keywords/>
  <dc:language>en-US</dc:language>
  <cp:lastModifiedBy>1</cp:lastModifiedBy>
  <cp:lastPrinted>2014-11-07T00:01:00Z</cp:lastPrinted>
  <dcterms:modified xsi:type="dcterms:W3CDTF">2014-11-06T18:02:00Z</dcterms:modified>
  <cp:revision>7</cp:revision>
  <dc:subject/>
  <dc:title>План-конспект урока на тему: месяц и год</dc:title>
</cp:coreProperties>
</file>