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теме: Гласные и согласные зву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повтор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истематизировать знания о гласных и парных согласных зву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определять расхождение в количестве звуков и букв в сл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ать случаи расхождения в написании и произношении звуков в слабой позиции (безударные гласные, парные по звонкости – глухости согласные на конце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находить орфограммы в сло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ить сведения об акустических и артикуляционных различиях гласных и согласных зв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снить роль гласных и согласных звуков в различении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я различать гласные и согласные звуки, обозначать гласные звуки на пись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рфографическую зорк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ь учащихся, мышление, память, внимание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сознательную дисциплину на уроке, уважи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хранять мотивацию к учебе, ориентироваться на понимание причин успеха в учебе, проявлять интерес к новому учебному матери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сказка «Парные и непарны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2 минут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рно-орфографическая работа (7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темы урока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Работа по теме урока (20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Закрепление изученного (7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 урока. Рефлексия (2 минуты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34"/>
        <w:gridCol w:w="2728"/>
        <w:gridCol w:w="20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пишите сегодняшнее число (6 октября) и «классная работ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ур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то нам напомнит, о чем мы узнали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тличаются звуки и букв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различаются гласные и согласные зву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букв используется для обозначения согласных зву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букв используется для обозначения гласных зву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да ли буква обозначает один и тот же зву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вспомним, что такое орфограмма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и мы слышим и произносим, а буквы записываем и чит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1 бу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 бук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фограмма – это буква, написание которой объясняется правилом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о-орфограф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доске зашифровано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П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это сло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догада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 лексическое значение слова «сапог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интересно это сло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есите слово «сапоги» по слогам, определите ударный с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орфограммы в с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 на пару слов: сапоги-сап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нтересного замет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эту пару слов в тетрадь, поставьте ударение и подчеркните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п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ли слово справа на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поги – высокая обувь из кожи, резины или друг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-по-ги . ударение падает на третий сло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ервом слоге непроверяемая безударная гласная, ее написание нужно запомнить, во втором слоге – проверяемая безударная гласная, ее написание можно проверить словом «сапо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онце слова сапог слышится парный глухой согласный звук [к], а в слове сапоги парный звонкий согласный звук [г] совпадает с буквой, то есть написание слова сапог можно проверить словом сап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цели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ушайте сказку «Парные и непарные». Как вы думаете, о чем пойдет речь?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сейчас мы проверим, верно ли мы предположили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ые и непарные</w:t>
            </w:r>
          </w:p>
          <w:p>
            <w:pPr>
              <w:pStyle w:val="Normal"/>
              <w:rPr/>
            </w:pPr>
            <w:r>
              <w:rPr/>
              <w:t>Согласные тоже танцевали парами, но неповоротливость  и громоздкие наряды немного мешали им, и они пыхтели, шипели, свистели от усердия. Вот какие это были пары: Б — П, В — Ф, Г —К, Д — Т,Ж — Ш, 3—С.</w:t>
            </w:r>
          </w:p>
          <w:p>
            <w:pPr>
              <w:pStyle w:val="Normal"/>
              <w:rPr/>
            </w:pPr>
            <w:r>
              <w:rPr/>
              <w:t>Причем буквы Б, В, Г, Д, Ж, 3 звонко отбивали ногами в такт музыке. Это были слишком звонкие буквы. Они даже голосом себе помогали, чтобы не сбиться с ритма.</w:t>
              <w:br/>
              <w:t>А вот П, Ф, К, Т, Ш, С были глухи к музыке, да и голоса у них не было. Они могли только шипеть, пыхтеть, кряхтеть или фырчать, но это им мало помогало.  Звонкие буквы весело выкрикивали свои имена в такт музыке, а глухие робко шептали, как эхо, имена своих подруг. Вот какие это были пары: б-п, в-ф, г-к, д-т, ж-ш, з-с. Причем буквы б, в, г, д, ж, з звонко отбивали ногами в такт музыке. </w:t>
              <w:br/>
              <w:t>А вот п, ф, к, т, ш, с были глухи к музыке. Звонкие звуки весело выкрикивали свои имена в такт музыке, глухие робко шептали, как эхо, свои имена. </w:t>
            </w:r>
          </w:p>
          <w:p>
            <w:pPr>
              <w:pStyle w:val="Normal"/>
              <w:rPr/>
            </w:pPr>
            <w:r>
              <w:rPr/>
              <w:t>Но были на балу и одинокие буквы. Они вовсе не хотели танцевать и предпочитали одиночество. Это л, м, н, р, й, х, ц, ч, щ. Пар у них не было. Это не парные. С тех пор так и повелось. На праздниках парные танцуют в паре со своим партнером. А непарные просто тихо сидят и смотрят на танцующих. 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твердились ли наши предположения?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пары согласных названы странны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арные звонкие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арные глухие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уроке, мы должны научиться находить и обозначать в словах орфограмм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нимательно учителя и анализируют услыша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о парные согласные заменяют друг друга в словах, произношение и написание слов с их участием не совпадают: дуб-су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 В Г Д Ж З. Они звонкие, потому что произносятся с голо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 Ф К Т Ш С. Они глухие потому что произносятся без голоса, с шумо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упражнение 57 на странице 47. Посмотрите внимательно на модели слов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ерите слова, которые подойдут к данным моделям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лово подберем к первой модели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значение слова «луг»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sz w:val="28"/>
                <w:szCs w:val="28"/>
              </w:rPr>
              <w:t>- Произнесем слово «луг» все вместе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звук слышится на конце слова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sz w:val="28"/>
                <w:szCs w:val="28"/>
              </w:rPr>
              <w:t>- А теперь произнесем слово «луг» так, как оно пишется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произношение и написание этого слов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sz w:val="28"/>
                <w:szCs w:val="28"/>
              </w:rPr>
              <w:t>- Запишите в тетрадь слово «луг» и подчеркните орфограмму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посмотрите на следующую модель. Какое слово подобрали к этой модели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значение слова «лук»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sz w:val="28"/>
                <w:szCs w:val="28"/>
              </w:rPr>
              <w:t>- Произнесем слово «лук» все вместе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звук слышится на конце слова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sz w:val="28"/>
                <w:szCs w:val="28"/>
              </w:rPr>
              <w:t>- А теперь произнесем слово «лук» так, как оно пишется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произношение и написание этого слов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sz w:val="28"/>
                <w:szCs w:val="28"/>
              </w:rPr>
              <w:t>- Запишите в тетрадь слово «лук»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 произнесем еще раз слова «луг» и «лук».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похожи эти слова? А в чем их отличие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ывод мы можем сделать? Всегда ли слова пишутся так, как они произносятся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упражнение 58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задание. Что нужно сделать?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ставим алгоритм выполнения действий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аг: произнести слово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аг: сравнить произношение с написанием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аг: если написание расходится с произношением, записать это слово в тетрадь, подчеркнуть орфограмму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берем первое слово вместе.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сим [рукаф]. Сравниваем произношение с написанием: слышим [рукаф],  а пишем рукав. Записываем слово рукав в тетрадь, подчеркиваем парную согласную на конце слова, ее можно проверить словом «рукава»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ронтальная работа с комментированием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орфограммы встретились в упражн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запомнить, как вести себя при встрече с этими орфограммами, послушайте рифмованные строч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буква глас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звала сомнение, Ты ее немедлен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ь под удар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сли слышишь парный звук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дь внимательным, мой друг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рный сразу проверяй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смело изменя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б – на зубы, лед – на льды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дешь грамотным и ты!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луг</w:t>
            </w:r>
            <w:r>
              <w:rPr>
                <w:sz w:val="28"/>
                <w:szCs w:val="28"/>
              </w:rPr>
              <w:t>- участок, покрытый  травянистой растительно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к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и написание слова расход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ук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городное или дикорастущее         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растение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к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ошение и написание слова совпадае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ошение совпадает, а написание и лексическое значение различн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овместно с учителем составляют алгоритм действ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слово совместно с учител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ная согласная на конце слова, проверяемая безударная гласная, непроверяемая безударная глас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стихотворение и пытаются запомнит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упражнение 60 на странице 4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 в этом упражн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, какая орфограмма есть во всех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се слова из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орфограмма есть во всех слов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слова в алфавитном порядке, подчеркните орфограм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расположить слова в алфавитном порядке, если первая буква в этих словах одинаковая?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еряем, что у вас получило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и, животные, жилище, лужи, лыжи, ножи, пружина, свежий, уши, чиж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 и ШИ пиши с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ервые буквы совпадают, то слова ставятся в алфавитном порядке вторых букв в слов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Рефлекс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Всегда ли обозначение на письме гласных и согласных звуков совпадает с их произношением?</w:t>
            </w:r>
          </w:p>
          <w:p>
            <w:pPr>
              <w:pStyle w:val="Normal"/>
              <w:rPr/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Когда написание буквы требует применения правил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интересного и полезного для вас было на уроке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на уроке вызвало у вас затруднение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нализируют свою работу на уроке и ее оцени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упражнение 61 на странице 49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 в дневник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kslovar.ru/r353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20:48:00Z</dcterms:created>
  <dc:creator>www.PHILka.RU</dc:creator>
  <dc:description/>
  <cp:keywords/>
  <dc:language>en-US</dc:language>
  <cp:lastModifiedBy>www.PHILka.RU</cp:lastModifiedBy>
  <dcterms:modified xsi:type="dcterms:W3CDTF">2014-10-03T22:43:00Z</dcterms:modified>
  <cp:revision>14</cp:revision>
  <dc:subject/>
  <dc:title>План-конспект урока по теме: Гласные и согласные звуки</dc:title>
</cp:coreProperties>
</file>