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: Корякская сказка «Хитрая ли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правильного понимания учащимися смысла и морали сказки «Хитрая лис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знакомить обучающихся с корякской народной сказкой «Хитрая лис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пределять конкретный смысл понятий: сказка, сказочный персонаж, вы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пересказывать содержание литературного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ответы на вопросы в тек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сравнивать главных героев сказок разных народом по различным осно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выбирать наиболее точную формулировку главной мысли из ряда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давать характеристику гер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память, вообра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 учащихся умение обобщ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оценивать поступки, ситуации с точки зрения общепринятых норм и ц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нравственному воспитанию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чтению, к кн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роверка домашнего задания (10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2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Сообще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восприятию (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овка на восприяти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ервичное восприятие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роверка первичного восприятия (3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нализ произведения (10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тог урока(1 минута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флексия (1 минута)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80"/>
        <w:gridCol w:w="2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урок. Проверьте, пожалуйста, как вы приготовились к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веряют свою готовность к у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моциональный настрой на работ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вам было задано на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 «Лисичка-сестричка и вол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ют сказ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скажите мне, пожалуйста, какую сказку мы изуч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был главными персонажами ска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ая лиса в этой сказ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 всех ли сказках лиса такая хитра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Лисичка-сестричка и волк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са, вол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познакомимся с новой сказ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анице 56. Прочитайте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по заглавия назвать главных персонажей этой сказки? Назови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автор этой ска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народом сложена эта сказ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е ли вы что-нибудь об этом народ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сказку и попытайтесь по ее содержанию узнать о коряк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ое восприят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разительное чтение сказки учителе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ка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вичного вос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увства испытывали во время чт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ерсонажей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знали о народе, который создал эту сказ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где живет народ, создавший эту сказ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их приметах (особенностях) жизни на севере можно узнать из этой сказк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евер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более точно ответить на этот вопрос, прочитайте сказку еще раз самостоятельно с карандашом в руках и найдите в тексте сказки слова, значение которых вам непоня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в сказке слова и выражения, которые были вам непонят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о жизни людей на севе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изображена лиса в этой сказ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оступки лисы говорят о ее находчивости и смекал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примеры из текста, как лиса разговаривала со своими лапами и хво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последовательность событий сказки по по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в тексте сравнения. Вам помогут слова-подсказки </w:t>
            </w:r>
            <w:r>
              <w:rPr>
                <w:i/>
                <w:sz w:val="28"/>
                <w:szCs w:val="28"/>
              </w:rPr>
              <w:t>будто, ка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детей с карандашом в ру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над лексическим значением слов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ответы на вопросы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плывет лиса, будто в лод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ыхала я, будто вас уж совсем мало остало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лиса по их спинам, как по мосту, побежала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чем похожи и чем различаются корякская сказка «Хитрая лиса» и русская народная сказка «Лисичка-сестричка и вол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две сказки и высказывают свои 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 какой сказкой мы сегодня познакоми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виду сказок она относ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елитесь, пожалуйста, своими впечатлениями об уро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впечатления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0:00Z</dcterms:created>
  <dc:creator>www.PHILka.RU</dc:creator>
  <dc:description/>
  <cp:keywords/>
  <dc:language>en-US</dc:language>
  <cp:lastModifiedBy>www.PHILka.RU</cp:lastModifiedBy>
  <dcterms:modified xsi:type="dcterms:W3CDTF">2014-10-19T17:28:00Z</dcterms:modified>
  <cp:revision>5</cp:revision>
  <dc:subject/>
  <dc:title>Конспект урока по теме: Русская народная сказка «Заячья избушка»</dc:title>
</cp:coreProperties>
</file>