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Конспект урока по теме: </w:t>
      </w:r>
      <w:r>
        <w:rPr>
          <w:sz w:val="28"/>
          <w:szCs w:val="28"/>
        </w:rPr>
        <w:t xml:space="preserve">Звук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и буква 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ткрытие нового зн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мение слушать и вычленять в речи звук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, определять способы обозначения звука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на пись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орфографически верно записывать слова с буквой 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ить правильно произносить согласные звуки перед звуком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Style w:val="C2"/>
          <w:sz w:val="28"/>
          <w:szCs w:val="28"/>
        </w:rPr>
        <w:t xml:space="preserve"> развивать фонематический слух и культуру звукопроизнош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речь учащихся, мышление, память, внимание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ывать сознательную дисциплину на уроке, уважительн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хранять мотивацию к учебе, ориентироваться на понимание причин успеха в учебе, проявлять интерес к новому учебному матери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рабочая тетра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1 минут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Словарно-орфографическая работа (10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улирование темы урока (3 минуты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Изучение нового материала (20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Закрепление изученного (3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тог урока. Рефлексия (2 минуты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34"/>
        <w:gridCol w:w="2728"/>
        <w:gridCol w:w="20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крываем тетрадь. Записываем сегодняшнюю дату (8 октября), «классная работ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тетрадях дату и «классная работа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ентированная запись числ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букву и звук изучали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различаются буквы и и 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правило переноса запомнили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о-орфографическая рабо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и запомним новые словар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гадайте первое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аяся лестница в метро называетс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вместе произнесем это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-нибудь знает, как записать слово [эскалатар]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слово эскал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о эскалатор по слогам, найдите ударный с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черкните ту часть слова, которую нужно запомн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есем слово по слогам как оно написано (орфографичес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адайте зага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ь по улице полз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вом улицу грызет. (экскават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экскават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 – землеройная машина для выемки, погрузки зем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вместе произнесем это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-нибудь знает, как записать слово [экскаватар]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слово экскав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о экскаватор по слогам, найдите ударный с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черкните ту часть слова, которую нужно запомн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есем слово по слогам как оно написано (орфографичес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значение слова силуэт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илуэт</w:t>
            </w:r>
            <w:r>
              <w:rPr>
                <w:sz w:val="28"/>
                <w:szCs w:val="28"/>
              </w:rPr>
              <w:t xml:space="preserve"> – одноцветное плоскостное изображение предмета на фоне другого цвета, либо очертания чего-нибудь, виднеющиеся в темноте, либо линии, контур одеж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вместе произнесем это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-нибудь знает, как записать слово [силуэт]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слово силуэ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читайте слово силуэт по слогам, найдите ударный с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черкните ту часть слова, которую нужно запомн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есем слово по слогам как оно написано (орфографичес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ют человека, думающего только о себ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вместе произнесем это сло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то-нибудь знает, как записать слово [игаист]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слово эго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о эгоист по слогам, найдите ударный с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черкните ту часть слова, которую нужно запомн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есем слово по слогам как оно написано (орфографичес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редложение с одним из сл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скал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с-ка-ла-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скал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ав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-ка-ва-тор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-лу-эт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го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-го-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темы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 на слова. Найдите в словах гласный, который может быть ударным и безударным, указывает на твердость рядом стоящего соглас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звук обозначает буква э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найдем в языке букву, которая тоже обозначает звук[э]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пишем транскрипцию слов метро [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этро], поэт [паэт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ывод можете сдел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улируйте тему и цель урок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нимательно слушают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[э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квы е и э обозначают звук [э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э] и буква э. Научиться записывать слова с буквой э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, давайте откроем учебник на странице 55 и выполним упражнение 7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м нужно будет распределить слова по двум группам. В левый столбик запишите слова с буквой э в начале слова, в правый-слова с буквой э в середин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орфограммы встрет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ем вывод. Все слова с буквой э можно отнести к словам с непроверяемым написанием, то есть их нужно запомни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полним упражнение 40 на странице 24 в рабочей тетради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задание необходимо выполнить в этом упражн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им алгоритм выполнения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читать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отгадать загадку и написать отгад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определить, какой звук в слове отгадке образует первый с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списать загад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проверить написа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е задание в соответствии с алгоритмо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крывают учебник и выполняют упражнение из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ва: эму, Эмма, этаж, эскимо, эгоист, эскимос, эскалатор, экскаватор. Справа: поэт, дуэт, силуэ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алгоритм действий совместно с учителе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, поиграем в игру «Кто больш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за две минуты составит больше слов, спрятавшихся в слове этажер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значение слова этажер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ерка – предмет мебели в виде полочек, укрепленных на стойках друг над д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е это задани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 Рефлекс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букву изуча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звук обозначает буква э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сание каких слов с буквой э надо запомнить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на уроке вызвало у вас затрудн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А что больше всего понравилось? Почему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" w:cs="SchoolBookC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SchoolBookC-Italic" w:cs="SchoolBookC-Italic"/>
                <w:iCs/>
                <w:sz w:val="28"/>
                <w:szCs w:val="28"/>
              </w:rPr>
              <w:t>- С.26 упр.44, 46 в рабочей тетради</w:t>
            </w:r>
          </w:p>
          <w:p>
            <w:pPr>
              <w:pStyle w:val="Normal"/>
              <w:rPr>
                <w:rFonts w:eastAsia="SchoolBookC-Italic" w:cs="SchoolBookC-Italic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SchoolBookC-Italic" w:cs="SchoolBookC-Italic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 в дневник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7:10:00Z</dcterms:created>
  <dc:creator>www.PHILka.RU</dc:creator>
  <dc:description/>
  <cp:keywords/>
  <dc:language>en-US</dc:language>
  <cp:lastModifiedBy>www.PHILka.RU</cp:lastModifiedBy>
  <dcterms:modified xsi:type="dcterms:W3CDTF">2014-10-06T17:52:00Z</dcterms:modified>
  <cp:revision>3</cp:revision>
  <dc:subject/>
  <dc:title>Конспект урока по теме: Звук [й¢] и буква Й</dc:title>
</cp:coreProperties>
</file>