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Мои любимые художники-иллюстрат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обучающихся с художниками-иллюстраторами В.Лебедевым, А.Пахомовым, Е.Чаруши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обучающихся с иллюстрациями известных художников к детским кни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связ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прогнозировать содержание текста по иллю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находить ответы на вопросы в тек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память, вообра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у учащихся умение обобщ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нравственному воспитанию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чтению, к кни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книги с иллюстрациями В.Лебедева, А.Пахомова, Е.Чарушина, творческая тетрадь, напечатанное слово «иллюстрация»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бщение темы урока (1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 восприятию (15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по теме урока (13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(2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Итог урока(2 минута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флексия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880"/>
        <w:gridCol w:w="2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урок. Проверьте, пожалуйста, как вы приготовились к уро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оверяют свою готовность к у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мне скажет, что вам нужно было сделать до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хочет рассказать о своей домашней библиотек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 о своей домашней библиот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знаем о библиоте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ниги можно найти в ней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уют свои знания, отвечают на вопрос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задач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познакомимся с теми, кто работает над созданием книг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осприя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что вы знаете о том, как создаются современные кни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ди каких профессий заняты в их созд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творческую тетрадь на стр.8. Выберете слова в рубрике «Словарная короб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чем занимается художник иллюстра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объяснить своими словами, что такое иллюст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рочитаем диалог Ани, Вани и профессора Самоварова на странице 16 учебника и проверим, правильно ли мы дали определение понятию «иллюстрац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казал нам известный детский писате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значает слово иллюстрац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для чего в книге нужна иллюстрация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ворческой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иалога из учебника по ро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прочитанное, отвечают на вопросы учи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ребята, давайте познакомимся с первым художником-иллюстратором – Владимиром Лебедев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 н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имир Лебедев – признанный мастер книжной и журнальной иллюстрации. Он проиллюстрировал очень много книг, большую часть которых занимают книги, написанные Самуилом Марша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 учебнике и скажите, чем еще занимался Владимир Лебеде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внимательно рассмотрите иллюстрации, созданные Владимиром Лебедевым. Что вы можете о них ска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по иллюстрации предположить, о чем будет расск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оме Владимира Лебедева, иллюстрации создавали еще многие художники. Давайте посмотрим, кто же еще иллюстрировал кни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лексей Пахомов и Евгений Чарушин тоже  иллюстрировали кни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, какие книги они проиллюстриров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внимательно их иллюстрации. Что вы можете о них ска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вы можете еще добавить о Евгении Чарушине. Чем он еще занима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мотрим в книгах, какие же еще иллюстрации создали эти художн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годня на урок каждый из вас принес свою любимую книгу. Давайте посмотрим, кто сделал иллюстрацию для вашей кни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творческую тетрадь на странице 12 и запишите автора вашей книги, название книги и художника-иллюстра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выполнения этого задания, мы узнаем, кто же еще создает иллюстрации к книг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, знакомятся с художниками-иллюстраторами и их раб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иллю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е м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ни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ллюстраций из разных кн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нигой, с иллюстрациями из нее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ворческой тетрад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вы можете сказать обо всех художниках-иллюстраторов, с работами которых мы сегодня познакоми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х объединяет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т полученную на уроке информацию, высказывают свое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первые книги от современн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нужны нам иллюстрац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х художников-иллюстраторов вы теперь знает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делитесь, пожалуйста, своими впечатлениями об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понравилось больше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звало затруднени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впечатлениями об уроке, оценивают свою работу на урок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08:00Z</dcterms:created>
  <dc:creator>www.PHILka.RU</dc:creator>
  <dc:description/>
  <cp:keywords/>
  <dc:language>en-US</dc:language>
  <cp:lastModifiedBy>1</cp:lastModifiedBy>
  <dcterms:modified xsi:type="dcterms:W3CDTF">2016-05-17T19:10:00Z</dcterms:modified>
  <cp:revision>4</cp:revision>
  <dc:subject/>
  <dc:title>План-конспект урока по теме: Мои любимые художники-иллюстраторы</dc:title>
</cp:coreProperties>
</file>