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лан-конспект урока по теме: Текст. Типы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представление обучающихся о типах 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учить определять тип текста и составлять собственные тексты разных типов;</w:t>
      </w:r>
    </w:p>
    <w:p>
      <w:pPr>
        <w:pStyle w:val="Normal"/>
        <w:rPr/>
      </w:pPr>
      <w:r>
        <w:rPr>
          <w:sz w:val="28"/>
          <w:szCs w:val="28"/>
        </w:rPr>
        <w:t>- учить определять тему и главную мысль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я составлять пред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индивидуальные карточки с заданием, названия типов 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фографическая работа (5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ктуализация знаний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зучение нового материала (16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изученного (10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ваем тетрадь. Записываем сегодняшнюю дату (19 сентября),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ях дату и «классная работ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ая рабо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на доске у меня три набора сл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, у, Тишка, жил, Миш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шистая, лугу, на, тра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ши, малыши, сочные, 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лов каждой строки вам нужно составить предложение так, чтобы форма слов не изменялась. Запишите полученные предложения к себе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сказать, что у вас получился тек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орфограммы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слово, в котором звуков больше, чем бук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черкивают орфограммы ЖИ, ШИ, ЧН, имена собств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л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 мне, пожалуйста, какой теме были посвящены прошлые уро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 сейчас я проверю ваши знания о тексте. У каждого на парте лежит листочек с заданием. Вам нужно будет закончить фр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 состоит из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 предложения в тексте связан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текста ес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 заглавию можно определи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екст состоит из трех частей: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должим работу с текстом и будем знакомиться с творчеством русских поэ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пожалуйста, кто такой поэ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тличить стихотворение от расска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откроем учебник на 25 странице и прочитаем стихотворения, которые нам даны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первое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рочитаем второе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охожи и чем отличаются данные стихотво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м тему и основную мысль стихотвор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тема текста? Определите тему стихотвор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такое основная мыс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основную мысль стихотвор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понравившееся вам четверостишие и спиши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доску. На ней записаны первые два предложения трех разных текстов (дано начало рассказов). Что у них общего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Мы вырастили тюльпаны. Случилось это вот та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Мы вырастили тюльпа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какие они получилис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ы вырастили тюльпа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именно тюльпаны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предположить, о чем будет говориться в тек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я первого текста. О чем пойдет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в первом тексте будет говориться о событиях, действиях. Какое слово нам это подсказыв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я второго текста. О чем пойдет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омогают это узн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я третьего текста. О чем пойдет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лово, которое нам помогает это узн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мы получили три текста, давайте попробуем задать вопрос к каждому из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это с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наете ли вы, что в зависимости от того, какой вопрос к тексту мы задаем, мы можем определить тип этого текста. А какие типы текста существуют, мы с вами узнаем, прочитав диалог наших  героев Ани, Вани и профессора Самоварова. Откройте учебник на 26 стра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этот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. Какие типы текста быв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ются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вопросы отвечает текст-повествов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-опис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кст-рассуждение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тихотворении есть рифма, поэт передает свои чув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Тема текста</w:t>
            </w:r>
            <w:r>
              <w:rPr>
                <w:sz w:val="28"/>
                <w:szCs w:val="28"/>
              </w:rPr>
              <w:t>-это то, о чем говорится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сновная мысль</w:t>
            </w:r>
            <w:r>
              <w:rPr>
                <w:sz w:val="28"/>
                <w:szCs w:val="28"/>
              </w:rPr>
              <w:t xml:space="preserve"> – это то главное, что автор хотел сказать своим чита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эты передают свои чувства, рисуют картины осенн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том, как выращивали тюльп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чило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тюльпаны выро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ения, почему посадили именно тюльп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повествование, текст-описание и текст-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роизош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? какая?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 зачем?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чтобы закрепить наши знания о типах текста, выполним упражнения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№28, №29, №30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обучающимися совместно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С какими типами текста мы познакомились на уроке? Для чего нужен каждый из них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  <w:p>
            <w:pPr>
              <w:pStyle w:val="Normal"/>
              <w:rPr/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А что больше всего понравилось? Почему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-Italic" w:cs="SchoolBookC-Italic"/>
                <w:iCs/>
                <w:sz w:val="28"/>
                <w:szCs w:val="28"/>
              </w:rPr>
              <w:t>- Дома вам нужно будет повторить типы текста и научится определять каждый из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8:33:00Z</dcterms:created>
  <dc:creator>www.PHILka.RU</dc:creator>
  <dc:description/>
  <cp:keywords/>
  <dc:language>en-US</dc:language>
  <cp:lastModifiedBy>www.PHILka.RU</cp:lastModifiedBy>
  <dcterms:modified xsi:type="dcterms:W3CDTF">2014-09-17T20:16:00Z</dcterms:modified>
  <cp:revision>1</cp:revision>
  <dc:subject/>
  <dc:title>План-конспект урока по теме: Текст</dc:title>
</cp:coreProperties>
</file>