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а по теме: Шипящие согласные звуки. Буквосочетания ЖИ-ШИ, ЧА-ЩА, ЧУ-Щ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2 «б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повтор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вершенствовать умения распознавать мягкие и твердые шипящие звуки, правильно их произносить, определять орфограммы ЖИ-ШИ, ЧА-ЩА, ЧУ-Щ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ить умение обозначать твердые и мягкие согласные звуки на пись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крепить умение находить орфограммы ЖИ-ШИ, ЧА-ЩА, ЧУ-ЩУ в слов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уализировать знания о шипящих согласных зву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орфографическую зоркос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речь учащихся, мышление, память, внимание, вообра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мения участвовать в учебной беседе, следовать инструкциям, отвечать на вопросы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 воспитывать сознательную дисциплину на уроке, уважительное отношение друг к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хранять мотивацию к учебе, ориентироваться на понимание причин успеха в учебе, проявлять интерес к новому учебному материа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, рабочая тетрадь, тетрадь для проверочных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уктура урока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момент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верочная работа  (20 минут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улирование темы урока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Работа по теме урока (10 минут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Закрепление изученного (7 минут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тог урока. Рефлексия (2 минуты)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омашнее задание (1 мину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34"/>
        <w:gridCol w:w="2728"/>
        <w:gridCol w:w="201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анали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момент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 на уро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очная раб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ут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 для проверочных раб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: «Твердые и мягкие согласные звуки. Их обозначение на письме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выполнение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 и цели урок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те зага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 живет у нас на крыш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 чулане живут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них усы не для крас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показывают врем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зываются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ом виля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ста, а не л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орфограммы встречаются в словах – отгадк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а урока: Шипящие согласные. Правописание буквосочетаний ЖИ-ШИ, ЧА-ЩА, ЧУ-ЩУ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щу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-ШИ, ЧА-ЩА, ЧУ-Щ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теме урок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шипящие согласные зв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несем эти звуки и послушаем себ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чем можно сравнить эти зву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с вами знаем, что все шипящие звуки являются непарными по твердости-мягкости. Какие из них всегда тверды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всегда мягк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чем особенность сочетания букв шипящих согласных звуков с гласными букв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вердите свои предположения словами профессора Самоварова в учебнике на странице 7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правило вы знаете о правописании ЖИ-Ш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А-Щ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У-Щ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ите примеры слов на каждое правило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 ш ч 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ж ш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 щ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сообщение професс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материал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упражнение 57 в рабочей тетради на странице 3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получившиеся слова и подчеркните буквосочетания ЖИ-ШИ, ЧА-ЩА, ЧУ-Щ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задание в тетради Под диктовку запишите слова с изученными орфограмма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жин, ножи, жизнь, груши, хороший, шипы, печать, чайка, печа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черкните в словах орфограммы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выполнение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слова с орфограммами под диктовк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. Рефлексия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Какие орфограммы, известные вам с 1 класса, мы сегодня повторили?</w:t>
            </w:r>
          </w:p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Что нового о них узнали?</w:t>
            </w:r>
          </w:p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Расскажите правило написания буквосочетаний ЖИ-ШИ, ЧА-ЩА, ЧУ-ЩУ.</w:t>
            </w:r>
          </w:p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Что интересного и полезного для вас было на уроке?</w:t>
            </w:r>
          </w:p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Что на уроке вызвало у вас затруднение?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анализируют свою работу на уроке и ее оценив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бочей тетради: с.33 упр.58, 5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домашнее задание в днев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JHNF L+ School Book C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7:47:00Z</dcterms:created>
  <dc:creator>www.PHILka.RU</dc:creator>
  <dc:description/>
  <cp:keywords/>
  <dc:language>en-US</dc:language>
  <cp:lastModifiedBy>www.PHILka.RU</cp:lastModifiedBy>
  <dcterms:modified xsi:type="dcterms:W3CDTF">2014-10-15T18:41:00Z</dcterms:modified>
  <cp:revision>6</cp:revision>
  <dc:subject/>
  <dc:title>План-конспект урока по теме: Твердые и мягкие согласные звуки, их обозначение на письме</dc:title>
</cp:coreProperties>
</file>