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-конспект урока по теме: Шипящие согласные звуки. Буквосочетания ЖИ-Ш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: 2 «б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п урока: </w:t>
      </w:r>
      <w:r>
        <w:rPr>
          <w:sz w:val="28"/>
          <w:szCs w:val="28"/>
        </w:rPr>
        <w:t>закреп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создать условия для закрепления знаний обучающихся о правописании буквосочетаний ЖИ-Ш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крепить умение писать в словах с буквосочетаниями ЖИ-ШИ букву И после шипяще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закрепить умение находить орфограмму ЖИ-ШИ в слова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вершенствовать умение изменять слова и формы слова с буквосочетаниями ЖИ-Ш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вающие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вивать орфографическую зоркость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вивать речь учащихся, мышление, память, внимание, вообра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формировать умения участвовать в учебной беседе, следовать инструкциям, отвечать на вопросы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ные: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- воспитывать сознательную дисциплину на уроке, уважительное отношение друг к друг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сохранять мотивацию к учебе, ориентироваться на понимание причин успеха в учебе, проявлять интерес к новому учебному материал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учебник, рабочая тетрадь, тетрадь для проверочных рабо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sz w:val="28"/>
          <w:szCs w:val="28"/>
        </w:rPr>
        <w:t>Структура урока.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Организационный момент (1 минута)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Актуализация знаний (1 минута)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Словарно-орфографическая работа (7 минут)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Формулирование темы урока 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Работа по теме урока (23 минуты)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репление изученного (5 минут)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Итог урока. Рефлексия (2 минуты)</w:t>
      </w:r>
    </w:p>
    <w:p>
      <w:pPr>
        <w:pStyle w:val="Normal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Домашнее задание (1 минут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>
          <w:rFonts w:eastAsia="Times New Roman"/>
        </w:rPr>
        <w:t xml:space="preserve"> </w:t>
      </w:r>
      <w:r>
        <w:rPr>
          <w:b/>
          <w:sz w:val="28"/>
          <w:szCs w:val="28"/>
        </w:rPr>
        <w:t>Ход урока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4334"/>
        <w:gridCol w:w="2728"/>
        <w:gridCol w:w="201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 урока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ителя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ащихся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анализ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момент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тствие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Запишите дату  (17 октября) и «классная работа»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трой на урок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5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уализация зна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бята, кто нам напомнит, о чем мы узнали на прошлом урок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ие орфограммы повторили на прошлом урок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ие правила написания запомнили?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ЖИ-ШИ, ЧА-ЩА, ЧУ-Щ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ЖИ-ШИ пиши с буквой И. ЧА-ЩА пиши с буквой А. ЧУ-ЩУ пиши с буквой У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рно-орфографическая рабо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сейчас, проверьте диктант Незнайки и исправьте, если нужно, ошибки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 Машы жыл рыжий кот васька. У него пушыстый хвост, беленький жыво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акие ошибки вы обнаружили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посоветуете Незнайк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тетради запишите слова ЖИВОТ и ШИШ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пишите транскрипцию слов живот и шишк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 Сравните звуковую и буквенную запись слова. Что интересного заметили?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равляют ошибки в текст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помнить правила: ЖИ-ШИ пиши с буквой И, клички животных – с заглавной букв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вуки [ж] и [ш] твердые, после него слышится гласный [ы], но после букв ж и ш нужно писать и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бщение темы и цели урока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д правописаниями каких буквосочетаний мы будем работать?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ЖИ, ШИ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по теме урока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олним упражнение 103 на странице 73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тайте стихотвор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йдите в стихотворении буквосочетания ЖИ, Ш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каких словах встретились эти буквосочетания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олним упражнение 104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ан нужно будет распределить слова на два столбика. В первый столбик запишите слова, которые обозначают предметы, а во второй – действия предмет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черкните изучаемую орфограмму в слов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ряем. Какие слова записали в первый столбик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ие слова записали во второй столбик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ставьте предложение с данными слов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олним упражнение 105 устн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смотрите внимательно на первое слово в каждой паре. Сколько предметов называет первое слово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смотрите на образец, сколько предметов называет второе слово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ратите внимание, что в слове чижи на конце слова после шипящего пишется буква 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Измените слово так, чтобы оно называло несколько предмет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ботаем по цепоч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ая орфограмма встретилась во всех словах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олним упражнение 106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тайте две группы сл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ая буква пропущена в словах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ставьте словосочетания из слов первой и второй групп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ец: Душистые ландыш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пишите 2-3 словосочетания, подчеркните буквы, обозначающие шипящие согласные зву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ушистый, кружится, ложит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стоятельное выполнение упражн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мыши, малыши, лыжи, шиповник, ошибки, шишки, животное, ножи, рыжик, жираф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лежит, жить, шипеть, пиш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д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сколь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ентированное выполнение зад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ЖИ-Ш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яют словосочет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ют упражнение самостоятельно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пройденного материала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олним упражнения в рабочей тетрад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йдите упражнение 59 на странице 34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нужно сделать в этом упражнени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пределите слова по трем группа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объединяет слова трех групп?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стоятельное выполнени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жн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Что?) шило, снежинка, шиш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акой?) душистый, пушистый, сшит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Что делать?) сторожить дружить, шить, суши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них есть сочетания ЖИ-ШИ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 урока. Рефлексия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Times New Roman" w:cs="SchoolBookC;Times New Roman"/>
                <w:sz w:val="28"/>
                <w:szCs w:val="28"/>
              </w:rPr>
            </w:pPr>
            <w:r>
              <w:rPr>
                <w:rFonts w:eastAsia="SchoolBookC;Times New Roman" w:cs="SchoolBookC;Times New Roman"/>
                <w:sz w:val="28"/>
                <w:szCs w:val="28"/>
              </w:rPr>
              <w:t>- Какую орфограмму изучали на уроке?</w:t>
            </w:r>
          </w:p>
          <w:p>
            <w:pPr>
              <w:pStyle w:val="Normal"/>
              <w:rPr>
                <w:rFonts w:eastAsia="SchoolBookC;Times New Roman" w:cs="SchoolBookC;Times New Roman"/>
                <w:sz w:val="28"/>
                <w:szCs w:val="28"/>
              </w:rPr>
            </w:pPr>
            <w:r>
              <w:rPr>
                <w:rFonts w:eastAsia="SchoolBookC;Times New Roman" w:cs="SchoolBookC;Times New Roman"/>
                <w:sz w:val="28"/>
                <w:szCs w:val="28"/>
              </w:rPr>
              <w:t>- Расскажите правило написания буквосочетаний ЖИ-ШИ</w:t>
            </w:r>
          </w:p>
          <w:p>
            <w:pPr>
              <w:pStyle w:val="Normal"/>
              <w:rPr>
                <w:rFonts w:eastAsia="SchoolBookC;Times New Roman" w:cs="SchoolBookC;Times New Roman"/>
                <w:sz w:val="28"/>
                <w:szCs w:val="28"/>
              </w:rPr>
            </w:pPr>
            <w:r>
              <w:rPr>
                <w:rFonts w:eastAsia="SchoolBookC;Times New Roman" w:cs="SchoolBookC;Times New Roman"/>
                <w:sz w:val="28"/>
                <w:szCs w:val="28"/>
              </w:rPr>
              <w:t>- Что интересного и полезного для вас было на уроке?</w:t>
            </w:r>
          </w:p>
          <w:p>
            <w:pPr>
              <w:pStyle w:val="Normal"/>
              <w:rPr>
                <w:rFonts w:eastAsia="SchoolBookC;Times New Roman" w:cs="SchoolBookC;Times New Roman"/>
                <w:sz w:val="28"/>
                <w:szCs w:val="28"/>
              </w:rPr>
            </w:pPr>
            <w:r>
              <w:rPr>
                <w:rFonts w:eastAsia="SchoolBookC;Times New Roman" w:cs="SchoolBookC;Times New Roman"/>
                <w:sz w:val="28"/>
                <w:szCs w:val="28"/>
              </w:rPr>
              <w:t>- Что на уроке вызвало у вас затруднение?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анализируют свою работу на уроке и ее оцениваю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ее задание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рабочей тетради: с.34-35 упр.60, 61, 62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ывают домашнее задание в дневни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EJHNF L+ School Book C">
    <w:altName w:val="Times New Roman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EJHNF L+ School Book C;Times New Roman" w:hAnsi="EJHNF L+ School Book C;Times New Roman" w:eastAsia="Times New Roman" w:cs="EJHNF L+ School Book C;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18:01:00Z</dcterms:created>
  <dc:creator>www.PHILka.RU</dc:creator>
  <dc:description/>
  <cp:keywords/>
  <dc:language>en-US</dc:language>
  <cp:lastModifiedBy>www.PHILka.RU</cp:lastModifiedBy>
  <dcterms:modified xsi:type="dcterms:W3CDTF">2014-10-16T19:22:00Z</dcterms:modified>
  <cp:revision>8</cp:revision>
  <dc:subject/>
  <dc:title>План-конспект урока по теме: Твердые и мягкие согласные звуки, их обозначение на письме</dc:title>
</cp:coreProperties>
</file>