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Шипящие согласные звуки. Буквосочетания ЧК, ЧН, Щ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актуализации знаний обучающихся о правописании буквосочетаний ЧК, ЧН, Щ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орфографически верно записывать буквосочетания ЧК, ЧН, Щ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находить орфограммы ЧК, ЧН, ЩН в слова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, тетрадь для провероч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по теме урока (2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 изученного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ите дату  (20 ок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м напомнит, о чем мы узн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повтори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авила написания запомнили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-ШИ, ЧА-ЩА, ЧУ-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-ШИ пиши с буквой И. ЧА-ЩА пиши с буквой А. ЧУ-ЩУ пиши с буквой 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ске зашифровано слово. Определите это слово. Первая буква слова выделена другим цветом. Какое слово у вас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товарищ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слово товарищ в орфографическом словар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те слово так, как оно пиш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о. Поставьте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орфограмма есть в эт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слово еще раз. Какую особенность написания вы еще замети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и запишите предложение, используя новое словарное слово товарищ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и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варищ – человек, близкий кому-либо по общей деятельности, условиям жизни, общим взглядам, а также дружески относящийся к кому-либ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о словар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оверяемая безударная гласная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и записывают предлож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 Какая буква пропущена в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…ка, поч..ка, ноч..ной, хищ..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 правильный ответ нам помогут профессор самоваров и Ваня. В учебнике на странице 78 прочитайте их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и цель уро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кву вставлять не надо </w:t>
            </w:r>
            <w:r>
              <w:rPr>
                <w:i/>
                <w:sz w:val="28"/>
                <w:szCs w:val="28"/>
              </w:rPr>
              <w:t>или 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общение в учеб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сочетаниях ЧК, ЧН, ЩН ь не пишется, так как [ч'] и [щ'] непарные по твердости-мягкости. Они всегда мягкие. Поэтому их мягкость обозначать не на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квосочетания ЧК, ЧН, ЩН, их правописа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114 на странице 7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 Подберите к данным словам слова-родственники с сочетаниями ЧК или ЧН, запишите их. Подчеркните изучаемую орфо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упражнение 1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 Что нужно сделать в этом зад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шите текст упражнения, подчеркните буквосочетания ЧН, Щ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словах встретились буквосочетания ЧН, Щ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выполнен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щная, мощная, точ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я в рабочей тетра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йдите упражнение 68 на странице 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едините стрелкой слова, чтобы получились словосочетания. Подчеркните буквосочетания ЧК, ЧН, Щ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упражнение 6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упражнение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смысл этого предло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лые руки – помощники на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упражнение 70 самостоятельно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Написание каких буквосочетаний повторяли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акое правило запомнили и научились применять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интересного и полезного для вас было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бочей тетради: с.36 упр.6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4:48:00Z</dcterms:created>
  <dc:creator>www.PHILka.RU</dc:creator>
  <dc:description/>
  <cp:keywords/>
  <dc:language>en-US</dc:language>
  <cp:lastModifiedBy>www.PHILka.RU</cp:lastModifiedBy>
  <dcterms:modified xsi:type="dcterms:W3CDTF">2014-10-19T15:14:00Z</dcterms:modified>
  <cp:revision>4</cp:revision>
  <dc:subject/>
  <dc:title>План-конспект урока по теме: Твердые и мягкие согласные звуки, их обозначение на письме</dc:title>
</cp:coreProperties>
</file>