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теме: Ю.Мориц «Трудолюбивая старушка». Пословицы и поговорки о доб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правильного понимания учащимися главной мысли стихотворения Ю.Мориц «Трудолюбивая старуш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обучающихся со стихотворением Ю.Мориц «Трудолюбивая стар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чтения</w:t>
      </w:r>
    </w:p>
    <w:p>
      <w:pPr>
        <w:pStyle w:val="Normal"/>
        <w:rPr/>
      </w:pPr>
      <w:r>
        <w:rPr>
          <w:sz w:val="28"/>
          <w:szCs w:val="28"/>
        </w:rPr>
        <w:t>- совершенствовать умение прогнозировать содержание текста по заглавию, иллю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находить ответы на вопросы в тек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выбирать наиболее точную формулировку главной мысли из ряда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давать характеристику геро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, память, вообра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у учащихся умение обобщ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оценивать поступки, ситуации с точки зрения общепринятых норм и це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нравственному воспитанию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чтению, к кни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пословицы на каждую пару, ситуации к пословицам, написанные К.Д.Ушинским и Л.Н.Толстым, портрет Ю.Мориц, книги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3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бщение темы урока (2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к восприятию (10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овка на восприяти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ервичное восприятие (3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 первичного восприятия (2 мину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нализ произведения (5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общение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шнее задание (3 мину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ог урока(3 минута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флексия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2880"/>
        <w:gridCol w:w="2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инаем урок. Проверьте, пожалуйста, как вы приготовились к уро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оверяют свою готовность к у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 вы узнали на прошлом уроке о художниках-иллюстратор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нибудь из вас попробовал проиллюстрировать свое любимое литературное произведение? Посмотрим, что у вас получи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но ли было вам иллюстрировать произвед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мы с вами еще раз убедились, что работа художника-иллюстратора очень сложна, трудоемкая, ответственная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уют свои знания, отвечают на вопрос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задач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познакомимся с новым автором и с новым произведе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осприят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на странице 20-21. Скажите с произведением, какого жанра мы с вами познакомим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определили, что это стихотвор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автор этого стихотво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б авторе этого произведен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Юнна Петровна Мориц родилась в 1937 году. Стихи она стала сочинять уже в 4 года. В это время была война. Ей было очень страшно, но чтобы хоть немного отвлечься от этого, она и стала сочинять стихи. Юнна Петровна Мориц написала большое количество стихотворений для детей. Во многих ее стихотворениях для детей главенствует радость, и радость эта разнообраз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ам принесла эти стихотворения, вы сможете познакомиться с ними на переме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им из детских стихотворений мы сегодня с вами и познаком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мы с вами говорили, что с помощью иллюстрации мы можем предположить, о чем будет говориться в произвед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йчас я вам предлагаю рассмотреть иллюстрацию к произведению, с которым мы сегодня познакомимся на уро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ядя только на иллюстрации, предположите о чем будет это произвед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нам поможет уточнить наши предполо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гла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еперь мы можем сказать о содержании этого произве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большой размер, расположение на страни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нна Мор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пред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вос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давайте прочитаем стихотворение и проверим, совпали ли наш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отовятся к чт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вос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контролирует деятельность детей, прислушиваясь к чтению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отворение про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ервичного вос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пали ли наши предположения с содержанием стихотво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ы можем сказать о героях этого стихотворени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они? Каки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ка, мышка, мальчишка они ленивые, ничего не хотят делать, а старушка – она трудолюбивая, все за них делае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ребята, прочитаем стихотворение в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ем внимательно и следим по 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и выражения вам непонят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это стихотворение: веселое или серьезное, поучительн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ваны в стихотворении кошка, мышка, мальчишка? Почему? Найдите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м противопоставлен в стихотвор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строчках стихотворения выражена главная мысль? Докажи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всл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ая мысль стихотворения выражена в последних строчк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можно ли главную мысль стихотворения назвать мудростью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еще высказывания можно назвать народной мудрость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то их создал? И к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можно ли к пословице придумать или подобрать ситуацию из жиз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антин Дмитриевич Ушинский и Лев Николаевич Толстой когда-то давным-давно попробовали это сделать. А как это у них получилось мы сейчас прочитаем в карточках, которые у вас лежат на пар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1. Худо тому, кто добра не делает ник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шенька! Одолжи мне на минутку карандаш». А Гриша в ответ: «Носи свой, мой мне самому нуже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ша! Помоги мне уложить книги в сумку». А Гриша в ответ: «Книги твои, сама и укладывай»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Д.Ушинск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2. Вместе тесно, а врозь ску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брат сест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тронь моего вол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сестра бра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ы не тронь моих ку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елились по разным углам, и скоро им обоим стало скучно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Д.Уши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3. Глупой птице свой дом не м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любила играть на улице, а как придет в дом – скуч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спрашив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го скучае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ску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сказ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упой птице свой дом не мил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.Н.Толст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4. Как глянешь, так и вид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лежал на земле и смотрел на дерево сбоку. Он сказ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ево крив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ругой мальчик сказ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, оно прямое, да ты криво смотришь. Как глянешь, так и видишь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.Н.Толс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гли ли писатели раскрыть смысл пословиц через придуманные ис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вы, работая в парах, попытайтесь придумать свои истории на заданные пословицы и погово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ыданную вам пословицу и скажите, понятен ли вам ее смыс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что же у вас получилос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овицы, поговорки, крылатые вы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од, из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ставляют рассказ к пословице в парах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роизведение мы с вами чит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его главная мыс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знали об автор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делитесь, пожалуйста, своими впечатлениями об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понравилось больше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звало затруднени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впечатлениями об уроке, оценивают свою работу на урок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е успел в классе рассказать ситуации к пословицам и поговоркам, расскажите их дома родителям, а родителя пусть вас оценят и скажут, удалось ли вам раскрыть смыс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6:11:00Z</dcterms:created>
  <dc:creator>www.PHILka.RU</dc:creator>
  <dc:description/>
  <cp:keywords/>
  <dc:language>en-US</dc:language>
  <cp:lastModifiedBy>1</cp:lastModifiedBy>
  <dcterms:modified xsi:type="dcterms:W3CDTF">2014-09-21T20:28:00Z</dcterms:modified>
  <cp:revision>6</cp:revision>
  <dc:subject/>
  <dc:title>План-конспект урока по теме: Ю</dc:title>
</cp:coreProperties>
</file>