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лан-конспект урока по теме: Обобщение знаний по теме «Мир общ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2 «б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закрепление пройденн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ить уровень усвоения пройденного материала по теме «Мир общ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/>
      </w:pPr>
      <w:r>
        <w:rPr>
          <w:sz w:val="28"/>
          <w:szCs w:val="28"/>
        </w:rPr>
        <w:t>- закрепить знания обучающихся о речи, слове, предложении, видах предложений по цели высказывания, по интонации, тексте, типах текста, частях текста, я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зать значимость языка для об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умение составлять текст из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умения составлять предложение из с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орфографическую зорко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речь учащихся, мышление, память, внимание, вооб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я участвовать в учебной беседе, следовать инструкциям, отвечать на вопрос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ывать сознательную дисциплину на уроке, уважительное отношение друг к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хранять мотивацию к учебе, ориентироваться на понимание причин успеха в учебе, проявлять интерес к новому учебному материа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учебник, листы с напечатанными заданиям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уктура урок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й момент (1 минута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ктуализация знаний (3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улирование темы урока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Закрепление пройденного материала (33 минуты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тог урока. Рефлексия (2 минуты)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машнее задание (1 мину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34"/>
        <w:gridCol w:w="2728"/>
        <w:gridCol w:w="201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момент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ываем тетрадь. Записываем сегодняшнюю дату (23 сентября), «классная работа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 на уро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вспомните название раздела, который мы с вами изуч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понятия связаны с этой темой?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ир общ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чь, слово, предложение, виды предложений по цели высказывания, по интонации, текст, типы текста, части текста, язы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темы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проверим, как вы можете самостоятельно пользоваться данными понятиям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 учителя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бята, найдите у себя на парте лист с тестовыми заданиями. Эти задания вам нужно будет выполнить в парах. После того как все задания будут выполнены, мы проверим все вместе проверим, насколько хорошо вы усвоили изученный матери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шите листочек в правом верхнем углу. Сколько фамилий напиш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забываем, что работая в паре, мы обсуждаем так, чтобы не мешать другим ребятам выполнять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проверяе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Осуществляется проверка и анализ каждого задания с обоснованием и комментирование учителя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откройте учебник на странице 34 и найдите задание под номером 2. Прочитайте, что нам нужно сделать в этом зада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, из каких слов нужно составить первое пред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предложение можно составить из данных сл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не согласе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в тетрадь составленное пред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это предложение по цели высказыва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ое это предложение по интонац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можно ли сделать это предложение вопросительн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предложение получи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можно ли сделать это предложение побудительн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можно ли это предложение сделать по интонации восклицательн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предложение получи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чувства оно выраж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, из каких слов нужно составить второе пред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предложение можно составить из данных сл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не согласе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в тетрадь составленное пред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это предложение по цели высказыва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ое это предложение по интонац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следующее задание. Что нам нужно сделать в этом зада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еще раз скажем, что такое текс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ем, какие предложения нам дан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том весь куст покрылся душистыми цветами. Мама посадила его около дома. Старшая сестра принесла из ботанического сада красивый розовый кус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 правильно нужно расставить предложения, чтобы получился текс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рочитаем текст, который у нас получил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е тему данного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ова главная мысль текс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с вами определили тему текста и главную мысль. А сейчас давайте озаглавим этот тек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ерь нам нужно определить тип текста. К какому типу текста отнесем этот текс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получившийся текст к себе в тетрадь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 из данных слов два предложения. Запиши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й, умеет, брат, говорить, старший, английском, языке, 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й старший брат умеет говорить на английском язы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ествовате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восклицате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й старший брат умеет говорить на английском язы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, так как побудительное предложение по цели высказывания побуждает к действ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й старший брат умеет говорить на английском язык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дость, восхищ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, брату, английского, новый, подарю, словарь, язы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подарю брату новый словарь английского язы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ествовате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восклицате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тавь предложения в нужном порядке так, чтобы получился тек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ст – группа предложений, связанных по смыс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сестра принесла из ботанического сада красивый розовый куст. Мама посадила его около дома. Летом весь куст покрылся душистыми цве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адка розового ку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стра принесла розовый куст из ботанического сада, а мама его посадила и он расцв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зовый ку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ст-повеств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записывают текст в тетрадь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. Рефлексия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Полезен ли был для вас урок?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Что на уроке вызвало у вас затрудн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А что больше всего понравилось? Почему?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выводы для себя сделали?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анализируют свою работу на уроке и ее оценив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9:13:00Z</dcterms:created>
  <dc:creator>www.PHILka.RU</dc:creator>
  <dc:description/>
  <cp:keywords/>
  <dc:language>en-US</dc:language>
  <cp:lastModifiedBy>www.PHILka.RU</cp:lastModifiedBy>
  <dcterms:modified xsi:type="dcterms:W3CDTF">2014-09-21T20:55:00Z</dcterms:modified>
  <cp:revision>15</cp:revision>
  <dc:subject/>
  <dc:title>План-конспект урока по теме: Обобщение знаний по теме «Мир общения»</dc:title>
</cp:coreProperties>
</file>