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теме: Осень в художественных произведениях А.С.Пушкина и С.Т.Ак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правильного понимания учащимися настроения героя в произведен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С.Пушкина «Осень» и С.Т.Аксакова «Ос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обучающихся со стихотворением А.С.Пушкина «Осень» и с отрывком из рассказа С.Т.Аксакова «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ь настроение произ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понимать роль изобразительно-выразительных средств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находить ответы на вопросы в тек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выражать свои чувства по отношению к прочитанному, видеть настроение лирического произ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, память, вообра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у учащихся умение обобщ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нравственному воспитанию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чтению, к книге, к русской поэ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творческая тетрадь, презентация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5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Сообщение темы урока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к восприятию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овка на восприятие (5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ервичное восприятие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 первичного восприятия (2 мину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нализ произведения (11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бщение (7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ог урока(2 минута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флексия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2880"/>
        <w:gridCol w:w="2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инаем урок. Проверьте, пожалуйста, как вы приготовились к уро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оверяют свою готовность к у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годня наш урок мы начнем с отгадывания кроссворда. Если все отгадаете правильно, то в выделенных клеточках по вертикали получится слово, которое поможет нам назвать тему уро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гадывание кроссворда в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у нас получилось по вертик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временем года связано такое явление, как листопа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можете рассказать про это явление приро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признаки осени вы еще знаете? Что меняется в природе осень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знаете ли вы, какие-нибудь приметы осе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мы с ними и познаком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творческую тетрадь на странице 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, какие же есть приме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 кафтан с плеча срывает, тулуп наде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эту примету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м в сентябре к долгой осе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ктябре до обеда осень, а после обеда зи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елика у ноября кузница, а на все реки оковы ку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эту примет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уют свои знания,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отгадывают кроссво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о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примет осени ученикам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задач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начнем изучать литературные произведения об осени, будем учиться видеть вместе с автором красоту природы, замечать удивительное в природе. А раздел, который мы начинает сегодня изучать, называется «Краски осен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 и определяют задачиурок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осприят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 давайте посмотрим, что же нам сообщает профессор Самоваров об этом удивительном времени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учебник на странице 24. Прочитайте рассказ професс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ак вы думаете, чему еще мы будем учиться на уроках литературного чтен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так, ребята, давайте посмотрим, с каким же первым произведением мы познакомимся. Посмотрите внимательно на страницу 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ие какого жанра перед н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определили, что это стихотвор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 автора стихотвор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ье стихотворение перед н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б Александре Сергеевиче Пушки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.С.Пушкин написал очень много стихотвор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стихотворение, с которым сегодня познакомимся мы с в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как Пушкин относится к осен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из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вать свои впечатления, настроение после прочтения произ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эз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большой размер, расположение на страни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э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.С.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сень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вос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лушаем стихотворение поэта и попытаемся проникнуться его осенним настро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отовятся слушанию стихотвор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вос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 стихотворение наизусть учител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и представляют картины ос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ервичного вос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артины природы вам представились наиболее яр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вы уло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казалось вам необычным в этом стихотворени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чувствами, эмоциям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рочитаем стихотворение еще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картину предста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герой относится к осени? Какие слова помогают понять его пережив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тились ли в стихотворении слова, значение которых вам непонятно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</w:rPr>
              <w:t>- Как вы понимаете значение слова «багрец»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рославянском языке так назывался темно-красный цвет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выражение «прощальная краса»? «пышное природы увяданье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, поэт в первой строке стихотворения использовал слова с противоположным значением. Почему Пушкин одновременно называет осень «унылой» и  «чарующей» порой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няется ли настроение героя в конце восьмистишия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чтение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сная опушка, деревья в разноцветном уборе, небо покрыто мглой, холодный ветер налетает порывами и шумит в кронах деревьев, свозь осенние тучи пробивается одинокий солнечный л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рою нравится эта осенняя пора. Об этом говорят такие слова, как: «Очей очарованье!!, «Приятна мне…», «Люблю я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му нравится осень, но ему грустно, что происходят такие изменения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роение героя становится более тревожным, печаль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ребята, мы познакомимся еще с одним произведение. Автором этого произведения является Сергей Тимофеевич Аксаков – русский писа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произведение Сергея Аксак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я вам его прочитаю, а вы внимательно слушайте и попробуйте представить те картины осени, о которых нам говорит автор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 отрывка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ие картины природы вам представились наиболее яр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вы уло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увства возникли у вас при слушании этого отрыв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мы с вами познакомились с двумя красочными описаниями осенней природы. Какое настроение создают они у ва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пора осени изображается в произведениях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с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и представляют картины осени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А.С.Пушкина – ранняя осень, а у Аксакова – поздняя осень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вам нужно будет подготовить выразительное чтение наизусть любого произведения, с которыми мы сегодня познакомились на уроке. Попытайтесь передать настроение, чувства, эмоции, которые у вас возникаю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 какими произведениями мы сегодня познакомили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автор этих произвед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его главная мыс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знали об автор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делитесь, пожалуйста, своими впечатлениями об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понравилось больше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звало затруднени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впечатлениями об уроке, оценивают свою работу на урок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8:52:00Z</dcterms:created>
  <dc:creator>www.PHILka.RU</dc:creator>
  <dc:description/>
  <cp:keywords/>
  <dc:language>en-US</dc:language>
  <cp:lastModifiedBy>www.PHILka.RU</cp:lastModifiedBy>
  <dcterms:modified xsi:type="dcterms:W3CDTF">2014-09-22T21:19:00Z</dcterms:modified>
  <cp:revision>13</cp:revision>
  <dc:subject/>
  <dc:title/>
</cp:coreProperties>
</file>