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на тему: месяц и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связи естественных единиц измерения времени «месяц» и «год» с наблюдением людей за движением Луны вокруг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авать научное объяснение изменению внешнего вида Луны в течение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устанавливать связь между названиями естественного спутника Земли и единицей измерения времени «мес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единице измерения времени «год» как последовательности 12 меся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аргументировано отвечать, до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Окружающий мир 2 класс» А.А.Плешаков, М.Ю.Новицкой, тетрадь с печатной основой, глобус, видео-фраг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Эмоциональный настрой на урок. (1 минута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3 минуты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ение новых знаний. (27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.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 (2 минута)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66"/>
        <w:gridCol w:w="354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5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момент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начинаем урок. Проверьте, пожалуйста, как вы приготовились к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проверяют свою готовность к уроку и дают понять это учите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скажите мне, пожалуйста, какой теме был посвящен прошлый уро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недел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в неделе ночей и сколько дней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происходит смена дня и ноч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давайте вспомним какие единицы измерения времени нам известны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утки.Нед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еля – семь су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ной шар все время вращается вокруг своей оси, подставляя солнечным лучам то одну сторону, то другу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измеряют не только сутками и неделями, но и месяцами. Сегодня мы с вами узнаем интересные сведения о месяце и год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воение новых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месяц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Эта единица измерения времени появилась в результате наблюдений за Луной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спомните, что такое Лу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теперь вопрос для наблюдательных! Всегда ли Луна на небе выглядит одинаков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ще в древности люди заметили, что Луна не всегда выглядит одинаково. Временами ее вовсе не видно на неб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то-нибудь знает, как называются разные формы лун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мотим видео-фрагмент, из которого мы узнаем, какие фазы Луны бываю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ейчас, давайте рассмотрим схему на страницах 24-25. Что происходит с Луной в новолун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происходит с Луной в первую неделю месяц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это можно определит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происходит с Луной во вторую неделю месяц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полнолуни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происходит с Луной в третью неделю месяц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это можно определит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происходит с Луной в четвертую неделю месяц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, Луну снова не видно на небе. Так ее жизнь от «молодости» до «старости» повторяется вновь и внов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ы думаете, чем объясняется изменение облика Луны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зменение облика Луны объясняется  ее движением вокруг Земли. Поскольку Луна сама не светится, мы с Земли видим только ту ее часть, которая освещена Солнцем. У многих народов второе название Луны – месяц. Поэтому время от одного новолуния до другого и было названо месяце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ы думаете за какой промежуток времени, Луна совершает полный оборот вокруг Зем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совершает полный оборот вокруг Земли примерно за 27 суток и 7 часо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смотрим, как же она это делает в следующем видео-фрагмен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– холодное небесное тело, спутник Земл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азы Лун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ее не видно на небе, как будто рождается новая Лу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раст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ожки Луны повернуты влево, если мысленно приставить палочку, получится буква 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выросла до полук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видна полность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начинает старе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ожки Луны повернуты вправо, похоже на букву 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уна постепенно исчеза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и анализирую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культминутк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ирует выполнение всеми обучающимися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урный показывает упражн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стают и следуют указаниям дежурного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ажите, а по возрастанию, какая единица времени следует за месяцем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год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месяцев в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назовем все месяцы, начиная с первог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первый месяц в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зываем, январь…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мотрим видео-фрагмент, и уточним наши знания о годе новой информацие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иначе можно дать определение понятию год?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 – это время, за которое Земля совершает полный оборот вокруг Солнц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суток в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называется год, в котором 366 суто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давайте посмотрим на годовой круг. Что вы можете о нем сказат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можете ли вы определить количество дней в месяце, не видя этого круга и даже у вас нет в руках календар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уществует старинный способ, пользуясь которым вы без проблем сможете определить количество дней в месяце. Сейчас мы с ним познакомимся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(видео-фрагмен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тренируемся. Сколько дней в октябре? В ма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– это время, за которое Земля совершает полный оборот вокруг Солнц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лективная рабо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6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сокос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и систематизация знаний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А сейчас откройте рабочую тетрадь на </w:t>
            </w:r>
            <w:r>
              <w:rPr>
                <w:sz w:val="27"/>
                <w:szCs w:val="27"/>
                <w:u w:val="single"/>
              </w:rPr>
              <w:t>странице 15</w:t>
            </w:r>
            <w:r>
              <w:rPr>
                <w:sz w:val="27"/>
                <w:szCs w:val="27"/>
              </w:rPr>
              <w:t xml:space="preserve"> и выполните задание под номером 4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м нужно сделать в этом задани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- это время, за которое Земля совершает полный оборот вокруг Солнц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те задание под номером  5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м нужно сделать в этом задани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о пронумеруйте месяцы в правильной последовательности, а потом мы все вместе провери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ря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ое выполнение зад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, рефлексия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ая единица измерения времени появилась в результате наблюдения за Луной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год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год называется високосным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 уроке вам понравилось больше всег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звало затруднени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е задание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ма, прочитайте параграф учебника на страницах 24-27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выполните задания в рабочей тетради №1,2,3 на страницах 18-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записывают домашнее задание в дневни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5:56:00Z</dcterms:created>
  <dc:creator>www.PHILka.RU</dc:creator>
  <dc:description/>
  <cp:keywords/>
  <dc:language>en-US</dc:language>
  <cp:lastModifiedBy>1</cp:lastModifiedBy>
  <cp:lastPrinted>2014-11-06T23:44:00Z</cp:lastPrinted>
  <dcterms:modified xsi:type="dcterms:W3CDTF">2014-11-06T17:45:00Z</dcterms:modified>
  <cp:revision>4</cp:revision>
  <dc:subject/>
  <dc:title>План-конспект урока на тему: месяц и год</dc:title>
</cp:coreProperties>
</file>