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Осень в произведениях живописи В.Поленова, А.Куинд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обучающихся с живописными произведениями В.Поленова, А.Куинд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обучающихся с репродукциями картин В.Поленова, А.Куинд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обучающихся со сказкой Д.Н.Мамина-Сибиряка «Серая ше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анализировать картины природы, возникающие во время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равнивать произведения живописи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средствах выраз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находить ответы на вопросы в тек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 выражать свои чувства по отношению к прочитанн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понимать роль изобразительно-выразительных средств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память, вообра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 учащихся умение обобщ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нравственному воспитанию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чтению, к кни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творческая тетрадь, презентация, репродукции картин В ,Поленова и А.Куинджи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10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ктуализация знаний (2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урока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восприятию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овка на восприятие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ервичное восприятие (3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роверка первичного восприятия (3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нализ произведения (8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(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ог урока(2 минута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флексия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80"/>
        <w:gridCol w:w="2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урок. Проверьте, пожалуйста, как вы приготовились к уро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оверяют свою готовность к у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напомнит, какое домашнее задание у вас было на сегод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хочет прочитать наизусть литературное произведение об осе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еще не уверен, что он сегодня сможет выразительно прочитать наизусть стихотворение А.С.Пушкина «Осень» или Отрывок из рассказа С.Т.Аксакова «Осень», может это сделать завтра, либо на переме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 стихотворения А.С.Пушкина «Осень» или отрывка из рассказа С.Т.Аксакова «Осень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давайте мы с вами вспомним, что изуч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описывается в произведениях А.С.Пушкина и С.Т.Аксак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вы уловили в каждом из этих произвед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каких средств авторы описывают осенний пейзаж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познакомились с литературными произведениями об ос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ости, восторженност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ознакомимся с произведениями художников, понаблюдаем, как они изображают осень, познакомимся с новыми литературными произведениями и новыми авто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имательно слушают учителя и определяют задач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осприя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ссмотрим репродукции картин художников Василия Дмитриевича Поленова и Архипа Ивановича Куинд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 вы рассматриваете картины, я вам немножечко расскажу про этих художни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ий Дмитриевич Поленов – мастер исторической и пейзажной живописи. С раннего детства мальчику прививалась глубокая любовь к природе. Вместе с семьей Василий Поленов часто ездили в Ольшанку Тамбовской губернии. Именно впечатления, воспоминая о природе этих мест нашли отражение в творчестве художн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Архип Иванович Куинджи – мастер пейзажной живописи. С самого детства Архип постоянно рисовал, даже когда уже работал, он тоже в любую свободную минутку времени рисовал и все, кто видел его рисунки, восхищались его работ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а сейчас минутку подумайте и попробуйте составить рассказ по одной из картин. Опишите то, что вид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ят ли отражение данные картины в литературных произведениях А.С.Пушкина и С.Т.Аксак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произведениях строки, которые подтвердят ваше предпол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репродукции картин и слушают сообщение учителя о художн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рассказ по картине, описывая то, что увидел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ребята мы с вами познакомимся с литературным произведением, в котором происходят события в это же время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товятся слушанию произве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вос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 произведения Д.Мамина-Сибиряка «Серая шей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и представляют картины ос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ервичного вос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ртины природы вам представились наиболее яр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вы уло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наете ли вы это произведение? Как оно называется? Кто ав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это отрывок из сказки Д.Н.Мамина-Сибиряка «Серая шей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чувствами, эмоциям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рочитаем этот отрывок еще раз. Слушайте внимательно и следите  по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сень описывается в этом литературном произвед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нам хотел сказать ав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считаете, как автор относится к осе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те свой ответ словами 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считаете, какая пора осени описывается в произвед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те свой ответ словами из текст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- Встретились ли при чтении этого отрывка слова, значение которых вам непонятно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ста – </w:t>
            </w:r>
            <w:r>
              <w:rPr>
                <w:sz w:val="28"/>
                <w:szCs w:val="28"/>
              </w:rPr>
              <w:t>мера длины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видели ли вы птичек, о которых говорится в тексте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мотрим, как же они выглядят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иллюстрацию к этому произведению. Что на ней изображе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ходит ли данная иллюстрация к этому произведению? Почему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читает, остальные следят по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говорится о ранней осени, а потом – о позд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иллюстр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с вами сказали, что художник передает свои мысли, чувства с помощью кисти и красок. А для того, чтобы передать свои чувства, авторы литературных произведений используют различные приемы: олицетворение, метафоры, эпитеты, сравн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лицетворение –</w:t>
            </w:r>
            <w:r>
              <w:rPr>
                <w:sz w:val="28"/>
                <w:szCs w:val="28"/>
              </w:rPr>
              <w:t xml:space="preserve"> представление в образе живого существа неживого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лод привел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тафора – </w:t>
            </w:r>
            <w:r>
              <w:rPr>
                <w:sz w:val="28"/>
                <w:szCs w:val="28"/>
              </w:rPr>
              <w:t>употребление слов в переносном значении на основе сходства, сравн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питет</w:t>
            </w:r>
            <w:r>
              <w:rPr>
                <w:sz w:val="28"/>
                <w:szCs w:val="28"/>
              </w:rPr>
              <w:t xml:space="preserve"> – образное, художественное 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ты придают картине возвышенность, торжественность, величав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пробуем найти в стихотворении А.С.Пушкина «Осень» эпитет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ение</w:t>
            </w:r>
            <w:r>
              <w:rPr>
                <w:sz w:val="28"/>
                <w:szCs w:val="28"/>
              </w:rPr>
              <w:t xml:space="preserve"> – сопоставление с другим явлением или понят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пробуем найти в тексте с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названные эпитеты и сравнения в творческой тетради на странице 16 внизу стра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ли это задание у себя в тетрадях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 и работают с текстами из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агрец», «золо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…с такой быстротой, точно кто бросил горсть горох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ворческой тетрад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вам нужно будет прочитать сказку Д.Н.Мамина-Сибиряка «Серая шейка» полностью и ответить на вопросы, используя слова из текста на странице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не скажет, где можно найти полностью все литературное произведен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иблиотек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и произведениями мы сегодня познакомились на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то автор литературного произве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сказка Д.Н.Мамина-Сибиряк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елитесь, пожалуйста, своими впечатлениями об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вало затруднен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своими впечатлениями об уроке, оценивают свою работу на урок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50:00Z</dcterms:created>
  <dc:creator>www.PHILka.RU</dc:creator>
  <dc:description/>
  <cp:keywords/>
  <dc:language>en-US</dc:language>
  <cp:lastModifiedBy>1</cp:lastModifiedBy>
  <cp:lastPrinted>2014-09-25T04:32:00Z</cp:lastPrinted>
  <dcterms:modified xsi:type="dcterms:W3CDTF">2014-09-24T22:33:00Z</dcterms:modified>
  <cp:revision>4</cp:revision>
  <dc:subject/>
  <dc:title>План-конспект урока по теме: Осень в художественных произведениях А</dc:title>
</cp:coreProperties>
</file>