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План-конспект урока по теме: Гласные и согласные звуки, обозначение их буквам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: 2 «б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п урока: </w:t>
      </w:r>
      <w:r>
        <w:rPr>
          <w:sz w:val="28"/>
          <w:szCs w:val="28"/>
        </w:rPr>
        <w:t>закреп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систематизировать знания обучающихся о звуках и буквах русского язы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креплять умение видеть различия между звуками и буквам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вающие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вивать орфографическую зоркость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вивать речь учащихся, мышление, память, внимание, вообра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формировать умения участвовать в учебной беседе, следовать инструкциям, отвечать на вопросы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ные: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- воспитывать сознательную дисциплину на уроке, уважительное отношение друг к друг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сохранять мотивацию к учебе, ориентироваться на понимание причин успеха в учебе, проявлять интерес к новому учебному материал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учебник, рабочая тетрад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sz w:val="28"/>
          <w:szCs w:val="28"/>
        </w:rPr>
        <w:t>Структура урока.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Организационный момент (1 минута)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 w:val="28"/>
          <w:szCs w:val="28"/>
        </w:rPr>
        <w:t>Словарно-орфографическая работа (3 минуты)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Актуализация знаний (3 минут)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Формулирование темы урока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 w:val="28"/>
          <w:szCs w:val="28"/>
        </w:rPr>
        <w:t>Работа по теме урока (15 минут)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репление изученного (15 минут)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Итог урока. Рефлексия (2 минуты)</w:t>
      </w:r>
    </w:p>
    <w:p>
      <w:pPr>
        <w:pStyle w:val="Normal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Домашнее задание (1 минут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334"/>
        <w:gridCol w:w="2728"/>
        <w:gridCol w:w="201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 урока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ителя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ащихся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анализ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момент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тств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пишите сегодняшнее число (25 сентября) и «классная работа»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трой на урок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5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ловарно-орфографическая работа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бята, сейчас вам нужно будет отгадать слово. Слушайте внимательн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слог, как в слове </w:t>
            </w:r>
            <w:r>
              <w:rPr>
                <w:i/>
                <w:sz w:val="28"/>
                <w:szCs w:val="28"/>
              </w:rPr>
              <w:t xml:space="preserve">окно </w:t>
            </w:r>
            <w:r>
              <w:rPr>
                <w:sz w:val="28"/>
                <w:szCs w:val="28"/>
              </w:rPr>
              <w:t>(ОК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ой слог, как в слове утята. (ТЯ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альше идет буква, обозначающая звонкий согласный, парный глухому звуку </w:t>
            </w:r>
            <w:r>
              <w:rPr>
                <w:rFonts w:eastAsia="Symbol" w:cs="Symbol" w:ascii="Symbol" w:hAnsi="Symbol"/>
                <w:sz w:val="28"/>
                <w:szCs w:val="28"/>
              </w:rPr>
              <w:t></w:t>
            </w:r>
            <w:r>
              <w:rPr>
                <w:sz w:val="28"/>
                <w:szCs w:val="28"/>
              </w:rPr>
              <w:t>П</w:t>
            </w:r>
            <w:r>
              <w:rPr>
                <w:rFonts w:eastAsia="Symbol" w:cs="Symbol" w:ascii="Symbol" w:hAnsi="Symbol"/>
                <w:sz w:val="28"/>
                <w:szCs w:val="28"/>
              </w:rPr>
              <w:t></w:t>
            </w:r>
            <w:r>
              <w:rPr>
                <w:sz w:val="28"/>
                <w:szCs w:val="28"/>
              </w:rPr>
              <w:t>. (Б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арный звонкий согласный из слова жираф (Р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онце буква ни гласная, ни согласная. (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зовите слов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Назовите лексическое значение слова </w:t>
            </w:r>
            <w:r>
              <w:rPr>
                <w:i/>
                <w:sz w:val="28"/>
                <w:szCs w:val="28"/>
              </w:rPr>
              <w:t>октябрь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пишите слово в тетрадь, поставьте ударение и подчеркните непроверяемую безударную гласную О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Т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ктяб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енний месяц, десятый месяц год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6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уализация зна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бята, давайте вспомним, из чего образуются слов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ем отличаются звуки от букв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такое буква?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з звуков, а записываются с помощью бук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вуки мы слышим и произносим, а буквы пишем и читае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нак для обозначения звук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ирование темы урока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годня мы начинаем изучать новый раздел и будем говорить о буквах и звуках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по теме урока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ня и Ваня, изучая тему «Звуки и буквы», решили создать карту удивительного города Звукобуквограда. Выполнив работу, они показали ее профессору Самоварову, и тот очень удивился. На карте Ани был только Звукоград, а на карте Вани – только Буквоград. Ученый сказал ребятам, что в русском языке слова состоят из звуков и записываются с помощью букв, поэтому каждый звук и буква должны в Звукобуквограде иметь строго определенное место. Давайте рассмотрим какие же карты получились у Ани и у Вани. Сначала посмотрим  карту Ани на странице 36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вы думает, почему в одних домиках живут по четыре звука, в других – по два, а в третьих – по одному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чему в некоторых домиках занавески на окошках одного цвета, а в других – разных цветов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ие улицы есть в этом город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скажите все, что вы знаете о гласных и согласных звук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теперь рассмотрим карту Вани на странице 37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каких улицах в этом городе живут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ие буквы не попали ни на одну улицу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вы можете рассказать о буквах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Ребята, а как, по вашему мнению, должна выглядеть карта Звукобуквоград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колько букв в русском алфавите? Сколько из них гласных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сколько звуков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сейчас выполним упражнение 39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нам нужно сделать в этом упражнени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ие предложения у нас получатся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пишите эти предложения к себе в тетрадь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имательно слушают учит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есть пара по мягкости/твердости, нет пар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дного цвета – потому что нет пары по звонкости/глухости, разных цветов – есть па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ют по карт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д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ица гласных и улица согласн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Ь и Ъ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уква- это письменное обозначение зву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оложения д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алфавите 33 буквы, 10 гласных букв. 43 звука – 6 гласных и 37 согласны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писать предлож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вуки мы слышим и произноси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вы мы записываем и читаем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пройденного материала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сейчас, выполним задания в рабочей тетради с печатной основой. Откройте тетрадь на странице 17 и найдите упражнение 25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нам нужно сделать в этом упражнени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ите это задание самостоятельн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ряем, как вы справились с задание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олним следующее упражнение 26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вам нужно сделать в этом упражнени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ряе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вы понимаете смысл этих пословиц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пишите пословицы в тетрадь. Красным карандашом подчеркните гласные, зеленым – согласные буквы на месте мягких согласных звуков, синим – согласные звуки на месте твердых согласных звуков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Без наук как без ру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ченому везде дорога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ое выполнение упражнений с последующей фронтальной проверк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тетради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 урока. Рефлексия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Times New Roman" w:cs="SchoolBookC;Times New Roman"/>
                <w:sz w:val="28"/>
                <w:szCs w:val="28"/>
              </w:rPr>
            </w:pPr>
            <w:r>
              <w:rPr>
                <w:rFonts w:eastAsia="SchoolBookC;Times New Roman" w:cs="SchoolBookC;Times New Roman"/>
                <w:sz w:val="28"/>
                <w:szCs w:val="28"/>
              </w:rPr>
              <w:t>- Какой раздел мы начали с вами изучать?</w:t>
            </w:r>
          </w:p>
          <w:p>
            <w:pPr>
              <w:pStyle w:val="Normal"/>
              <w:rPr>
                <w:rFonts w:eastAsia="SchoolBookC;Times New Roman" w:cs="SchoolBookC;Times New Roman"/>
                <w:sz w:val="28"/>
                <w:szCs w:val="28"/>
              </w:rPr>
            </w:pPr>
            <w:r>
              <w:rPr>
                <w:rFonts w:eastAsia="SchoolBookC;Times New Roman" w:cs="SchoolBookC;Times New Roman"/>
                <w:sz w:val="28"/>
                <w:szCs w:val="28"/>
              </w:rPr>
              <w:t>- Чем отличаются звуки от букв?</w:t>
            </w:r>
          </w:p>
          <w:p>
            <w:pPr>
              <w:pStyle w:val="Normal"/>
              <w:rPr>
                <w:rFonts w:eastAsia="SchoolBookC;Times New Roman" w:cs="SchoolBookC;Times New Roman"/>
                <w:sz w:val="28"/>
                <w:szCs w:val="28"/>
              </w:rPr>
            </w:pPr>
            <w:r>
              <w:rPr>
                <w:rFonts w:eastAsia="SchoolBookC;Times New Roman" w:cs="SchoolBookC;Times New Roman"/>
                <w:sz w:val="28"/>
                <w:szCs w:val="28"/>
              </w:rPr>
              <w:t>- Что такое буква?</w:t>
            </w:r>
          </w:p>
          <w:p>
            <w:pPr>
              <w:pStyle w:val="Normal"/>
              <w:rPr>
                <w:rFonts w:eastAsia="SchoolBookC;Times New Roman" w:cs="SchoolBookC;Times New Roman"/>
                <w:sz w:val="28"/>
                <w:szCs w:val="28"/>
              </w:rPr>
            </w:pPr>
            <w:r>
              <w:rPr>
                <w:rFonts w:eastAsia="SchoolBookC;Times New Roman" w:cs="SchoolBookC;Times New Roman"/>
                <w:sz w:val="28"/>
                <w:szCs w:val="28"/>
              </w:rPr>
              <w:t>- Что на уроке вызвало у вас затруднение?</w:t>
            </w:r>
          </w:p>
          <w:p>
            <w:pPr>
              <w:pStyle w:val="Normal"/>
              <w:rPr/>
            </w:pPr>
            <w:r>
              <w:rPr>
                <w:rFonts w:eastAsia="SchoolBookC;Times New Roman" w:cs="SchoolBookC;Times New Roman"/>
                <w:sz w:val="28"/>
                <w:szCs w:val="28"/>
              </w:rPr>
              <w:t>- А что больше всего понравилось? Почему?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анализируют свою работу на уроке и ее оцениваю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ее задание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ывают домашнее задание в дневни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EJHNF L+ School Book C">
    <w:altName w:val="Times New Roman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EJHNF L+ School Book C;Times New Roman" w:hAnsi="EJHNF L+ School Book C;Times New Roman" w:eastAsia="Times New Roman" w:cs="EJHNF L+ School Book C;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21:02:00Z</dcterms:created>
  <dc:creator>www.PHILka.RU</dc:creator>
  <dc:description/>
  <cp:keywords/>
  <dc:language>en-US</dc:language>
  <cp:lastModifiedBy>www.PHILka.RU</cp:lastModifiedBy>
  <dcterms:modified xsi:type="dcterms:W3CDTF">2014-09-23T22:22:00Z</dcterms:modified>
  <cp:revision>5</cp:revision>
  <dc:subject/>
  <dc:title>План-конспект урока по теме: Гласные и согласные звуки, обозначение их буквами</dc:title>
</cp:coreProperties>
</file>