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на тему: По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 «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урок изучения нов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у обучающихся представления о погод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знания детей о погодных явл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учить детей объяснять причины происхождения погодных явл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определять температуру с помощью термометр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ознавательную ак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аргументировано отвечать, доказывать свое м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творческие 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я участвовать в учебной беседе, следовать инструкциям, отвечать на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щать словарный запас, описывая погоду в разное время года;</w:t>
      </w:r>
    </w:p>
    <w:p>
      <w:pPr>
        <w:pStyle w:val="Normal"/>
        <w:rPr/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воспитывать любовь к природе и бережное отношение к 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 «Окружающий мир 2 класс» А.А.Плешаков, М.Ю.Новицкой, тетрадь с печатной основой, глобус, термометры, видео-фрагмен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. Эмоциональный настрой на урок. (1 минута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Актуализация знаний (5 минут)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общение темы и цели урока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Усвоение новых знаний. (27 минут)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изкультминутка (1 минут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Обобщение и систематизация знаний. (3 минуты)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ведение итогов урока, рефлексия. (2 минута)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машнее задание (1 мин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266"/>
        <w:gridCol w:w="3544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114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ганизационный момент. 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ы начинаем урок. Проверьте, пожалуйста, как вы приготовились к уроку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проверяют свою готовность к уроку и дают понять это учителю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туализация знаний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 чем связана смена времен года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зовите последовательность смены времен год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тгадаем кроссворд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Рассыпался горо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семьдесят дорог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рад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Через поля, через л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ит нарядная дуг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адуг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Люди ждут меня, зовут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 приду к ним-прочь бегут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дождь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Басовитый и серьезный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него характер крут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орчит он очень грозно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 сейчас же убегут!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ром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Летит, рычит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тки ломает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ыль поднимает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ышишь его, а не видишь его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етер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Нет колес у меня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 крылата и легк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омче всех постовы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 свищу без свистк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лету, на лету, на лету-у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ь город замету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ьюг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Гуляю в поле, летаю на воле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учу, бурчу, знать никого не хочу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доль села пробегаю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гробы наметаю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метель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ой теме был посвящен кроссворд? Предметы какой природы называют отгадки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такое явления природы? Какие явления называются сезонными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что является главным, отличающим погоду в разное время года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гда мы слышим слова «температура воздуха», мы сразу можем сказать, что речь идет о чем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температура воздух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 погоде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общение темы и цели урока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годня мы с вами будем говорить о погоде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воение новых знаний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такое погода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ействительно, ответить на этот вопрос не так-то просто. Все знают, что это такое, но не каждый может объяснить. Для того, чтобы ответить на этот вопрос нужно разобраться из чего складывается погод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 вы считаете, из чего складывается погода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ейчас мы посмотрим видео-фрагмент, и ответим на этот вопрос.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идео-фрагмен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Итак, из чего же складывается погода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На доске составляется схем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года может быть теплой или холодной, сухой или дождливой, ветреной или спокойной. Все эти изменения вызываются изменением состояния воздуха, окружающего землю, его нагреванием или охлаждением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Как вы считаете, погода играет важную роль в жизни человека? Свой ответ докажите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 помощью чего мы измеряем температуру воздуха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ие термометры вы знает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сть термометры для измерения воздуха в комнате (комнатный), воды (водный), почвы (почвенный). В современном мире люди пользуются цифровыми термометрам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ассмотрим, как устроен уличный термометр. Он состоит из корпуса, шкалы, стеклянной трубочки, наполненной жидкостью. В конце трубочки есть утолщение, которое называется резервуаром. При нагревании жидкость расширяется, выходит из резервуара в трубочку, столбик ее удлиняется, показывая температуру. При охлаждении жидкость сжимается, собираясь из трубочки в резервуа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года – сочетание температуры воздуха, облачности, осадков, ветр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ы дет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с помощью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рмометр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сматривают устройство термометр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зкультминутка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ирует выполнение всеми обучающимися упражн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журный показывает упражнени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встают и следуют указаниям дежурного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Изучим устройство уличного термометра. Работая в парах, изучите устройство уличного термометра. Покажите и назовите его част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 середине шкалы вы видите ноль. Что он обозначает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показывают цифры, стоящие выше ноля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 ниже ноля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 называется каждое деление на термометр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 каким знаком записывают температуру выше ноля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е называют положительной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ая температура сейчас в классной комнате?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писываем так: +20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 xml:space="preserve"> или 20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 xml:space="preserve"> тепл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 мороз столбик термометра опускается ниже ноля. Такую температуру называют отрицательной. С каким знаком запишем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полним задание в рабочей тетради на странице 23. Запишите числами температуру воздух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сейчас запишите словами температуру воздух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льзуясь соответствующими термометрами, определим температуру воздуха, воды, своего тела. Заполним таблицу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пишите определение.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ермометр – прибор для измерения температуры.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бята, а как предсказывают погоду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о многих местах на земле есть метеорологические станции (метеостанции), где ученые наблюдают за погодой. Название «метеостанция» образовано от слова «метеорология» - наука о погоде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 ученые создают прогноз погоды?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идео-фрагмен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такое прогноз погоды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используют для предсказания погоды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 странице 35 изображены приборы, которые используют на метеорологических станциях. Попробуйте объяснить для чего они служат и как работаю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оль – граница между градусами тепла и холода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казывают количество градусов тепл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личество градусов холод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радус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ктическая работа в тетради</w:t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онды, метеорологические корабли, метеорологические самолеты, метеорологические космические спутники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бщение и систематизация знаний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ля обозначения явлений погоды используют условные знаки. Рассмотрите их на странице 25 в рабочей тетрад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бята, с сегодняшнего дня, каждый из вас будет отмечать погоду в дневнике наблюдений, используя условные зна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мостоятельное выполнение зада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ведение итогов урока, рефлексия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такое термометр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 каких видах термометров вы узнали на урок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такое погода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на уроке вам понравилось больше всего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вызвало затруднение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отвечают на вопросы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ее задание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ома, прочитайте параграф учебника на страницах 32-35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выполните задания в рабочей тетради №2,3,4 на страницах 24-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записывают домашнее задание в дневник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7:38:00Z</dcterms:created>
  <dc:creator>www.PHILka.RU</dc:creator>
  <dc:description/>
  <cp:keywords/>
  <dc:language>en-US</dc:language>
  <cp:lastModifiedBy>1</cp:lastModifiedBy>
  <cp:lastPrinted>2014-11-06T23:50:00Z</cp:lastPrinted>
  <dcterms:modified xsi:type="dcterms:W3CDTF">2014-11-06T17:52:00Z</dcterms:modified>
  <cp:revision>11</cp:revision>
  <dc:subject/>
  <dc:title>План-конспект урока на тему: месяц и год</dc:title>
</cp:coreProperties>
</file>